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8Б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; 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учение творчества и вклада в развитие культуры современных этно-исполнителей, исследователей традиционного фольклора; вариативно: 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ировая слава русского балета. Творчество композиторов, балетмейстеров, артистов балет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траны и народа в музыке русских композиторо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вариативно: просмотр художественных фильмов, телепередач, посвященных творчеству композитора Д. Шостакович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Творчество выдающихся отечественных исполнителей (А.Г. Рубинштейн, С. Рихтер, Л. Коган, М. Ростропович, Е. Мравинский и другие исполнители). Консерватории в Москве и Санкт-Петербурге, родном городе. Конкурс имени П.И. Чайковского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дискуссия на тему «Исполнитель – соавтор композитора»; 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5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пера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Лейтмотивы. Роль оркестра в музыкальном спектакл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; разучивание и исполнение небольшого хорового фрагмента из оперы, слушание данного хора в аудио- или видеозаписи, сравнение собственного </w:t>
            </w:r>
          </w:p>
          <w:p>
            <w:pPr>
              <w:pStyle w:val="Default"/>
              <w:rPr/>
            </w:pPr>
            <w:r>
              <w:rPr/>
              <w:t xml:space="preserve">и профессионального исполнений; 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;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лигиозные темы и образы в современной музыке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хранение традиций духовной музыки сегодня. Переосмысление религиозной темы в творчестве композиторов XX–XXI веков. </w:t>
            </w:r>
          </w:p>
          <w:p>
            <w:pPr>
              <w:pStyle w:val="Default"/>
              <w:rPr/>
            </w:pPr>
            <w:r>
              <w:rPr/>
              <w:t xml:space="preserve">Религиозная тематика в контексте современной культуры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поставление тенденций сохранения и переосмысления религиозной традиции в культуре XX–XXI веков; исполнение музыки духовного содержания, сочиненной соврем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; вариативно: исследовательские и творческие проекты по теме «Музыка и религия в наше время»; посещение концерта духовн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оиск информации о способах сохранения и передачи музыки прежде и сейчас; просмотр музыкального клипа популярного исполнителя, анализ его художественного образа, стиля, выразительных средств; разучивание и исполнение популярной современной песни; вариативно: проведение социального опроса о роли и месте музыки в жизни современного человека; создание собственного музыкального клип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жанра. Классика жанра – мюзиклы середины XX века. Современные постановки в жанре мюзикла на российской сцен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осмотр видеозаписи одного из мюзикл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и и новаторство в музык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различными джазовыми музыкальными композициями и направлениями (регтайм, биг бэнд, блюз); определение на слух: принадлежности к джазовой или классической музыке; исполнительского состава (манера пения, состав инструментов); </w:t>
            </w:r>
          </w:p>
          <w:p>
            <w:pPr>
              <w:pStyle w:val="Default"/>
              <w:rPr/>
            </w:pPr>
            <w:r>
              <w:rPr/>
              <w:t xml:space="preserve">вариативно: сочинение блюза; посещение концерта джазов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Жанры фильма-оперы, фильма-балета, фильма-мюзикла, музыкального мультфильма (на примере произведений Р. Роджерса, Ф. Лоу, Г. Гладкова, А.Шнитке и др.). Внутрикадровая и закадров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2:45:00Z</dcterms:modified>
  <cp:revision>62</cp:revision>
  <dc:subject/>
  <dc:title>МОУПоваренская СОШ</dc:title>
</cp:coreProperties>
</file>