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5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Фольклор – народное творчество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Традиционная музыка – отражение жизни народа. Жанры детского и игрового фольклора (игры, пляски, хоровод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в аудио- и видеозаписи; </w:t>
            </w:r>
          </w:p>
          <w:p>
            <w:pPr>
              <w:pStyle w:val="Default"/>
              <w:rPr/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основного настроения, характера музыки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разучивание и исполнение народных песен, танцев, инструментальных наигрышей, фольклорных игр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ссия – наш общий дом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Богатство и разнообразие фольклорных традиций народов нашей страны. Музыка наших соседей, музыка других регион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близких и далеких регионов в аудио- и видеозапис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 и исполнение народных песен, танцев, инструментальных наигрышей, фольклорных игр разных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характера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/>
              <w:t xml:space="preserve">Фольклор в творчестве профессиональны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 аутентичного звучания фольклора и фольклорных мелодий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ародной песни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знакомство с фрагментом крупного сочинения (симфония), в котором использованы подлинные народные мелод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наблюдение за принципами композиторской обработки, развития фольклорного тематического материал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.И. Глинки, С.В. Рахманинова, В.А. 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мелодичности, интонационной близости русскому фольклору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разучивание, исполнение не менее одного вокального произведения, сочиненного русским композитором-</w:t>
            </w:r>
          </w:p>
          <w:p>
            <w:pPr>
              <w:pStyle w:val="Default"/>
              <w:rPr/>
            </w:pPr>
            <w:r>
              <w:rPr/>
              <w:t xml:space="preserve">классиком; вариативно: рисование по мотивам прослушанных музыкальных произведений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олотой век русской культу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етская музыка российского дворянства XIX века: </w:t>
            </w:r>
          </w:p>
          <w:p>
            <w:pPr>
              <w:pStyle w:val="Default"/>
              <w:rPr/>
            </w:pPr>
            <w:r>
              <w:rPr/>
              <w:t xml:space="preserve">музыкальные салоны, домашнее музицирование, балы, театры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собенности отечественной музыкальной культуры XIX в. (на примере творчества М.И. Глинки, Н.А. Римского-Корсако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 века, анализ художественного содержания, выразительных средств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просмотр художественных фильмов, телепередач, посвященных русской культуре XIX век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.С. Прокофьева, Г.В. Свиридова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исполнение Гимна Российской Федерации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/>
            </w:pPr>
            <w:r>
              <w:rPr/>
              <w:t xml:space="preserve">вариативно: просмотр художественных фильмов, телепередач, посвященных творчеству композиторов – членов русского музыкального общества «Могучая кучк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</w:t>
            </w:r>
          </w:p>
          <w:p>
            <w:pPr>
              <w:pStyle w:val="Default"/>
              <w:rPr/>
            </w:pPr>
            <w:r>
              <w:rPr/>
              <w:t xml:space="preserve">анализ выразительных средств, характеристика музыкального образ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</w:t>
            </w:r>
          </w:p>
          <w:p>
            <w:pPr>
              <w:pStyle w:val="Default"/>
              <w:rPr/>
            </w:pPr>
            <w:r>
              <w:rPr/>
              <w:t xml:space="preserve">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 следующего списка: английский, австрийский, немецкий, французский, итальянский, испанский, польский, норвежский, венгерский фольклор)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Национальные истоки классической музык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 разных жанров, типичных для рассматриваемых национальных стилей, творчества изучаемых композиторов; 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ая викторина на знание музыки, названий и авторов изученных произведений; 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; посещение концерта классической музыки, балет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); </w:t>
            </w:r>
          </w:p>
          <w:p>
            <w:pPr>
              <w:pStyle w:val="Default"/>
              <w:rPr/>
            </w:pPr>
            <w:r>
              <w:rPr/>
              <w:t xml:space="preserve">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/>
            </w:pPr>
            <w:r>
              <w:rPr/>
              <w:t xml:space="preserve">просмотр видеозаписи одного из мюзиклов, написание собственного рекламного текста для данной постанов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отдельных номеров из мюзикл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литера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вокальной и инструменталь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овизация, сочинение мелодий на основе стихотворных строк, сравнение своих вариантов с мелодиями, сочин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 (метод «Сочинение сочиненного»); сочинение рассказа, стихотворения под впечатлением от восприятия инструментального музыкального произведения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театр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к драматическому спектаклю (на примере творчества Э. Грига и др.). Единство музыки, драматургии, сценической живописи, хореографии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, созданной отечественными и зарубежными композиторами для драматического театр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музыки Р. Роджерса, Г. Гладкова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ого спектакля от фильма-оперы (фильма-балета)?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изобразительное искусство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ессионизм (на примере творчества французских клавесинистов, К. Дебюсси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0:22:00Z</dcterms:modified>
  <cp:revision>60</cp:revision>
  <dc:subject/>
  <dc:title>МОУПоваренская СОШ</dc:title>
</cp:coreProperties>
</file>