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ировское областное государственное образовательное бюджетное учреждение средняя школа с углубленным изучением отдельных предметов пгт. Пижа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«УТВЕРЖДАЮ»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__________________________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Директор О.А. Мотовило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. № ____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т _______ 20__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ИТЕЛЯ</w:t>
      </w:r>
    </w:p>
    <w:p>
      <w:pPr>
        <w:pStyle w:val="Style19"/>
        <w:ind w:left="1134" w:hanging="0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sz w:val="28"/>
          <w:szCs w:val="28"/>
        </w:rPr>
        <w:t xml:space="preserve"> 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английскому языку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</w:t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предмет, курс)</w:t>
      </w:r>
    </w:p>
    <w:p>
      <w:pPr>
        <w:pStyle w:val="Normal"/>
        <w:spacing w:lineRule="atLeast" w:line="100"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ровень программы _________</w:t>
      </w:r>
      <w:r>
        <w:rPr>
          <w:sz w:val="28"/>
          <w:szCs w:val="28"/>
          <w:u w:val="single"/>
        </w:rPr>
        <w:t>базовый</w:t>
      </w:r>
      <w:r>
        <w:rPr>
          <w:sz w:val="28"/>
          <w:szCs w:val="28"/>
        </w:rPr>
        <w:t>______</w:t>
      </w:r>
      <w:r>
        <w:rPr>
          <w:szCs w:val="28"/>
        </w:rPr>
        <w:t>_</w:t>
      </w:r>
      <w:r>
        <w:rPr>
          <w:sz w:val="28"/>
          <w:szCs w:val="28"/>
        </w:rPr>
        <w:t>_________</w:t>
      </w:r>
    </w:p>
    <w:p>
      <w:pPr>
        <w:pStyle w:val="Style18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(</w:t>
      </w:r>
      <w:r>
        <w:rPr>
          <w:i/>
        </w:rPr>
        <w:t>базовый, профильный уровень, углубленное изучение</w:t>
      </w:r>
      <w:r>
        <w:rPr>
          <w:i/>
          <w:sz w:val="28"/>
          <w:szCs w:val="28"/>
        </w:rPr>
        <w:t xml:space="preserve"> </w:t>
      </w:r>
      <w:r>
        <w:rPr>
          <w:i/>
        </w:rPr>
        <w:t>предмета)</w:t>
      </w:r>
    </w:p>
    <w:p>
      <w:pPr>
        <w:pStyle w:val="Normal"/>
        <w:spacing w:lineRule="atLeast" w:line="10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ласс  </w:t>
      </w:r>
      <w:r>
        <w:rPr>
          <w:sz w:val="28"/>
          <w:szCs w:val="28"/>
          <w:u w:val="single"/>
        </w:rPr>
        <w:t xml:space="preserve">                          6 «В»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Style19"/>
        <w:rPr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</w:t>
      </w:r>
      <w:r>
        <w:rPr>
          <w:sz w:val="28"/>
          <w:szCs w:val="28"/>
        </w:rPr>
        <w:t>___________</w:t>
      </w:r>
      <w:r>
        <w:rPr>
          <w:rFonts w:cs="Times New Roman" w:ascii="Times New Roman" w:hAnsi="Times New Roman"/>
          <w:sz w:val="28"/>
          <w:szCs w:val="28"/>
          <w:u w:val="single"/>
        </w:rPr>
        <w:t>Шалбаева Т.Н</w:t>
      </w:r>
      <w:r>
        <w:rPr>
          <w:rFonts w:cs="Times New Roman" w:ascii="Times New Roman" w:hAnsi="Times New Roman"/>
          <w:sz w:val="28"/>
          <w:szCs w:val="28"/>
        </w:rPr>
        <w:t>.___________________</w:t>
      </w:r>
    </w:p>
    <w:p>
      <w:pPr>
        <w:pStyle w:val="Style1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Ф.И.О. учителя)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Normal"/>
        <w:spacing w:lineRule="atLeast" w:line="100"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280" w:after="280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Style w:val="StrongEmphasis"/>
        </w:rPr>
        <w:t>учебный год ____</w:t>
      </w:r>
      <w:r>
        <w:rPr>
          <w:rStyle w:val="StrongEmphasis"/>
          <w:u w:val="single"/>
        </w:rPr>
        <w:t>202</w:t>
      </w:r>
      <w:r>
        <w:rPr>
          <w:rStyle w:val="StrongEmphasis"/>
          <w:u w:val="single"/>
          <w:lang w:val="en-US"/>
        </w:rPr>
        <w:t>4</w:t>
      </w:r>
      <w:r>
        <w:rPr>
          <w:rStyle w:val="StrongEmphasis"/>
          <w:u w:val="single"/>
        </w:rPr>
        <w:t>-202</w:t>
      </w:r>
      <w:r>
        <w:rPr>
          <w:rStyle w:val="StrongEmphasis"/>
          <w:u w:val="single"/>
          <w:lang w:val="en-US"/>
        </w:rPr>
        <w:t>5</w:t>
      </w:r>
      <w:r>
        <w:rPr>
          <w:rStyle w:val="StrongEmphasis"/>
        </w:rPr>
        <w:t>__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ind w:firstLine="709"/>
        <w:jc w:val="both"/>
        <w:rPr/>
      </w:pPr>
      <w:r>
        <w:rPr>
          <w:kern w:val="2"/>
        </w:rPr>
        <w:t>Рабочая программа составлена на основе авторской программы по английскому языку В.Г. Апалькова, Ю.Е. Ваулиной, О.Е. Подоляко «Программы общеобразовательных учреждений» Английский язык. Предметная линия учебников «Английский в фокусе» 5-9 классы, Москва, «Просвещение», 2011.</w:t>
      </w:r>
    </w:p>
    <w:p>
      <w:pPr>
        <w:pStyle w:val="Normal"/>
        <w:overflowPunct w:val="false"/>
        <w:ind w:firstLine="709"/>
        <w:jc w:val="both"/>
        <w:rPr/>
      </w:pPr>
      <w:r>
        <w:rPr>
          <w:kern w:val="2"/>
        </w:rPr>
        <w:t>Рабочая программа полностью соответствует содержанию и структуре учебника и методических рекомендаций, реализующих указанную авторскую программу. Свой выбор мы остановили на данном учебном комплекте, так как он отлично зарекомендовал себя в школьной практике, доступно излагает теоритический материал, предлагает разнообразный, интересный тренировочный и проверочный материал, что позволяет достигать хороших образовательных результатов.</w:t>
      </w:r>
    </w:p>
    <w:p>
      <w:pPr>
        <w:pStyle w:val="Normal"/>
        <w:overflowPunct w:val="false"/>
        <w:ind w:firstLine="709"/>
        <w:jc w:val="both"/>
        <w:rPr/>
      </w:pPr>
      <w:r>
        <w:rPr>
          <w:kern w:val="2"/>
        </w:rPr>
        <w:t>Цели, задачи и результаты изучения английского языка в 6 классе сформулированы в авторской программе и являются ориентиром в нашей работе.</w:t>
      </w:r>
    </w:p>
    <w:p>
      <w:pPr>
        <w:pStyle w:val="Normal"/>
        <w:overflowPunct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ind w:firstLine="709"/>
        <w:jc w:val="center"/>
        <w:rPr>
          <w:b/>
          <w:b/>
          <w:kern w:val="2"/>
        </w:rPr>
      </w:pPr>
      <w:r>
        <w:rPr>
          <w:b/>
          <w:kern w:val="2"/>
        </w:rPr>
        <w:t>Место курса в учебном плане</w:t>
      </w:r>
    </w:p>
    <w:p>
      <w:pPr>
        <w:pStyle w:val="Normal"/>
        <w:overflowPunct w:val="false"/>
        <w:ind w:firstLine="709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709" w:right="851" w:gutter="0" w:header="709" w:top="907" w:footer="709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  <w:kern w:val="2"/>
          <w:sz w:val="24"/>
        </w:rPr>
        <w:t>На изучение английского языка в 6 классе средней школы отводится 3 часа в неделю. Программа рассчитана на 102 часа (34 учебные недели), что соответствует учебному плану школы.</w:t>
      </w:r>
      <w:r>
        <w:rPr>
          <w:b w:val="false"/>
        </w:rPr>
        <w:t xml:space="preserve">                           </w:t>
      </w:r>
    </w:p>
    <w:p>
      <w:pPr>
        <w:pStyle w:val="Normal"/>
        <w:shd w:fill="FFFFFF" w:val="clear"/>
        <w:spacing w:before="0" w:after="15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 СООТВЕТСТВИИ С ФГОС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51"/>
        <w:gridCol w:w="699"/>
        <w:gridCol w:w="10"/>
        <w:gridCol w:w="698"/>
        <w:gridCol w:w="18"/>
        <w:gridCol w:w="1257"/>
        <w:gridCol w:w="1559"/>
        <w:gridCol w:w="1843"/>
        <w:gridCol w:w="1843"/>
        <w:gridCol w:w="2126"/>
        <w:gridCol w:w="2472"/>
        <w:gridCol w:w="6"/>
        <w:gridCol w:w="2472"/>
        <w:gridCol w:w="6"/>
      </w:tblGrid>
      <w:tr>
        <w:trPr>
          <w:trHeight w:val="720" w:hRule="atLeast"/>
        </w:trPr>
        <w:tc>
          <w:tcPr>
            <w:tcW w:w="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ата проведен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шаем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блемы</w:t>
            </w:r>
          </w:p>
        </w:tc>
        <w:tc>
          <w:tcPr>
            <w:tcW w:w="82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Планируемые результаты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в соответствии с ФГОС)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а в учебнике и сборнике  тренировочными упражнениями в формате ОГЭ (ГИА) ( ТУ) </w:t>
            </w:r>
          </w:p>
        </w:tc>
      </w:tr>
      <w:tr>
        <w:trPr>
          <w:trHeight w:val="276" w:hRule="atLeast"/>
        </w:trPr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ны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апредметные УУД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чностные УУ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3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1.   Тема: «Кто есть кто?»  11 часо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1а. Члены семь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ковы структура и содержание модуля? Как рассказать о членах семьи?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умений построения и реализации новых знаний: изучение содержания модуля, знакомство с рубриками и формулировками заданий, с новыми ЛЕ (лексическими единицами); прогнозирование содержания текста, поисковое чт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90909"/>
                <w:sz w:val="20"/>
                <w:szCs w:val="20"/>
              </w:rPr>
              <w:t>Уметь ориентироваться в модуле, понимать формулировки заданий, употреблять лексику по теме «Семья», прогнозировать содержание текста, находить нужную информацию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90909"/>
                <w:sz w:val="20"/>
                <w:szCs w:val="20"/>
              </w:rPr>
              <w:t>Активная</w:t>
            </w:r>
            <w:r>
              <w:rPr>
                <w:b/>
                <w:bCs/>
                <w:color w:val="090909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90909"/>
                <w:sz w:val="20"/>
                <w:szCs w:val="20"/>
              </w:rPr>
              <w:t>лексика</w:t>
            </w:r>
            <w:r>
              <w:rPr>
                <w:b/>
                <w:bCs/>
                <w:color w:val="090909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90909"/>
                <w:sz w:val="20"/>
                <w:szCs w:val="20"/>
                <w:lang w:val="en-US"/>
              </w:rPr>
              <w:t>Aunt, cousin, husband, parents, twins, uncle, wife, be marrie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ориентиры действия в новом учебном материале в сотрудничестве с учителем и самостоятельн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ть с прочитанным текстом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ятие и освоение социальной роли обучающегося, развитие учебной деятельности и формирование личностного смысла учени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стр. 6 упр. 1-2</w:t>
            </w:r>
          </w:p>
        </w:tc>
      </w:tr>
      <w:tr>
        <w:trPr>
          <w:trHeight w:val="199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1а. Притяжательный падеж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описать внешность человека? Как употреблять притяжательные прилагательные и падеж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 учащихся деятельностных способностей и способностей к структурированию изучаемого материала: самостоятельная работа со словарем, тренировка употребления новых ЛЕ в речи, притяжательных прилагательных и падежа, подготовка к написанию письма о семь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ботать со словарем, употреблять новые ЛЕ в речи, притяжательные прилагательные и падеж, кратко описывать членов семьи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90909"/>
                <w:sz w:val="20"/>
                <w:szCs w:val="20"/>
              </w:rPr>
              <w:t>Активная</w:t>
            </w:r>
            <w:r>
              <w:rPr>
                <w:b/>
                <w:bCs/>
                <w:color w:val="090909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90909"/>
                <w:sz w:val="20"/>
                <w:szCs w:val="20"/>
              </w:rPr>
              <w:t>лексика</w:t>
            </w:r>
            <w:r>
              <w:rPr>
                <w:b/>
                <w:bCs/>
                <w:color w:val="090909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ge, curly, fat, grey, height, middle-aged, straight, wavy, be in one’s early/mid/late sixties, facial features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рашивать и давать необходимую информаци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адекватно оценивать правильность выполнения действия и вносить необходимые корректив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ться наглядными, знаково-символическими средствами предъявления материал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значения семьи в жизни человека; принятие ценности семейной жизни; воспитание уважительного отношения к членам семь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7-8  упр. 3-5</w:t>
            </w:r>
          </w:p>
        </w:tc>
      </w:tr>
      <w:tr>
        <w:trPr>
          <w:trHeight w:val="1972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1б. Кто ты? Удостоверение лич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прочитать удостоверение личности? Какие виды карт существуют? Как заполнить членскую карту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изучение новых ЛЕ, работа с диалогом, прогнозирование содержания текста, заполнение членской кар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рогнозировать содержание диалога по нескольким репликам, читать информацию из удостоверения личности, выделять информацию из текста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90909"/>
                <w:sz w:val="20"/>
                <w:szCs w:val="20"/>
              </w:rPr>
              <w:t>Активная</w:t>
            </w:r>
            <w:r>
              <w:rPr>
                <w:b/>
                <w:bCs/>
                <w:color w:val="090909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90909"/>
                <w:sz w:val="20"/>
                <w:szCs w:val="20"/>
              </w:rPr>
              <w:t>лексика</w:t>
            </w:r>
            <w:r>
              <w:rPr>
                <w:b/>
                <w:bCs/>
                <w:color w:val="090909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ationality, postcode, surname, credit card, date of birth, driving licence, identity card, join a club, membership card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асс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piry date, identification numbe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Слушать (читать) текст с целью поиска конкретной информации.</w:t>
            </w:r>
          </w:p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Оценивать правильность решения учебной задачи, собственные возможности.</w:t>
            </w:r>
          </w:p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>Работать с прочитанным (прослушанным) текстом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пыта участия в учебной деятельности по овладению английским языком и осознание её значимости для личности учащегос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9-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-7</w:t>
            </w:r>
          </w:p>
        </w:tc>
      </w:tr>
      <w:tr>
        <w:trPr>
          <w:trHeight w:val="199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1б. Притяжательные местоим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употреблять притяжательные местоимения? Как узнать / дать персональную информацию? Как рассказывать о людях, используя карточки с личными данными? Как заполнить библиотечный формуляр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употребление в речи притяжательных местоимений, построение диалога-расспроса, рассказ о людях с опорой на картин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употреблять притяжательные местоимения в речи, рассказывать о людях, используя краткую информацию, запрашивать и давать персональную информацию, заполнять различные формуляр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alarm clock, register a library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ть диалогической и монологической формами речи в соответствии с грамматическими и синтаксическими нормами английского язы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мотивы и интересы своей познавательн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Осознанно строить высказывания в соответствии с поставленной коммуникативной задачей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выраженной устойчивой учебно-познавательной мотивации учения, навыков переноса знаний в новую ситуацию, стремления к совершенствованию речевой культуры в целом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11-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8</w:t>
            </w:r>
          </w:p>
        </w:tc>
      </w:tr>
      <w:tr>
        <w:trPr>
          <w:trHeight w:val="13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стра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называются некоторые страны и национальности? Как описать местонахождение? Как рассказать о своей Родине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прогнозирование содержания текста, поиск необходимой информации, составление диалог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рогнозировать содержание текста по заголовку и иллюстрациям, овладевать навыками поискового чтения, употреблять названия частей света, рассказывать о стране, опираясь на ключевые слов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Compass, east, exactly, north, south, west, Brazil/Brazilian, Chile/Chilean, Germany/German, Poland/Polish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sert, include, location, valle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ть текст с целью поиска конкретной информации, взаимодействовать со сверстник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ться наглядными средствами предъявления материал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пыта участия в учебной деятельности по овладению английским языком и осознание её значимости для личности учащегос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9-11</w:t>
            </w:r>
          </w:p>
        </w:tc>
      </w:tr>
      <w:tr>
        <w:trPr>
          <w:trHeight w:val="3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ликобрит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 каких частей состоит Великобритания? Как пользоваться картой? Как составлять опорные схемы? Как составить информационную карточку своей страны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чтение текста с составлением опорной схемы, работа с карт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нать части Великобритании и их столицы; уметь называть города Великобритании, составлять опорные схему по прочитанному, написать текст по образцу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Population, as well as, Edinburgh, Ireland, Scotland, Wale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cy, Belfast, Cardif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ть текст с целью поиска конкретной информации, взаимодействовать со сверстниками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оставлять и использовать знаково-символические средства для решения учебных и практических задач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познавательных интересов и учебных мотивов, навыков переноса знаний в новую ситуаци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культуры своего народа с помощью изучения культуры англоязычных стра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2-13</w:t>
            </w:r>
          </w:p>
        </w:tc>
      </w:tr>
      <w:tr>
        <w:trPr>
          <w:trHeight w:val="19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1д. Проект «Моя Родин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рассказать о своей стране зарубежным сверстникам? Как рассказать о своем город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фронтальное чтение вслух и коллективное обсуждение прочитанного, составление плана переска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владевать навыками чтения вслух; уметь применять правила транслитерации русских имен собственных и географических названий, рассказывать о своем городе на основе плана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 готовность и способность к осуществлению межкультурного общения на английском язык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вать и применять модели и схемы для решения учебных и познавательных задач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бщекультурной и этнической идентичности как составляющих гражданской идентичности личности, стремления к осознанию культуры своего народа, готовности содействовать ознакомлению с ней представителей других культур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4-15</w:t>
            </w:r>
          </w:p>
        </w:tc>
      </w:tr>
      <w:tr>
        <w:trPr>
          <w:trHeight w:val="27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1е.  Аудирование. Знакомство, приветств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приветствовать друг друга? Как представиться незнакомому человеку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воспроизведение диалогов этикетного характера в парах; выполнение заданий на основе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риветствовать друг друга и представляться незнакомым людям. Уметь распознавать и употреблять в речи, изученные Л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’d like to introduce.., Pleased to meet you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сти диалог этикетного характера в ситуациях бытового общения,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регулятивные действия самонаблюдения, самоконтроля и самооценки в процессе коммуникативн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речевого высказывания в соответствии с поставленной коммуникативной задачей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правил вежливого поведения; развитие стремления к выражению эмоций и чувств адекватным способом, навыков коллективной учебной деятельност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4-15</w:t>
            </w:r>
          </w:p>
        </w:tc>
      </w:tr>
      <w:tr>
        <w:trPr>
          <w:trHeight w:val="172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1ж. Чтение. Планета Зем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рассказать о планете Земля? Как читаются цифры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ство с новыми словами. Работа с физической картой Земли. Чтение данных в таблиц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называть континенты, читать цифры, рассказывать о планете Земля, используя таблиц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arth, greet, per cent, total, solar system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асс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iameter, distance, conditions, suitable for life, surface are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в речи лексические единицы, обслуживающие ситуацию общ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hanging="0"/>
              <w:contextualSpacing/>
              <w:rPr/>
            </w:pPr>
            <w:r>
              <w:rPr/>
              <w:t>Пользоваться наглядными средствами предъявления материал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6-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изученного материала. Подготовка к контрольной раб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построить и реализовать индивидуальный маршрут восполнения проблемных зон в изученной теме? Как самостоятельно оценить свои успехи в изучении языка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: выполнение заданий, проверяющих усвоение ЛЕ, грамматических конструкций и выявляющих способность к коммуникации в пределах изученной темы; оценка учениками собственных результатов изучения языка с помощью таблиц и карточек самооце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ледовать алгоритму проведения самопроверки при консультативной помощи учителя, распознавать и употреблять в речи изученные ЛЕ и грамматические ко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осить необходимые коррективы в действие после его завершения, оценки и учета характера допущенных ошибо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владевать различными формами познавательной и личностной рефлексии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ние ответственного отношения к учению; развитие готовности и способности к саморазвитию и самообразованию; осознание возможностей самореализации средствами английского язык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14</w:t>
            </w:r>
          </w:p>
        </w:tc>
      </w:tr>
      <w:tr>
        <w:trPr>
          <w:trHeight w:val="30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 №1 по теме: «Кто есть кто?», «Притяжательные прилагательные и местоим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проверить усвоение языкового материала модуля 1? Как выполнять задания самостоятельной работы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контрольной  работы №1 из сборника </w:t>
            </w:r>
            <w:r>
              <w:rPr>
                <w:i/>
                <w:sz w:val="20"/>
                <w:szCs w:val="20"/>
                <w:lang w:val="en-US"/>
              </w:rPr>
              <w:t>Tes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bookle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иобретенные знания, умения, навыки в конкрет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логические действия сравнения и анализ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3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2.     Тема: «Вот и мы!»   11 часо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2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ядковые числите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овы структура и содержание модуля? Как написать пригласительное письмо? Как образуются порядковые числительные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умений построения и реализации новых знаний: изучение содержания модуля, знакомство с рубриками и формулировками заданий, с новыми ЛЕ (лексическими единицами); со словообразованием порядковых числительных и тренировка их употреб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ть и употреблять в речи изученные лексические единицы и грамматические явления; уметь употреблять порядковые числительны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vite, graduation, event, take place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асс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ccasion, Trick or treat!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ориентиры действия в новом учебном материале в сотрудничестве с учителем и самостоятельн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ться логическими действиями сравнения, анализа, обобщения и установления аналогий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ции к продолжению изучения английского языка и стремления к самосовершенствованию в данной предметной област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стр.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-2</w:t>
            </w:r>
          </w:p>
        </w:tc>
      </w:tr>
      <w:tr>
        <w:trPr>
          <w:trHeight w:val="36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2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яца и времена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называются месяца времена года? Как сказать который час? Как употреблять предлоги времени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построение мини-диалогов в парах и мини-группах. Самостоятельное выполнение заданий с последующей взаимопровер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названия месяцев и времен года; уметь спрашивать и отвечать который час; уметь употреблять предлоги времени; знать правила написания приглашения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t midnight / midday, noon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рашивать и давать необходимую информаци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 решения учебной задачи, собственные возмож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но строить высказывание в соответствии с коммуникативной задач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коммуникативной компетенции в общении и сотрудничестве со сверстниками в процессе учеб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стр. 19 упр. 3</w:t>
            </w:r>
          </w:p>
        </w:tc>
      </w:tr>
      <w:tr>
        <w:trPr>
          <w:trHeight w:val="172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2б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 меня дома. Неопределенные местоимения «сколько-то», «некоторое количество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называются комнаты и некоторые предметы мебели? Как сказать о некотором количестве предметов или вещества? Как употребляются предлоги места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систематизация изученных ЛЕ по теме «Дом», тренировка употребления неопределенных местоимений и предлогов места в пар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употреблять неопределенные местоимения и предлоги места, использовать в речи новые и ранее изученные ЛЕ, расспрашивать и рассказывать о предметах в доме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Basin, bathtub, ceiling, fireplac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использовать речевые средства для эффективного решения различных коммуникативных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 решения учебной задачи, собственные возмож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чебно-познавательного интереса к новому учебному материалу и способам выполнения нового задани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стр. 20 упр. 4</w:t>
            </w:r>
          </w:p>
        </w:tc>
      </w:tr>
      <w:tr>
        <w:trPr>
          <w:trHeight w:val="3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2б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я гостин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исать комнату в квартире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запоминать новые слова и выражени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прогнозирование содержания диалога по первым репликам; поисковое чтение; составление плана описания комн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распознавать и употреблять новые и ранее изученные ЛЕ в речи, прогнозировать содержание диалога по первым репликам, находить в тексте необходимую информацию, строить монологическое высказывание по плану.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pensive, study, do one’s best, move a house, give sb a hand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tch out!Calm dow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ть текст с целью поиска конкретной информации, взаимодействовать со сверстник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способов решения творческой проблемы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любознательности, активности и заинтересованности в приобретении новых знаний и способность их проявить творческ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стр. 21 упр. 5</w:t>
            </w:r>
          </w:p>
        </w:tc>
      </w:tr>
      <w:tr>
        <w:trPr>
          <w:trHeight w:val="28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2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соседству: Мой микрорайо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ие существуют магазины? Что можно там купить? Как рассказать о своем районе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знакомство с новыми и активизация изученных ЛЕ, чтение текста и работа с ним: поиск необходимой информации, составление план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ссказывать о своем районе, магазинах и о том, что можно там купить. Уметь находить информацию в тексте и составлять план прочитанног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 лекс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Bank, neighbourhood, coffee shop, library, pet sho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в речи лексические единицы, обслуживающие ситуацию общ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познавательных интересов и учебных мотиво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22 упр. 6</w:t>
            </w:r>
          </w:p>
        </w:tc>
      </w:tr>
      <w:tr>
        <w:trPr>
          <w:trHeight w:val="3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2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итые улиц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кие знаменитые улицы есть в городах англоговорящих стран? Как читаются аббревиатуры?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чтение текста и работа с ним, описание знаменитой улицы в родном город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прогнозировать содержание текста; овладевать навыками изучающего чтения; уметь описывать улицу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Avenue, boulevard, lane, road, pavement, narrow, power, store, fashionable, outdoor café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мотивы и интересы познавательн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исследовательские учебные действия, включая навыки работы с информацией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культуры своего народа с помощью изучения культуры англоязычных стра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коммуникативной компетенции в общении и сотрудничестве со сверстниками в процессе учеб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23 упр. 7</w:t>
            </w:r>
          </w:p>
        </w:tc>
      </w:tr>
      <w:tr>
        <w:trPr>
          <w:trHeight w:val="172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2д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а связки в предлож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ие слова связывают части предложения? Как составить объявление об аренде дома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выполнение заданий в рабочей тетради, составление объявления по плану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составлять сложные предложения, распознавать новые и изученные ЛЕ, уметь составлять текст объявления по исходным данны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 лекс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der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untryside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ассивная лекс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ully-furnished, space, railway station, store roo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адекватно использовать речевые средства для эффективного решения различных коммуникативных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йствовать по образцу при выполнении упражнений. Находить необходимую информацию в тексте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любознательности, активности и заинтересованности в приобретении новых знаний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2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дирование.  Заявка на обслужи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к попросить об услуге, если что-то сломалось? Как читается буквосочетание </w:t>
            </w:r>
            <w:r>
              <w:rPr>
                <w:i/>
                <w:sz w:val="20"/>
                <w:szCs w:val="20"/>
              </w:rPr>
              <w:t>оо</w:t>
            </w:r>
            <w:r>
              <w:rPr>
                <w:sz w:val="20"/>
                <w:szCs w:val="20"/>
              </w:rPr>
              <w:t xml:space="preserve">?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чтение и воспроизведение диалога, выполнение заданий на основе прослушанного, составление диалогов в пар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попросить об услуге и объяснить, в чем проблема. Уметь читать слова с буквосочетанием </w:t>
            </w:r>
            <w:r>
              <w:rPr>
                <w:i/>
                <w:sz w:val="20"/>
                <w:szCs w:val="20"/>
              </w:rPr>
              <w:t>оо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ome over, choose, What’s up?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ve a look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lang w:val="en-US"/>
              </w:rPr>
              <w:t>Heating, plumber, requiring services, leak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сти диалог этикетного характера в ситуациях бытового общения,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регулятивные действия самонаблюдения, самоконтроля и самооценки в процессе коммуникативн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речевого высказывания в соответствии с поставленной коммуникативной задачей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правил вежливого поведения; развитие стремления к выражению эмоций и чувств адекватным способом, навыков коллективной учебной деятельност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24 упр. 9</w:t>
            </w:r>
          </w:p>
        </w:tc>
      </w:tr>
      <w:tr>
        <w:trPr>
          <w:trHeight w:val="25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2ж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ение. План – чертеж в масштаб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составить план- чертеж в масштабе? Как работать с инструкциями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з</w:t>
            </w:r>
            <w:r>
              <w:rPr>
                <w:bCs/>
                <w:sz w:val="20"/>
                <w:szCs w:val="20"/>
              </w:rPr>
              <w:t>накомство с новыми ЛЕ, чтение текста инструкции, выполнение заданий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читать простейшие инструкции, действовать согласно указаниям, составлять план-чертеж в масштаб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easurements, at the bottom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 scale of a map, heel and toe, measure the distanc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речевые средства для решения коммуникативных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йствовать по образцу при выполнении упражнений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мотивации к самосовершенствованию, формирование границ собственного знания и «незнания»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0-11</w:t>
            </w:r>
          </w:p>
        </w:tc>
      </w:tr>
      <w:tr>
        <w:trPr>
          <w:trHeight w:val="3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Повторение ранее изученного материала. Подготовка к контрольной раб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построить и реализовать индивидуальный маршрут восполнения проблемных зон в изученной теме? Как самостоятельно оценить свои успехи в изучении языка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: выполнение заданий, проверяющих усвоение ЛЕ, грамматических конструкций и выявляющих способность к коммуникации в пределах изученной темы; оценка учениками собственных результатов изучения языка с помощью таблиц и карточек самооце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ледовать алгоритму проведения самопроверки при консультативной помощи учителя, распознавать и употреблять в речи изученные ЛЕ и грамматические ко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осить необходимые коррективы в действие после его завершения, оценки и учета характера допущенных ошибо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владевать различными формами познавательной и личностной рефлексии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ние ответственного отношения к учению; развитие готовности и способности к саморазвитию и самообразованию; осознание возможностей самореализации средствами английского язык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: стр. 25 Упр.12 </w:t>
            </w:r>
          </w:p>
        </w:tc>
      </w:tr>
      <w:tr>
        <w:trPr>
          <w:trHeight w:val="17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 №2 по теме: «Вот и мы!», «Предлоги места и време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проверить усвоение языкового материала модуля 1? Как выполнять задания контрольной работы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контрольной работы №2 из сборника </w:t>
            </w:r>
            <w:r>
              <w:rPr>
                <w:i/>
                <w:sz w:val="20"/>
                <w:szCs w:val="20"/>
                <w:lang w:val="en-US"/>
              </w:rPr>
              <w:t>Tes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bookle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иобретенные знания, умения, навыки в конкрет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логические действия сравнения и анализ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3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3.    Тема: «Поехали!» 10 часо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3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опасность на дорог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ковы структура и содержание модуля? Как правильно вести себя на дороге?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умений построения и реализации новых знаний: изучение содержания модуля, знакомство с рубриками и формулировками заданий, с новыми ЛЕ (лексическими единицами) и тренировка их употреб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ть и употреблять в речи новые лексические единицы и грамматические явления; знать простые правила поведения на дороге и уметь рассказать о них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edestrian, traffic lights, pavement, zebra crossing, traffic warden, traffic sign, run onto the road, lean out of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ориентиры действия в новом учебном материале в сотрудничестве с учителем и самостоятельн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ции к продолжению изучения английского языка и стремления к самосовершенствованию в данной предметной област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26 упр. 1-2</w:t>
            </w:r>
          </w:p>
        </w:tc>
      </w:tr>
      <w:tr>
        <w:trPr>
          <w:trHeight w:val="23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елительное наклон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употреблять повелительное наклонение? Как догадываться о значении новых слов по контексту? Как правильно вычленять необходимую информацию при аудировании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работа с текстом, повторение образования повелительного наклонения и тренировка его употребления, аудирование с последующим выполнением заданий в тестов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спознавать и употреблять повелительное наклонение. Овладевать языковой догадкой. Уметь находить необходимую информацию в прослушанном текст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Clear, cross, dangerous, enter, flow of, park, push, safe, back seat, on foot, seat belt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oy, block, brakes, handgrip, kerb, tyr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адекватно использовать речевые средства для эффективного решения различных коммуникативных задач.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Cs w:val="20"/>
                <w:lang w:val="ru-RU" w:eastAsia="ru-RU"/>
              </w:rPr>
              <w:t>осознанно строить речевые высказывания в соответствии с задачами коммуникации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Формирование учебно-познавательного интереса к новому учебному материалу и способам выполнения нового за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27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27 упр. 3-4</w:t>
            </w:r>
          </w:p>
        </w:tc>
      </w:tr>
      <w:tr>
        <w:trPr>
          <w:trHeight w:val="3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1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3б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движ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ие виды транспорта существуют? Как указать путь? Как сказать о том, что запрещено, а что разрешено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употребления уже изученного материала. Работа с диалогом п парах и мини-групп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спознавать и употреблять в речи новые ЛЕ. Уметь указывать направлени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 лексика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Sail a boat, careful, perfect, turn green, excellen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в речи ЛЕ обслуживающие ситуацию общ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Cs w:val="20"/>
                <w:lang w:val="ru-RU" w:eastAsia="ru-RU"/>
              </w:rPr>
              <w:t>уметь выделять существенную информацию из текстовых сообщений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28-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28 упр. 5-6</w:t>
            </w:r>
          </w:p>
        </w:tc>
      </w:tr>
      <w:tr>
        <w:trPr>
          <w:trHeight w:val="17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3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альный глагол «мочь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к употребляется глагол </w:t>
            </w:r>
            <w:r>
              <w:rPr>
                <w:i/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(мочь)? Что обозначают некоторые дорожные знаки? Что такое омографы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выполнение упражнений в учебнике, составление диалогов в пар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использовать изученные ЛЕ в речи; рассказывать о значении дорожных знаков. Понимать что такое омографы, уметь определять их значение по контекст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o straight, go towards, turn right / lef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уметь договариваться о распределении ролей в совместной деятельности, осуществлять взаимный контроль.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Cs w:val="20"/>
                <w:lang w:val="ru-RU" w:eastAsia="ru-RU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пыта участия в учебной деятельности по овладению английским языком и осознание её значимости для личности учащегос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31 упр. 7</w:t>
            </w:r>
          </w:p>
        </w:tc>
      </w:tr>
      <w:tr>
        <w:trPr>
          <w:trHeight w:val="23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§3в. </w:t>
            </w:r>
          </w:p>
          <w:p>
            <w:pPr>
              <w:pStyle w:val="Normal"/>
              <w:ind w:left="-120" w:righ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 ветерк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то такой Михаэль Шумахер и чем он знаменит? Как заполнить информационную карточку? Как рассказать о знаменитом человеке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работа с текстом и выполнение заданий, заполнение информационной карточки, подготовка к написанию рассказа о знаменитости по пла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спознавать и употреблять в речи изученные ЛЕ. Овладевать навыками поискового чтения. Уметь рассказать о знаменитости по информационной карточк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Bring, fast, occupation, be born, famous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eserve, fan, jogging, nickname, racing car, drive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ind w:left="33" w:right="-108" w:hanging="0"/>
              <w:rPr/>
            </w:pPr>
            <w:r>
              <w:rPr>
                <w:sz w:val="20"/>
                <w:szCs w:val="20"/>
              </w:rPr>
              <w:t>адекватно использовать речевые средства для эффективного решения различных коммуникативных задач.</w:t>
            </w:r>
          </w:p>
          <w:p>
            <w:pPr>
              <w:pStyle w:val="Normal"/>
              <w:ind w:left="33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ind w:left="33" w:right="-108" w:hanging="0"/>
              <w:rPr/>
            </w:pPr>
            <w:r>
              <w:rPr>
                <w:sz w:val="20"/>
                <w:szCs w:val="20"/>
              </w:rPr>
              <w:t>выполнять учебные действия в материализованной и умственной форме.</w:t>
            </w:r>
          </w:p>
          <w:p>
            <w:pPr>
              <w:pStyle w:val="Normal"/>
              <w:ind w:left="33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поиск информации для выполнения учебных заданий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упр. 32 упр. 8-10</w:t>
            </w:r>
          </w:p>
        </w:tc>
      </w:tr>
      <w:tr>
        <w:trPr>
          <w:trHeight w:val="3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3г.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Виды транспорта в Лондо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ие виды транспорта есть в Лондоне? Как находить в тексте необходимую информацию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работа с текстом, поиск необходимой информации, аудировани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ссказывать о видах транспорта в Лондоне. Уметь ориентироваться в тексте с целью выявления необходимой информаци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ity center, get around, luggage, underground, a nice view, duble-decker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ber, forget, black cab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мотивы и интересы познавательн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исследовательские учебные действия, включая навыки работы с информацией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культуры своего народа с помощью изучения культуры англоязычных стра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коммуникативной компетенции в общении и сотрудничестве со сверстниками в процессе учеб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34 упр. 11-12</w:t>
            </w:r>
          </w:p>
        </w:tc>
      </w:tr>
      <w:tr>
        <w:trPr>
          <w:trHeight w:val="34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3д.  </w:t>
            </w:r>
          </w:p>
          <w:p>
            <w:pPr>
              <w:pStyle w:val="Normal"/>
              <w:ind w:left="15" w:right="-108" w:hanging="0"/>
              <w:rPr/>
            </w:pPr>
            <w:r>
              <w:rPr>
                <w:sz w:val="20"/>
                <w:szCs w:val="20"/>
              </w:rPr>
              <w:t>Как спросить     дорогу?</w:t>
            </w:r>
          </w:p>
          <w:p>
            <w:pPr>
              <w:pStyle w:val="Normal"/>
              <w:ind w:lef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спросить дорогу? Как объяснить путь? Как работать с картой города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чтение и воспроизведение диалога, выполнение заданий на основе прослушанного, составление диалогов в паре. Работа с карто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просить дорогу и объяснить путь по карт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 xml:space="preserve">Get to, up / down the street, far, the way to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wn hall, area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сти диалог этикетного характера в ситуациях бытового общения,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регулятивные действия самонаблюдения, самоконтроля и самооценки в процессе коммуникативн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речевого высказывания в соответствии с поставленной коммуникативной задачей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правил вежливого поведения; развитие стремления к выражению эмоций и чувств адекватным способом, навыков коллективной учебной деятельност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35 упр. 13-14</w:t>
            </w:r>
          </w:p>
        </w:tc>
      </w:tr>
      <w:tr>
        <w:trPr>
          <w:trHeight w:val="36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3е. Чтение. «Что означает красный цвет?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о символизирует красный цвет? Что такое интернациональные слова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выдвижение гипотез по содержанию текста на основе картинок, работа с текстом и выполнение упражнений, знакомство с понятием интернациональные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выражать гипотезы простыми предложениями. Овладевать навыками поискового чтения. Уметь распознавать интернациональные слова в тексте или реч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tection, respect, soldier, war, war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анализ объекта с целью выделения необходимой информации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требности и умений выражать себя в различных доступных и наиболее привлекательных для ученика видах творческой деятельности, уважения к мировой истории и культур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36 упр. 15-16</w:t>
            </w:r>
          </w:p>
        </w:tc>
      </w:tr>
      <w:tr>
        <w:trPr>
          <w:trHeight w:val="15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ранее изученного материала. Подготовка к самостоятельной раб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построить и реализовать индивидуальный маршрут восполнения проблемных зон в изученной теме? Как самостоятельно оценить свои успехи в изучении языка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: выполнение заданий, проверяющих усвоение ЛЕ, грамматических конструкций и выявляющих способность к коммуникации в пределах изученной темы; оценка учениками собственных результатов изучения языка с помощью таблиц и карточек самооце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ледовать алгоритму проведения самопроверки при консультативной помощи учителя, распознавать и употреблять в речи изученные ЛЕ и грамматические ко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осить необходимые коррективы в действие после его завершения, оценки и учета характера допущенных ошибо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владевать различными формами познавательной и личностной рефлексии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ние ответственного отношения к учению; развитие готовности и способности к саморазвитию и самообразованию; осознание возможностей самореализации средствами английского язык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37 упр. 17-18</w:t>
            </w:r>
          </w:p>
        </w:tc>
      </w:tr>
      <w:tr>
        <w:trPr>
          <w:trHeight w:val="23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 работа №3 по теме «Поехали!», «Повелительное наклон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проверить усвоение языкового материала модуля 3? Как выполнять задания самостоятельной работы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самостоятельной работы №2 из сборника </w:t>
            </w:r>
            <w:r>
              <w:rPr>
                <w:i/>
                <w:sz w:val="20"/>
                <w:szCs w:val="20"/>
                <w:lang w:val="en-US"/>
              </w:rPr>
              <w:t>Tes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bookle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иобретенные знания, умения, навыки в конкрет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логические действия сравнения и анализ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3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4.    Тема: «День за днем» 11 час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4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и ночь – сутки проч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овы структура и содержание модуля? Как рассказать о своем распорядке дня? Что мы знаем о Гарри Поттере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умений построения и реализации новых знаний: изучение содержания модуля, знакомство с рубриками и формулировками заданий, с новыми ЛЕ (лексическими единицами) и тренировка их употреб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ть и употреблять в речи новые и изученные ранее ЛЕ; уметь рассказывать о своем распорядке дн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atch, cook, fix, kick, kiss, laugh, lose, rarely, teach, go out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ormitory, dungeon, habit, hide and seek, magic tricks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ориентиры действия в новом учебном материале в сотрудничестве с учителем и самостоятельн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ции к продолжению изучения английского языка и стремления к самосовершенствованию в данной предметной област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36-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37 упр. 1-2</w:t>
            </w:r>
          </w:p>
        </w:tc>
      </w:tr>
      <w:tr>
        <w:trPr>
          <w:trHeight w:val="3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4а. </w:t>
            </w:r>
          </w:p>
          <w:p>
            <w:pPr>
              <w:pStyle w:val="Normal"/>
              <w:ind w:left="15" w:hanging="0"/>
              <w:rPr/>
            </w:pPr>
            <w:r>
              <w:rPr>
                <w:sz w:val="20"/>
                <w:szCs w:val="20"/>
              </w:rPr>
              <w:t>Наречия частот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к и для чего используются наречия частотности?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выполнение упражнений в учебнике и рабочей тетради с последующей взаимопровер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употреблять наречия частотности; спрашивать и отвечать по теме «Распорядок дн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в речи изученные ЛЕ в соответствии с ситуацией общ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мотивов учебной деятельности, формирование личностного смысла учения, формирование границ собственного знания и «незнания»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38-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-4</w:t>
            </w:r>
          </w:p>
        </w:tc>
      </w:tr>
      <w:tr>
        <w:trPr>
          <w:trHeight w:val="36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4б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насчет…?</w:t>
            </w:r>
          </w:p>
          <w:p>
            <w:pPr>
              <w:pStyle w:val="Normal"/>
              <w:ind w:lef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ие типы программ можно смотреть по телевизору? Как выражать свои предпочтения? Как при помощи суффиксов образовать прилагательные от глаголов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работа с диаграммой, знакомство и тренировка употребления новых ЛЕ, знакомство с суффиксальным словообразованием, построение диалогов в пар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ть выражать свои предпочтения; образовывать прилагательные от глаголов при помощи суффиксов, распознавать и употреблять новые ЛЕ в речи.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0"/>
                <w:szCs w:val="20"/>
                <w:lang w:val="en-US"/>
              </w:rPr>
              <w:t>Be on, comedy, disgusting, drama, dull, enjoyable, horrible, sitcom, teenager, terrible, thriller, eat out, reality sho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мотивов учебной деятельности, формирование личностного смысла учения, развитие навыков сотрудничества  со сверстникам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40-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-6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4б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тое настоящее врем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к образуется и употребляется простое настоящее время?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тренировка употребления простого настоящего времени, аудирование с выборочным пониманием необходимой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Уметь употреблять простое настоящее время во всех формах; выделять нужную информацию из прослушанного текста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ная лексик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ting, surve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труктурировать знания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мотивов учебной деятельности, формирование личностного смысла учения, формирование границ собственного знания и «незнания»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42-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7-8</w:t>
            </w:r>
          </w:p>
        </w:tc>
      </w:tr>
      <w:tr>
        <w:trPr>
          <w:trHeight w:val="142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§4в. </w:t>
            </w:r>
          </w:p>
          <w:p>
            <w:pPr>
              <w:pStyle w:val="Normal"/>
              <w:ind w:lef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й любимый день.</w:t>
            </w:r>
          </w:p>
          <w:p>
            <w:pPr>
              <w:pStyle w:val="Normal"/>
              <w:ind w:lef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о такое ассоциограмма? Как использовать слова связки? Как рассказать о своем любимом дне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составление ассоциограммы, работа с текстом и выполнение послетекстовых заданий, составление плана текста для написания собственного расска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Уметь составлять ассоциограммы; овладевать навыками поискового чтения; учиться использовать слова связки; уметь рассказать о своем любимом дне по плану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en-US"/>
              </w:rPr>
              <w:t>Climb, movie, put up, set off, arrive in, Moscow, build a fire, leisure, scout club, the rest, tie knot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ind w:left="33" w:right="-108" w:hanging="0"/>
              <w:rPr/>
            </w:pPr>
            <w:r>
              <w:rPr>
                <w:sz w:val="20"/>
                <w:szCs w:val="20"/>
              </w:rPr>
              <w:t>адекватно использовать речевые средства для эффективного решения различных коммуникативных задач.</w:t>
            </w:r>
          </w:p>
          <w:p>
            <w:pPr>
              <w:pStyle w:val="Normal"/>
              <w:ind w:left="33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ind w:left="33" w:right="-108" w:hanging="0"/>
              <w:rPr/>
            </w:pPr>
            <w:r>
              <w:rPr>
                <w:sz w:val="20"/>
                <w:szCs w:val="20"/>
              </w:rPr>
              <w:t>выполнять учебные действия в материализованной и умственной форме.</w:t>
            </w:r>
          </w:p>
          <w:p>
            <w:pPr>
              <w:pStyle w:val="Normal"/>
              <w:ind w:left="33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поиск информации для выполнения учебных заданий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мотивов учебной деятельности, формирование личностного смысла учения, формирование границ собственного знания и «незнания»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44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9-11</w:t>
            </w:r>
          </w:p>
        </w:tc>
      </w:tr>
      <w:tr>
        <w:trPr>
          <w:trHeight w:val="302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4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знь подростков в Великобрита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живут подростки в Великобритании? Как сделать пересказ текста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работа с текстом, конспектирование основных идей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прогнозировать содержание текста, находить нужную информацию, выделять основную мысль и ключевые слова, выражать свое мнение по прочитанному.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Disagree, get along with, pocket money, surf the net, soap opera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мотивы и интересы познавательн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исследовательские учебные действия, включая навыки работы с информацией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культуры своего народа с помощью изучения культуры англоязычных стра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коммуникативной компетенции в общении и сотрудничестве со сверстниками в процессе учеб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2-13</w:t>
            </w:r>
          </w:p>
        </w:tc>
      </w:tr>
      <w:tr>
        <w:trPr>
          <w:trHeight w:val="36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4д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 «Жизнь подростков в Росси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живут подростки в России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беседа о жизни подростков в Росс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ссказывать о жизни подростков России, употребляя активную лексику и изученные грамматически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в речи изученные Л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сериацию и классификацию по заданным критериям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любознательности, активности и заинтересованности в приобретении новых знаний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46 упр. 14-15</w:t>
            </w:r>
          </w:p>
        </w:tc>
      </w:tr>
      <w:tr>
        <w:trPr>
          <w:trHeight w:val="3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4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дирование. Назначение/отмена вст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значить или отменить встречу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чтение и воспроизведение диалога, выполнение заданий на основе прослушанного, составление диалогов в паре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значить или отменить встреч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Appointment, cancel, definitely, worry, fell better, have got a cold, pass alo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сти диалог этикетного характера в ситуациях бытового общения,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регулятивные действия самонаблюдения, самоконтроля и самооценки в процессе коммуникативн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речевого высказывания в соответствии с поставленной коммуникативной задачей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правил вежливого поведения; развитие стремления к выражению эмоций и чувств адекватным способом, навыков коллективной учебной деятельност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6</w:t>
            </w:r>
          </w:p>
        </w:tc>
      </w:tr>
      <w:tr>
        <w:trPr>
          <w:trHeight w:val="172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4ж.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Чтение. «Вычерчиваем числ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чего нужны диаграммы и как они читаются? Как составить собственную диаграмму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чтение текста и выполнение заданий, работа с диаграмм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онимать содержание диаграммы и составлять свою собственную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Line graph, bar graph, pie chart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в речи изученные ЛЕ, обслуживающие ситуацию общ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ть свое действие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ировка на разнообразие способов решения задач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познавательных интересов и учебных мотивов, знание основных норм этикетного общени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47 упр. 17</w:t>
            </w:r>
          </w:p>
        </w:tc>
      </w:tr>
      <w:tr>
        <w:trPr>
          <w:trHeight w:val="23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ение ранее изученного материала. Подготовка к контрольной работ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построить и реализовать индивидуальный маршрут восполнения проблемных зон в изученной теме? Как самостоятельно оценить свои успехи в изучении языка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: выполнение заданий, проверяющих усвоение ЛЕ, грамматических конструкций и выявляющих способность к коммуникации в пределах изученной темы; оценка учениками собственных результатов изучения языка с помощью таблиц и карточек самооце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ледовать алгоритму проведения самопроверки при консультативной помощи учителя, распознавать и употреблять в речи изученные ЛЕ и грамматические ко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осить необходимые коррективы в действие после его завершения, оценки и учета характера допущенных ошибо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владевать различными формами познавательной и личностной рефлексии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ние ответственного отношения к учению; развитие готовности и способности к саморазвитию и самообразованию; осознание возможностей самореализации средствами английского язык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44</w:t>
            </w:r>
          </w:p>
        </w:tc>
      </w:tr>
      <w:tr>
        <w:trPr>
          <w:trHeight w:val="3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 №2 по теме: «День за днем», «Простое настоящее врем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проверить усвоение языкового материала модуля 4? Как выполнять задания контрольной работы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контрольной работы №2 из сборника </w:t>
            </w:r>
            <w:r>
              <w:rPr>
                <w:i/>
                <w:sz w:val="20"/>
                <w:szCs w:val="20"/>
                <w:lang w:val="en-US"/>
              </w:rPr>
              <w:t>Tes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bookle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иобретенные знания, умения, навыки в конкрет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логические действия сравнения и анализ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5.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Тема: «Праздники» 11 часо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5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азд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овы структура и содержание модуля? Как люди готовятся к празднику? Что делают люди в праздничные дни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умений построения и реализации новых знаний: изучение содержания модуля, знакомство с рубриками и формулировками заданий, с новыми ЛЕ (лексическими единицами) и тренировка их употребления. Чтение текста и выполнение зад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ть и употреблять в речи новые и изученные ранее ЛЕ; уметь рассказывать о предпраздничных хлопотах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rapes, as for, busy, excited, do the dusting, do the gardening, do the washing up, Good luck, make preparations, make a cake, make tea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ориентиры действия в новом учебном материале в сотрудничестве с учителем и самостоятельн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ции к продолжению изучения английского языка и стремления к самосовершенствованию в данной предметной област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48-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. 1-2</w:t>
            </w:r>
          </w:p>
        </w:tc>
      </w:tr>
      <w:tr>
        <w:trPr>
          <w:trHeight w:val="3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5а. 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0"/>
                <w:szCs w:val="20"/>
              </w:rPr>
              <w:t>Настоящее длительное время (утвердительная форм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к рассказать о том, что происходит сейчас, в настоящий период времени?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тренировка распознавания и употребления в речи настоящего длительного времени, аудирование с выборочным пониманием необходимой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Уметь распознавать и употреблять в речи глаголы в настоящем длительном времени, выделять нужную информацию из прослушанного текст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ind w:left="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sh, blow a horn, council workers, play the drum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мотивов учебной деятельности, формирование личностного смысла учения, развитие навыков сотрудничества  со сверстникам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50 упр. 3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5б.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Отпразднуе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ие праздники отмечают жители англоговорящих стран? Как выдвигать гипотезы на основе прочитанного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. Работа с диалогом и выполнение зад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Знать, как называются некоторые праздники в англоязычных странах. Уметь ориентировать в тексте и выражать свое мнение по прочитанном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  <w:lang w:val="en-US"/>
              </w:rPr>
              <w:t>Clean up, guest, offer, run out of, Thanksgiving Day, bobbing for apples, Guy Fawkes Day, St. Patrick’s Day, St. Valentine’s Day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  <w:lang w:val="en-US"/>
              </w:rPr>
              <w:t>Gang, pumpkin, terrify, witch, wreath, perform tricks, throw apples, toffee appl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логические действия анализа и синтез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мотивов учебной деятельности, формирование личностного смысла учения, развитие навыков сотрудничества  со сверстникам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</w:t>
            </w:r>
          </w:p>
        </w:tc>
      </w:tr>
      <w:tr>
        <w:trPr>
          <w:trHeight w:val="368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5б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стоящее длительное время (отрицательная и вопросительная формы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рассказать о том, что происходит сейчас, в настоящий период времени? Как выражать и спрашивать чьё-либо мнение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тренировка распознавания и употребления в речи настоящего длительного времени, построение диалогов в пар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познавать и употреблять в речи глаголы в настоящем длительном времени, вести простой диалог по обмену мнениям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Opinion, respond, awful, cool, perform tricks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row streamers, hold balloon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рашивать и давать необходимую информаци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в коммуникации строить понятные для партнера высказывания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любознательности, активности  и заинтересованности в приобретении новых знаний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52-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</w:t>
            </w:r>
          </w:p>
        </w:tc>
      </w:tr>
      <w:tr>
        <w:trPr>
          <w:trHeight w:val="23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5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д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ой праздник отмечается в Индии и как его празднуют? Как составить план монологического выступления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систематизация ЛЕ по теме «Праздники», чтение текста и выполнение заданий, рассказ о празднике по пла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ориентироваться в тексте с целью поиска информации, выделять смысловые части и ключевые слова; распознавать и употреблять ЛЕ по теме «Праздники», рассказывать о празднике по плану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olourful, festive, pray, light lamps, make a speech, put in order, decorations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ассивная лекси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splay, wealt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ное построение высказывание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пыта участия в учебной деятельности по овладению английским языком и осознание её значимости для личности учащегос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55-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-7</w:t>
            </w:r>
          </w:p>
        </w:tc>
      </w:tr>
      <w:tr>
        <w:trPr>
          <w:trHeight w:val="141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5г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отландские иг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ие игры популярны в Шотландии? Как образовывать наречия от существительных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знакомство с новыми ЛЕ, чтение текста и выполнение заданий, знакомство с правилами словообразования при помощи суффикса  -</w:t>
            </w:r>
            <w:r>
              <w:rPr>
                <w:i/>
                <w:sz w:val="20"/>
                <w:szCs w:val="20"/>
                <w:lang w:val="en-US"/>
              </w:rPr>
              <w:t>ly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 популярных шотландских играх, уметь ориентироваться в тексте; образовывать наречия от существительны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nnual, athlete, compete, crowd, pull over, rope, sell out, traditional, try, towards, take place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vailable, upright, hill run, hammer throw, marching band, shot, tree trunk, tossing the caber, tug of wa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содержание прочитанного текс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владевать логическими действиями сериации и классификации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любознательности, активности и заинтересованности в приобретении новых знаний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57-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8-9</w:t>
            </w:r>
          </w:p>
        </w:tc>
      </w:tr>
      <w:tr>
        <w:trPr>
          <w:trHeight w:val="51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5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Важное событи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ссказать об интересном мероприятии в школе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беседа о значимых школьных событиях, составление плана расска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ссказывать о значимых школьных событиях. Уметь аргументированно выражать свою пози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в речи изученные Л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ное построение высказывание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любознательности, активности и заинтересованности в приобретении новых знаний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59-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. 10-12</w:t>
            </w:r>
          </w:p>
        </w:tc>
      </w:tr>
      <w:tr>
        <w:trPr>
          <w:trHeight w:val="53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5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дирование. Как заказать цве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называются некоторые цветы? Как заказать букет цветов? Как заполнить форму заказа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чтение и воспроизведение диалога, выполнение заданий на основе прослушанного, составление диалогов в паре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спознавать и употреблять в речи новые ЛЕ; заказать букет и заполнять форму заказ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Carnation, daisy, quantity, sunflower, tulip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ave in mind, include a card, delivery, a/two dozen (rose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сти диалог этикетного характера в ситуациях бытового общения,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регулятивные действия самонаблюдения, самоконтроля и самооценки в процессе коммуникативн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речевого высказывания в соответствии с поставленной коммуникативной задачей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правил вежливого поведения; развитие стремления к выражению эмоций и чувств адекватным способом, навыков коллективной учебной деятельност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:  стр. 61упр.13-14 </w:t>
            </w:r>
          </w:p>
        </w:tc>
      </w:tr>
      <w:tr>
        <w:trPr>
          <w:trHeight w:val="51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5ж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ение. «В Зазеркаль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то такой Льюис Кэрролл? Как читать художественное произведение по ролям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знакомство с новыми ЛЕ, прослушивание и выразительное чтение текста по ролям с соблюдением фразовых и логических ударений; выполнение упражн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краткую информацию о Льюисе Кэрролле. Познакомиться с произведением английской литературы, уметь воспринимать на слух и читать вслух текст художественного произведения, распознавать и употреблять изученные Л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ange, a fictional character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lt, cravat, create, extract, offende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эстетических чувств, доброжелательности, эмоционально-нравственной отзывчивости, понимания и сопереживани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62 упр. 15-16</w:t>
            </w:r>
          </w:p>
        </w:tc>
      </w:tr>
      <w:tr>
        <w:trPr>
          <w:trHeight w:val="53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Повторение раннее изученного материала. Подготовка к контрольной  раб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построить и реализовать индивидуальный маршрут восполнения проблемных зон в изученной теме? Как самостоятельно оценить свои успехи в изучении языка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: выполнение заданий, проверяющих усвоение ЛЕ, грамматических конструкций и выявляющих способность к коммуникации в пределах изученной темы; оценка учениками собственных результатов изучения языка с помощью таблиц и карточек самооце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ледовать алгоритму проведения самопроверки при консультативной помощи учителя, распознавать и употреблять в речи изученные ЛЕ и грамматические ко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осить необходимые коррективы в действие после его завершения, оценки и учета характера допущенных ошибо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владевать различными формами познавательной и личностной рефлексии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ние ответственного отношения к учению; развитие готовности и способности к саморазвитию и самообразованию; осознание возможностей самореализации средствами английского язык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63 упр. 17</w:t>
            </w:r>
          </w:p>
        </w:tc>
      </w:tr>
      <w:tr>
        <w:trPr>
          <w:trHeight w:val="36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 №5 по теме: «Праздники», «Настоящее длительное врем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проверить усвоение языкового материала модуля 5? Как выполнять задания самостоятельной работы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самостоятельной работы №5 из сборника </w:t>
            </w:r>
            <w:r>
              <w:rPr>
                <w:i/>
                <w:sz w:val="20"/>
                <w:szCs w:val="20"/>
                <w:lang w:val="en-US"/>
              </w:rPr>
              <w:t>Tes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bookle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иобретенные знания, умения, навыки в конкрет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0"/>
                <w:szCs w:val="20"/>
              </w:rPr>
              <w:t>осуществлять логические действия сравнения и анализ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3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6.    Тема: «На досуге»   9 час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6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ободное время.  Составные существитель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о можно делать в свободное время? Что такое составные существительные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систематизация ЛЕ по теме «Досуг», чтение текста и выполнение заданий, знакомство с понятием составные существительны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ссказывать о своем досуге и об увлечениях в целом, уметь пользоваться словарем и давать простые толкования слов. Уме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остав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уществитель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е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lliant, learn, novel, PC, print, be good at, be fond of, be keen on, be mad about, be interested in, have fun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cting, leaflet, tiring, Let the good time rock!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в речи изученные лексические единицы в соответствии с ситуацией общ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любознательности, активности и заинтересованности в приобретении новых знаний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:стр. 56-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63-64  упр. 1-2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6б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гра. Сопоставление простого настоящего времени и настоящего длительного времени. 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ие существуют настольные игры? Чем отличается простое настоящее временя от настоящего длительного времени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систематизация знаний по теме «Простое настоящее время» и «Настоящее длительное время»; выполнение упражн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спознавать и употреблять в речи новые ЛЕ, знать отличия в употреблении простого настоящего времени и настоящего длительного времен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gree, backgammon, billiards, chess, enjoy, marbles, monopoly, Scrabble, board game, jigsaw puzzle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gue, fait points, suggest, I bet, I don’t car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в речи изученные лексические единицы в соответствии с ситуацией общ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логические действия синтеза и анализ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пыта участия в учебной деятельности по овладению английским языком и осознание её значимости для личности учащегос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58-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64-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-4</w:t>
            </w:r>
          </w:p>
        </w:tc>
      </w:tr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6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таем врем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чем заключается настольная игра «Робинзон Крузо»? Как прочитать правила к настольной игре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чтение текста, игра «Робинзон Круз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читать и понимать правила игры, распознавать новые и изученные ЛЕ в текст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ice, grow, island, lonely, parrot, Snakes and Ladders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rn, explore, miss, paw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в речи изученные лексические единицы в соответствии с ситуацией общ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любознательности, активности и заинтересованности в приобретении новых знаний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66-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-6</w:t>
            </w:r>
          </w:p>
        </w:tc>
      </w:tr>
      <w:tr>
        <w:trPr>
          <w:trHeight w:val="98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6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е иг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ие настольные игры существуют в мире и какова история их создания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накомство с новыми словами и выражениями, чтение познавательного текста, выполнение задан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читать тексты познавательного характера с использованием словаря, называть цифры и дат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im, be a success, come up with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t random, customer, discover, design, invent, property, release weapon, bonus point, solve a crime, the scene of crime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68-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7-8</w:t>
            </w:r>
          </w:p>
        </w:tc>
      </w:tr>
      <w:tr>
        <w:trPr>
          <w:trHeight w:val="28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6д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 «Любимая настольная игра»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рассказать о своей любимой настольной игре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беседа о различных настольных играх, составления плана монологического высказ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использовать изученные ЛЕ в речи, составлять план высказывания и строить монологическое высказывание по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в речи изученные ЛЕ, обслуживающие ситуацию общ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ть свое действие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ировка на разнообразие способов решения задач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любознательности, активности и заинтересованности в приобретении новых знаний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70-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9-11</w:t>
            </w:r>
          </w:p>
        </w:tc>
      </w:tr>
      <w:tr>
        <w:trPr>
          <w:trHeight w:val="30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6е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дирование. Покупаем подар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ие фразы можно услышать в магазине от продавца? Как купить подарок в магазине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чтение и воспроизведение диалога, выполнение заданий на основе прослушанного, составление диалогов в паре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спознавать и употреблять в речи новые ЛЕ; вести элементарный диалог в магазине, в том числе при покупке подарка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Wrap, chess board, hang gliding plane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сти диалог этикетного характера в ситуациях бытового общения,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регулятивные действия самонаблюдения, самоконтроля и самооценки в процессе коммуникативн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речевого высказывания в соответствии с поставленной коммуникативной задачей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правил вежливого поведения; развитие стремления к выражению эмоций и чувств адекватным способом, навыков коллективной учебной деятельност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71-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2-13</w:t>
            </w:r>
          </w:p>
        </w:tc>
      </w:tr>
      <w:tr>
        <w:trPr>
          <w:trHeight w:val="23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6ж.  Чтение. «Кукольные театр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ие виды марионеток существуют? Как самостоятельно сделать игрушку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чтение текста и выполнение зад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>
                <w:sz w:val="20"/>
                <w:szCs w:val="20"/>
              </w:rPr>
              <w:t>Уметь распознавать и употреблять в речи изученные ЛЕ и грамматические явления, сделать игрушку, следуя инструкци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uppet, rubber, wooden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ttach, glue, scissors, string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анализ объекта с целью выделения необходимой информации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требности и умений выражать себя в различных доступных и наиболее привлекательных для ученика видах творческой деятельности, уважения к мировой истории и культур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73 упр. 14-15</w:t>
            </w:r>
          </w:p>
        </w:tc>
      </w:tr>
      <w:tr>
        <w:trPr>
          <w:trHeight w:val="19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ранее изученного материала. Подготовка к контрольной раб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построить и реализовать индивидуальный маршрут восполнения проблемных зон в изученной теме? Как самостоятельно оценить свои успехи в изучении языка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: выполнение заданий, проверяющих усвоение ЛЕ, грамматических конструкций и выявляющих способность к коммуникации в пределах изученной темы; оценка учениками собственных результатов изучения языка с помощью таблиц и карточек самооце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ледовать алгоритму проведения самопроверки при консультативной помощи учителя, распознавать и употреблять в речи изученные ЛЕ и грамматические ко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осить необходимые коррективы в действие после его завершения, оценки и учета характера допущенных ошибо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владевать различными формами познавательной и личностной рефлексии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ние ответственного отношения к учению; развитие готовности и способности к саморазвитию и самообразованию; осознание возможностей самореализации средствами английского язык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74 упр. 16-17</w:t>
            </w:r>
          </w:p>
        </w:tc>
      </w:tr>
      <w:tr>
        <w:trPr>
          <w:trHeight w:val="19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 № 6 по теме: «На досуге», «Сопоставление  простого настоящего времени и настоящего длительного време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проверить усвоение языкового материала модуля 6? Как выполнять задания контрольной работы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контрольной работы №6 из сборника </w:t>
            </w:r>
            <w:r>
              <w:rPr>
                <w:i/>
                <w:sz w:val="20"/>
                <w:szCs w:val="20"/>
                <w:lang w:val="en-US"/>
              </w:rPr>
              <w:t>Tes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bookle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иобретенные знания, умения, навыки в конкрет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логические действия сравнения и анализ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7.     Тема: «Вчера, сегодня, завтра»   10 часо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 </w:t>
            </w:r>
            <w:r>
              <w:rPr>
                <w:sz w:val="20"/>
                <w:szCs w:val="20"/>
              </w:rPr>
              <w:t>6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7а.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Правильные глаголы в простом прошедшем врем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рассказать о том, что было в прошлом? Как образуется простое прошедшее время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систематизация знаний по теме «Простое прошедшее время» (правильные глагол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rPr/>
            </w:pPr>
            <w:r>
              <w:rPr>
                <w:sz w:val="20"/>
                <w:szCs w:val="20"/>
              </w:rPr>
              <w:t>Уметь употреблять правильные глаголы в простом прошедшем времени, читать окончание глаголов     –</w:t>
            </w:r>
            <w:r>
              <w:rPr>
                <w:i/>
                <w:sz w:val="20"/>
                <w:szCs w:val="20"/>
                <w:lang w:val="en-US"/>
              </w:rPr>
              <w:t>ed</w:t>
            </w:r>
            <w:r>
              <w:rPr>
                <w:sz w:val="20"/>
                <w:szCs w:val="20"/>
              </w:rPr>
              <w:t>, распознавать и употреблять в речи изученные ЛЕ и грамматические явления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ind w:left="-109" w:right="-109" w:hanging="0"/>
              <w:rPr/>
            </w:pPr>
            <w:r>
              <w:rPr>
                <w:sz w:val="20"/>
                <w:szCs w:val="20"/>
                <w:lang w:val="en-US"/>
              </w:rPr>
              <w:t>Ago, crowded, deserted, empty, mine, modern, quiet, ruined, wealthy, ghost town.</w:t>
            </w:r>
          </w:p>
          <w:p>
            <w:pPr>
              <w:pStyle w:val="Normal"/>
              <w:ind w:left="-109" w:right="-109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ind w:left="-109" w:right="-109" w:hanging="0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ven, saloo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в речи изученные ЛЕ, обслуживающие ситуацию общ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Cs w:val="20"/>
                <w:lang w:val="ru-RU" w:eastAsia="ru-RU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выраженной устойчивой учебно-познавательной мотивации учени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74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-2</w:t>
            </w:r>
          </w:p>
        </w:tc>
      </w:tr>
      <w:tr>
        <w:trPr>
          <w:trHeight w:val="25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7б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ух Хэллоуина. Чувства и эмо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отмечается праздник Хэллоуин? Как рассказать о чувствах и эмоциях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чтение текста и выполнение упражн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ть и употреблять изученные ЛЕ и грамматические явления, уметь ориентироваться в тексте с целью поиска информаци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reature, knock, miserable, naughty, puzzled, rush, shout, stairs, suddenly, worried, by the time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Anyway,</w:t>
            </w:r>
            <w:r>
              <w:rPr>
                <w:sz w:val="20"/>
                <w:szCs w:val="20"/>
                <w:lang w:val="en-US"/>
              </w:rPr>
              <w:t xml:space="preserve"> fortnight, huge owl, screa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труктурировать знания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76-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</w:t>
            </w:r>
          </w:p>
        </w:tc>
      </w:tr>
      <w:tr>
        <w:trPr>
          <w:trHeight w:val="30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7б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авильные глаголы в простом прошедшем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рассказать о том, что было в прошлом? Как образуется простое прошедшее время неправильных глаголов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систематизация знаний по теме «Простое прошедшее время» (неправильные глаголы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формы неправильных глаголов в простом прошедшем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осуществлять взаимодействие с партнер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труктурировать зн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Формирование адекватной позитивной самооце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68-6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78-7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-6</w:t>
            </w:r>
          </w:p>
        </w:tc>
      </w:tr>
      <w:tr>
        <w:trPr>
          <w:trHeight w:val="3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7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 были первы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мы знаем об Уолте Диснее? Как работать с текстами-биографиями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работа с текстом и выполнение зад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ть и употреблять в речи изученные лексические единицы и грамматические явления, уметь выделять необходимую информацию в тексте и ключевые слова; составлять план высказывания и осуществлять ег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Biography, death, die, garage, live on, receive, lifetime, sound film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live, cartoon, generation, sketch, studio, academy award, in tota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ное построение высказывание в устной и письменной форме, поиск необходимой информации в учебной литературе и интернете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познавательных интересов и учебных мотиво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8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7-8</w:t>
            </w:r>
          </w:p>
        </w:tc>
      </w:tr>
      <w:tr>
        <w:trPr>
          <w:trHeight w:val="197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7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льной челов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ие существуют супергерои? Какие у них есть суперспособности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работа с текстом и выполнение зад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ть и употреблять в речи изученные лексические единицы и грамматические явления, уметь выделять необходимую информацию в тексте и ключевые слов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Bullet, cape, helpless, invisible, make up, powerful, rescue, smart, superhero, fight, criminals, gain strength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opt, leap, rock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ное построение высказывание в устной и письменной форме, поиск необходимой информации в учебной литературе и интернете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познавательных интересов и учебных мотиво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83 упр. 9-10</w:t>
            </w:r>
          </w:p>
        </w:tc>
      </w:tr>
      <w:tr>
        <w:trPr>
          <w:trHeight w:val="127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7д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 «Известные люд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рассказать биографию знаменитого человека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беседа о знаменитых людях России, составление плана монологического высказы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использовать изученные ЛЕ в речи, составлять план высказывания и строить монологическое высказывание по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в речи изученные ЛЕ, обслуживающие ситуацию общ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ть свое действие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ировка на разнообразие способов решения задач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любознательности, активности и заинтересованности в приобретении новых знаний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84-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1-13</w:t>
            </w:r>
          </w:p>
        </w:tc>
      </w:tr>
      <w:tr>
        <w:trPr>
          <w:trHeight w:val="98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7е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дирование. В бюро наход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заявить о пропавшей вещи? Как вести диалог в бюро находок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чтение и воспроизведение диалога, выполнение заданий на основе прослушанного, составление диалогов в паре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спознавать и употреблять в речи новые ЛЕ; вести элементарный диалог в бюро находок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Report, lost property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andle, item, leathe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сти диалог этикетного характера в ситуациях бытового общения,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регулятивные действия самонаблюдения, самоконтроля и самооценки в процессе коммуникативн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речевого высказывания в соответствии с поставленной коммуникативной задачей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правил вежливого поведения; развитие стремления к выражению эмоций и чувств адекватным способом, навыков коллективной учебной деятельност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72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7ж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ение. «Играя в прошло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к называются времена года? Как называются месяца?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чтение текста и выполнение зад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>
                <w:sz w:val="20"/>
                <w:szCs w:val="20"/>
              </w:rPr>
              <w:t>Уметь распознавать и употреблять в речи изученные ЛЕ и грамматические явления, читать текст, пользуясь словаре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entury, common, familiar, poor, build, bricks, rocking horse, run a home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agination, at the touch, clay and wax, the Victorian times, tool ki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анализ объекта с целью выделения необходимой информации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любознательности, активности и заинтересованности в приобретении новых знаний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86-87  упр. 15-16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ранее изученного материала. Подготовка к контрольной раб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построить и реализовать индивидуальный маршрут восполнения проблемных зон в изученной теме? Как самостоятельно оценить свои успехи в изучении языка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: выполнение заданий, проверяющих усвоение ЛЕ, грамматических конструкций и выявляющих способность к коммуникации в пределах изученной темы; оценка учениками собственных результатов изучения языка с помощью таблиц и карточек самооце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ледовать алгоритму проведения самопроверки при консультативной помощи учителя, распознавать и употреблять в речи изученные ЛЕ и грамматические ко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осить необходимые коррективы в действие после его завершения, оценки и учета характера допущенных ошибо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владевать различными формами познавательной и личностной рефлексии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ние ответственного отношения к учению; развитие готовности и способности к саморазвитию и самообразованию; осознание возможностей самореализации средствами английского язык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87 упр. 17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 работа №7 по теме: «Вчера, сегодня, завтра », «Простое прошедшее врем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проверить усвоение языкового материала модуля 7? Как выполнять задания самостоятельной работы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самостоятельной работы №7 из сборника </w:t>
            </w:r>
            <w:r>
              <w:rPr>
                <w:i/>
                <w:sz w:val="20"/>
                <w:szCs w:val="20"/>
                <w:lang w:val="en-US"/>
              </w:rPr>
              <w:t>Tes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bookle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иобретенные знания, умения, навыки в конкрет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0"/>
                <w:szCs w:val="20"/>
              </w:rPr>
              <w:t>осуществлять логические действия сравнения и анализа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3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8.    Тема: «Правила и инструкции»  9 часо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8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овы прави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ие виды жилых построек существуют? Как работать с буклетом? Как сказать о том, что запрещено, а что разрешено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работа с текстом буклета и выполнение заданий. Беседа о правилах пове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ть и употреблять в речи изученные лексические единицы и грамматические явления, уметь выделять необходимую информацию в тексте и ключевые слов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Palace, cottage, get permission, forbidden, allowed, remove, dwelling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Accommodation, barefoot, premise, overnight guest, halls of residence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ное построение высказывание в устной и письменной форме, поиск необходимой информации в учебной литературе и интернете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познавательных интересов и учебных мотивов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87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-2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8а.  Модальный глагол «должен» в утвердительной и отрицательной форм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к употребляется глагол </w:t>
            </w:r>
            <w:r>
              <w:rPr>
                <w:i/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 xml:space="preserve"> (должен)? Как составить список правил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систематизация знаний по теме «Модальные глаголы», составление списка прави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употреблять изученные ЛЕ и грамматические явления в речи, адекватно выражать свои мысли в письменной и устн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ценностных ориентиров и смыслов учебной деятельности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77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89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-4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8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да можно пойти в городе? Как сравнивать предметы и людей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систематизация знаний по теме «Город», «Степени сравнения», чтение диалога и выполнение заданий, беседа о том, куда пойти в город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ть и употреблять в речи изученные лексические единицы и грамматические явления, уметь осуществлять действия по образц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quarium, relax, serve, joke, serious, department store, have a snack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olleague, experienced, glamorous, intelligen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осуществлять взаимодействие с партнер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ное построение высказывание в устной и письменной форме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своей этнической принадлежности и культурной идентичности на основе осознания «Я» как гражданина России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91-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-6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8в. Модальные глаголы «вынужден», «нужно» в утвердительной и вопросительной формах.</w:t>
            </w:r>
          </w:p>
          <w:p>
            <w:pPr>
              <w:pStyle w:val="Normal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вести себя дома? Как сказать о том, что следует или не следует делать? Какие правила существуют в палаточном лагере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работа с диалогом и выполнение заданий, составление правил поведения в палаточном лагере по ключевым слова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употреблять изученные ЛЕ и грамматические явления в речи, адекватно выражать свои мысли в письменной и устной форме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edsheet, own</w:t>
            </w:r>
          </w:p>
          <w:p>
            <w:pPr>
              <w:pStyle w:val="Normal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в речи изученные ЛЕ, обслуживающие ситуацию общ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ть свое действие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ировка на разнообразие способов решения задач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познавательных интересов и учебных мотивов, знание основных норм этикетного общения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93-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7-8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8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ршины 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де находятся самые знаменитые высокие здания? Как рассказать о знаменитом здании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работа с текстом и выполнение заданий, составление плана рассказа о зда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ть и употреблять в речи изученные лексические единицы и грамматические явления; ориентировать в тексте с целью поиска информации, рассказывать о здани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Historic, metre, observatory, occasion, visitor office, spac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mplete, depen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в речи изученные ЛЕ, обслуживающие ситуацию общ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ть свое действие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ировка на разнообразие способов решения задач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познавательных интересов и учебных мотивов, знание основных норм этикетного общения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95-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9-11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8д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дирование. Заказ театральных биле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к заказать билеты в театр?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чтение и воспроизведение диалога, выполнение заданий на основе прослушанного, составление диалогов в паре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спознавать и употреблять в речи новые ЛЕ; уметь заказать билеты в театр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Performance, row, show, book ticket, ticket counter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eptionis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сти диалог этикетного характера в ситуациях бытового общения,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регулятивные действия самонаблюдения, самоконтроля и самооценки в процессе коммуникативн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речевого высказывания в соответствии с поставленной коммуникативной задачей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правил вежливого поведения; развитие стремления к выражению эмоций и чувств адекватным способом, навыков коллективной учебной деятельности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97-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2-15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8е. </w:t>
            </w:r>
          </w:p>
          <w:p>
            <w:pPr>
              <w:pStyle w:val="Normal"/>
              <w:ind w:left="-109" w:hanging="0"/>
              <w:rPr/>
            </w:pPr>
            <w:r>
              <w:rPr>
                <w:sz w:val="20"/>
                <w:szCs w:val="20"/>
              </w:rPr>
              <w:t>Чтение. «Чисто ли в твоем микрорайоне?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понять, насколько чисто в твоем микрорайоне? Какие правила надо соблюдать, для защиты окружающей среды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накомство с новыми словами и выражениями, тренировка их употребления, чтение текста познавательного содержания, выполнение заданий после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ботать с текстами познавательного характера; выделять ключевые слова; выражать собственное мнение на основе прочитанног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Broken, graffiti, litter, questionnaire, out of order, rubbish bins, on the right track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maged, expire, messy, swing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Формирование уважения к мировой истории и культуре. Развитие познавательных интересов и учебных мотивов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8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98 упр. 16-17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>
                <w:sz w:val="20"/>
                <w:szCs w:val="20"/>
              </w:rPr>
              <w:t>Повторение ранее изученного материла. Подготовка к самостоятельной раб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построить и реализовать индивидуальный маршрут восполнения проблемных зон в изученной теме? Как самостоятельно оценить свои успехи в изучении языка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: выполнение заданий, проверяющих усвоение ЛЕ, грамматических конструкций и выявляющих способность к коммуникации в пределах изученной темы; оценка учениками собственных результатов изучения языка с помощью таблиц и карточек самооце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ледовать алгоритму проведения самопроверки при консультативной помощи учителя, распознавать и употреблять в речи изученные ЛЕ и грамматические ко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осить необходимые коррективы в действие после его завершения, оценки и учета характера допущенных ошибо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владевать различными формами познавательной и личностной рефлексии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ние ответственного отношения к учению; развитие готовности и способности к саморазвитию и самообразованию; осознание возможностей самореализации средствами английского язык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>
                <w:sz w:val="20"/>
                <w:szCs w:val="20"/>
              </w:rPr>
              <w:t>Контрольная работа № 8  по теме: «Правила и инструкции», модальные глаг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проверить усвоение языкового материала модуля 8? Как выполнять задания самостоятельной работы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самостоятельной работы №8 из сборника </w:t>
            </w:r>
            <w:r>
              <w:rPr>
                <w:i/>
                <w:sz w:val="20"/>
                <w:szCs w:val="20"/>
                <w:lang w:val="en-US"/>
              </w:rPr>
              <w:t>Tes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bookle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иобретенные знания, умения, навыки в конкрет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0"/>
                <w:szCs w:val="20"/>
              </w:rPr>
              <w:t>осуществлять логические действия сравнения и анализа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3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pacing w:val="-12"/>
                <w:sz w:val="20"/>
                <w:szCs w:val="20"/>
              </w:rPr>
              <w:t>Модуль 9.    Тема: «Еда и прохладительные напитки»   10 часо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2"/>
                <w:sz w:val="20"/>
                <w:szCs w:val="20"/>
              </w:rPr>
            </w:pPr>
            <w:r>
              <w:rPr>
                <w:b/>
                <w:spacing w:val="-12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ind w:left="-109"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9а. </w:t>
            </w:r>
          </w:p>
          <w:p>
            <w:pPr>
              <w:pStyle w:val="Normal"/>
              <w:ind w:left="-109" w:right="-103" w:hanging="0"/>
              <w:rPr/>
            </w:pPr>
            <w:r>
              <w:rPr>
                <w:sz w:val="20"/>
                <w:szCs w:val="20"/>
              </w:rPr>
              <w:t>Исчисляемые и неисчисляемые существитель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называются некоторые продукты? Что такое исчисляемые и неисчисляемые существительные? Как правильно назвать цену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систематизация знаний по теме «Продукты», «Выражение количества», чтение текста и выполнение зад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ЛЕ по теме «Продукты», уметь различать исчисляемы и неисчисляемые существительные, называть цен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ereal, home-made, poultry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isine, gravy, trifle, shepherd’s p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в речи изученные ЛЕ, обслуживающие ситуацию общ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е создание способов решения проблем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целостного, социально ориентированного взгляда на мир, уважения к обычаям и традициям разных народов мир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99-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-2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9б. </w:t>
            </w:r>
          </w:p>
          <w:p>
            <w:pPr>
              <w:pStyle w:val="Normal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в меню?</w:t>
            </w:r>
          </w:p>
          <w:p>
            <w:pPr>
              <w:pStyle w:val="Normal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рассказать о вкусе продуктов? Какие категории меню существуют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чтение текста меню и выполнение зад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вкус продуктов, знать категории блюд в меню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Bitter, salty, sour, spicy, starter, main course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в речи изученные ЛЕ, обслуживающие ситуацию общ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е создание способов решения проблем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целостного, социально ориентированного взгляда на мир, уважения к обычаям и традициям разных народов мир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101-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-4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§9б. </w:t>
            </w:r>
          </w:p>
          <w:p>
            <w:pPr>
              <w:pStyle w:val="Normal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 е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заказать еду в кафе? Как составить рекламу ресторана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чтение диалога, аудирование с выборочным пониманием, составление рекламы рестора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запрашивать и давать информацию в ситуации бытового общения, уметь выделять необходимую информацию из прослушанного, кратко выражать мысли в письменной форме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Celery, diet, greens, steak, add, boil, dice, fry, peel, pour, preheat, stir, milk shak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rloi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в речи изученные ЛЕ, обслуживающие ситуацию общ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ть свое действие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ировка на разнообразие способов решения задач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познавательных интересов и учебных мотивов, знание основных норм этикетного общения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88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103-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-6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§9в. </w:t>
            </w:r>
          </w:p>
          <w:p>
            <w:pPr>
              <w:pStyle w:val="Normal"/>
              <w:ind w:left="-109" w:hanging="0"/>
              <w:rPr/>
            </w:pPr>
            <w:r>
              <w:rPr>
                <w:sz w:val="20"/>
                <w:szCs w:val="20"/>
              </w:rPr>
              <w:t>Давай готовить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пользоваться словарем? Как рассказать об этапах приготовления блюда? Что обозначают сокращения в рецепте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у учащихся деятельностных способностей и способностей к структурированию изучаемого материала: </w:t>
            </w:r>
            <w:r>
              <w:rPr>
                <w:bCs/>
                <w:sz w:val="20"/>
                <w:szCs w:val="20"/>
              </w:rPr>
              <w:t>чтение текста, выполнение заданий, знакомство с новыми ЛЕ и тренировка их употребления, составление рецепта любимого блю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ботать с текстами разных типов характера и извлекать необходимую информацию, выполнять действия по образцу. Работа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ловарем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elt, mixture, muffin, portion, raisin, recipe, tablespoon, teaspoon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egree, baking powder, sod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интернет для решения учебных задач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тие творческих способностей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9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107-10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7-8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9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фе 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сочные в Великобрита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ие заведения общественного питания существуют в Великобритании? Что можно там заказать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работа с текстом и выполнение зад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ознавать и употреблять в речи изученные лексические единицы и грамматические явления; ориентировать в тексте с целью поиска информации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nniversary, pastries, vinegar, herb sauc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в речи изученные ЛЕ, обслуживающие ситуацию общ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ть свое действие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ировка на разнообразие способов решения задач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познавательных интересов и учебных мотивов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109-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9-12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§9д. </w:t>
            </w:r>
          </w:p>
          <w:p>
            <w:pPr>
              <w:pStyle w:val="Normal"/>
              <w:ind w:left="-109" w:hanging="0"/>
              <w:rPr/>
            </w:pPr>
            <w:r>
              <w:rPr>
                <w:sz w:val="20"/>
                <w:szCs w:val="20"/>
              </w:rPr>
              <w:t>Проект «Любимое каф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рассказать о своем любимом кафе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беседа и составление плана рассказа о любимом каф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>
                <w:sz w:val="20"/>
                <w:szCs w:val="20"/>
              </w:rPr>
              <w:t>Знать ЛЕ по теме «Еда», составлять план и рассказывать о любимом кафе.</w:t>
            </w:r>
          </w:p>
          <w:p>
            <w:pPr>
              <w:pStyle w:val="Normal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в речи изученные ЛЕ, обслуживающие ситуацию общ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ка на разнообразие способов решения задач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познавательных интересов и учебных мотивов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110-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3-14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9е. </w:t>
            </w:r>
          </w:p>
          <w:p>
            <w:pPr>
              <w:pStyle w:val="Normal"/>
              <w:ind w:left="-109" w:hanging="0"/>
              <w:rPr/>
            </w:pPr>
            <w:r>
              <w:rPr>
                <w:sz w:val="20"/>
                <w:szCs w:val="20"/>
              </w:rPr>
              <w:t>Аудирование. Заказ столика в рестора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заказать столик в ресторане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чтение и воспроизведение диалога, выполнение заданий на основе прослушанного, составление диалогов в паре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спознавать и употреблять в речи новые ЛЕ; уметь заказать столик в ресторан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Book a table, contact number, book under name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сти диалог этикетного характера в ситуациях бытового общения,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регулятивные действия самонаблюдения, самоконтроля и самооценки в процессе коммуникативн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речевого высказывания в соответствии с поставленной коммуникативной задачей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правил вежливого поведения; развитие стремления к выражению эмоций и чувств адекватным способом, навыков коллективной учебной деятельности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112-1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5-16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9ж. Чтение. «Кулинария».</w:t>
            </w:r>
          </w:p>
          <w:p>
            <w:pPr>
              <w:pStyle w:val="Normal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 чего состоит рацион при правильном питании?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накомство с новыми словами и выражениями, тренировка их употребления, чтение текста познавательного содержания, выполнение заданий после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ботать с текстами познавательного характера; выделять ключевые слова; выражать собственное мнение на основе прочитанног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 based on, healthy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bre, grains, iron, protein, wisel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Формирование уважения к мировой истории и культуре. Развитие познавательных интересов и учебных мотивов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9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113 упр. 17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>
                <w:sz w:val="20"/>
                <w:szCs w:val="20"/>
              </w:rPr>
              <w:t>Повторение ранее изученного материала. Подготовка к контрольной раб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построить и реализовать индивидуальный маршрут восполнения проблемных зон в изученной теме? Как самостоятельно оценить свои успехи в изучении языка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: выполнение заданий, проверяющих усвоение ЛЕ, грамматических конструкций и выявляющих способность к коммуникации в пределах изученной темы; оценка учениками собственных результатов изучения языка с помощью таблиц и карточек самооце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ледовать алгоритму проведения самопроверки при консультативной помощи учителя, распознавать и употреблять в речи изученные ЛЕ и грамматические ко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осить необходимые коррективы в действие после его завершения, оценки и учета характера допущенных ошибо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владевать различными формами познавательной и личностной рефлексии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ние ответственного отношения к учению; развитие готовности и способности к саморазвитию и самообразованию; осознание возможностей самореализации средствами английского язык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94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>
                <w:sz w:val="20"/>
                <w:szCs w:val="20"/>
              </w:rPr>
              <w:t>Контрольная работа №9 по теме «Еда и напит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проверить усвоение языкового материала модуля 9? Как выполнять задания самостоятельной работы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самостоятельной работы №9 из сборника </w:t>
            </w:r>
            <w:r>
              <w:rPr>
                <w:i/>
                <w:sz w:val="20"/>
                <w:szCs w:val="20"/>
                <w:lang w:val="en-US"/>
              </w:rPr>
              <w:t>Tes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bookle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иобретенные знания, умения, навыки в конкрет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0"/>
                <w:szCs w:val="20"/>
              </w:rPr>
              <w:t>осуществлять логические действия сравнения и анализа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3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10.    Тема: «Каникулы»   10 часо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spacing w:before="0" w:after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0а.  </w:t>
            </w:r>
          </w:p>
          <w:p>
            <w:pPr>
              <w:pStyle w:val="Normal"/>
              <w:ind w:left="-109" w:hanging="0"/>
              <w:rPr/>
            </w:pPr>
            <w:r>
              <w:rPr>
                <w:sz w:val="20"/>
                <w:szCs w:val="20"/>
              </w:rPr>
              <w:t>Планы на канику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ссказать о своих планах на каникулы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работа с текстом и выполнение зад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ознавать и употреблять в речи изученные лексические единицы и грамматические явления; ориентировать в тексте с целью поиска информации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aviar, terrific, attend a performance, hire a car, stay, taste local food, travel abroad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uple, exotic, flood, species, tomb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в речи изученные ЛЕ, обслуживающие ситуацию общ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ть свое действие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ировка на разнообразие способов решения задач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целостного, социально-ориентированного взгляда на мир, основ гражданской идентичности, осознание своей принадлежности к культуре Родины на осознании «Я» как гражданин России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96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113 -114 упр. 1-2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0б. </w:t>
            </w:r>
          </w:p>
          <w:p>
            <w:pPr>
              <w:pStyle w:val="Normal"/>
              <w:ind w:left="-109" w:hanging="0"/>
              <w:rPr/>
            </w:pPr>
            <w:r>
              <w:rPr>
                <w:sz w:val="20"/>
                <w:szCs w:val="20"/>
              </w:rPr>
              <w:t>Какая погода? Настоящее длительное врем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рассказать о погоде? Какую мы носим одежду в различную погоду? Как попросить разрешения? Как рассказать о ближайшем будущем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работа с диалогом и выполнение заданий, составление диалогов в пар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rPr/>
            </w:pPr>
            <w:r>
              <w:rPr>
                <w:sz w:val="20"/>
                <w:szCs w:val="20"/>
              </w:rPr>
              <w:t>Уметь распознавать и употреблять в речи изученные ЛЕ и грамматические явления, уметь рассказывать о погоде и соответствующей одежде; попросить разреш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Borrow, chilly, foggy, hurry, sandal, storm, wet, boiling hot, day off, freezing cold, get soaked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ное построение высказывания в устной форме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нание правил вежливого поведения; развитие стремления к выражению эмоций и чувств адекватным способом, навыков коллективной учебной деятельности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98-9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116-11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-5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§10в. </w:t>
            </w:r>
          </w:p>
          <w:p>
            <w:pPr>
              <w:pStyle w:val="Normal"/>
              <w:ind w:left="-109" w:hanging="0"/>
              <w:rPr/>
            </w:pPr>
            <w:r>
              <w:rPr>
                <w:sz w:val="20"/>
                <w:szCs w:val="20"/>
              </w:rPr>
              <w:t>Выходные с удовольств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 можно заниматься в выходной день? Как использовать слова-связки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работа с текстом и выполнение зад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>
                <w:sz w:val="20"/>
                <w:szCs w:val="20"/>
              </w:rPr>
              <w:t>Уметь распознавать и употреблять в речи изученные ЛЕ и грамматические явления, уметь рассказывать о занятиях в выходной день, употреблять слова связк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ind w:left="-10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bulous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ind w:left="-10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d back, home, look forward to, run errand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в речи изученные ЛЕ, обслуживающие ситуацию общ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ть свое действие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ировка на разнообразие способов решения задач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познавательных интересов и учебных мотивов, творческих способностей учащихся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119-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-7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0г. </w:t>
            </w:r>
          </w:p>
          <w:p>
            <w:pPr>
              <w:pStyle w:val="Normal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динбург на Канику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кие места стоит посетить в Эдинбурге?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работа с текстом и выполнение зад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спознавать и употреблять в речи изученные ЛЕ и грамматические явления, ориентироваться в тексте с целью поиска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ind w:left="-10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mire, architecture, band, piper, provide, range from, remind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ind w:left="-109" w:hanging="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Accurate, bagpipes, kilt, military, object, transparent, treasure, tricycle, hot air balloon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стр. 121-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8-10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>
                <w:sz w:val="20"/>
                <w:szCs w:val="20"/>
              </w:rPr>
              <w:t>§10д. Проект «Туристический справочни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о такое туристический справочник? Какие основные туристические достопримечательности Москвы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беседа и составление плана рассказа о достопримечательностях Москв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>
                <w:sz w:val="20"/>
                <w:szCs w:val="20"/>
              </w:rPr>
              <w:t>Знать ЛЕ по теме «Достопримечательности», составлять план и рассказывать о наиболее популярных местах для туристов в Москве.</w:t>
            </w:r>
          </w:p>
          <w:p>
            <w:pPr>
              <w:pStyle w:val="Normal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в речи изученные ЛЕ, обслуживающие ситуацию общ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ка на разнообразие способов решения задач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познавательных интересов и учебных мотивов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123-1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-13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0е. </w:t>
            </w:r>
          </w:p>
          <w:p>
            <w:pPr>
              <w:pStyle w:val="Normal"/>
              <w:ind w:left="-109" w:hanging="0"/>
              <w:rPr/>
            </w:pPr>
            <w:r>
              <w:rPr>
                <w:sz w:val="20"/>
                <w:szCs w:val="20"/>
              </w:rPr>
              <w:t>Аудирование. Бронирование номера в гостинице.</w:t>
            </w:r>
          </w:p>
          <w:p>
            <w:pPr>
              <w:pStyle w:val="Normal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забронировать номер в гостинице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чтение и воспроизведение диалога, выполнение заданий на основе прослушанного, составление диалогов в паре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спознавать и употреблять в речи новые ЛЕ; уметь забронировать номер в гостиниц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Single / double room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heck in/out, reservation, en suite, per nigh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сти диалог этикетного характера в ситуациях бытового общения,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регулятивные действия самонаблюдения, самоконтроля и самооценки в процессе коммуникативн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речевого высказывания в соответствии с поставленной коммуникативной задачей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правил вежливого поведения; развитие стремления к выражению эмоций и чувств адекватным способом, навыков коллективной учебной деятельности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125 упр. 14-16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0ж. </w:t>
            </w:r>
          </w:p>
          <w:p>
            <w:pPr>
              <w:pStyle w:val="Normal"/>
              <w:ind w:left="-109" w:hanging="0"/>
              <w:rPr/>
            </w:pPr>
            <w:r>
              <w:rPr>
                <w:sz w:val="20"/>
                <w:szCs w:val="20"/>
              </w:rPr>
              <w:t>Чтение. Пляж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ие виды пляжей существуют? Какие пляжи есть в России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накомство с новыми словами и выражениями, тренировка их употребления, чтение текста познавательного содержания, выполнение заданий после текста, беседа о пляжах в Росс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ботать с текстами познавательного характера; выделять ключевые слова; выражать собственное мнение на основе прочитанного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rash, dunes, grind, pebbles, stretch, ultimate, volcan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Формирование уважения к мировой истории и культуре. Развитие познавательных интересов и учебных мотивов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10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: стр. 125 упр. 17</w:t>
            </w:r>
          </w:p>
        </w:tc>
      </w:tr>
      <w:tr>
        <w:trPr>
          <w:trHeight w:val="42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.0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>
                <w:sz w:val="20"/>
                <w:szCs w:val="20"/>
              </w:rPr>
              <w:t>Повторение ранее изученного материал. Подготовка к контрольной раб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построить и реализовать индивидуальный маршрут восполнения проблемных зон в изученной теме? Как самостоятельно оценить свои успехи в изучении языка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: выполнение заданий, проверяющих усвоение ЛЕ, грамматических конструкций и выявляющих способность к коммуникации в пределах изученной темы; оценка учениками собственных результатов изучения языка с помощью таблиц и карточек самооце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ледовать алгоритму проведения самопроверки при консультативной помощи учителя, распознавать и употреблять в речи изученные ЛЕ и грамматические ко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осить необходимые коррективы в действие после его завершения, оценки и учета характера допущенных ошибо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владевать различными формами познавательной и личностной рефлексии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ние ответственного отношения к учению; развитие готовности и способности к саморазвитию и самообразованию; осознание возможностей самореализации средствами английского язык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: стр. 104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>
                <w:sz w:val="20"/>
                <w:szCs w:val="20"/>
              </w:rPr>
              <w:t>Контрольная работа №10 по теме: «Каникулы», конструкция «Собираться что-либо сдела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проверить усвоение языкового материала модуля 10? Как выполнять задания контрольной работы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контрольной работы №10 из сборника </w:t>
            </w:r>
            <w:r>
              <w:rPr>
                <w:i/>
                <w:sz w:val="20"/>
                <w:szCs w:val="20"/>
                <w:lang w:val="en-US"/>
              </w:rPr>
              <w:t>Tes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bookle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иобретенные знания, умения, навыки в конкрет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логические действия сравнения и анализа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>
                <w:sz w:val="20"/>
                <w:szCs w:val="20"/>
              </w:rPr>
              <w:t>Итоговое зан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проверить усвоение языкового материала модулей 1-10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упражнений. Бесе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иобретенные знания, умения, навыки в конкрет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логические действия сравнения и анализа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3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102 час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907" w:right="907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before="0" w:after="15"/>
        <w:jc w:val="center"/>
        <w:rPr>
          <w:b/>
          <w:b/>
        </w:rPr>
      </w:pPr>
      <w:r>
        <w:rPr>
          <w:b/>
        </w:rPr>
        <w:t>Перечень учебно-методического обеспечения</w:t>
      </w:r>
    </w:p>
    <w:p>
      <w:pPr>
        <w:pStyle w:val="Normal"/>
        <w:shd w:fill="FFFFFF" w:val="clear"/>
        <w:spacing w:before="0" w:after="15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15"/>
        <w:rPr/>
      </w:pPr>
      <w:r>
        <w:rPr/>
        <w:t>Аудиоприложение для работы в классе 5 кл. Москва, «Просвещение», 2013;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15"/>
        <w:rPr/>
      </w:pPr>
      <w:r>
        <w:rPr/>
        <w:t>Ваулина Ю.Е., О. Е. Подоляко, Д. Дули, В. Эванс  Английский язык 6 кл. Учебник. Москва, «Просвещение», 2013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15"/>
        <w:rPr/>
      </w:pPr>
      <w:r>
        <w:rPr/>
        <w:t>Ваулина Ю.Е., О. Е. Подоляко, Д. Дули, В. Эванс  Английский язык 6 кл. Рабочая тетрадь. Москва, «Просвещение», 2013;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15"/>
        <w:rPr/>
      </w:pPr>
      <w:r>
        <w:rPr/>
        <w:t>Ваулина Ю.Е., О. Е. Подоляко, Д. Дули, В. Эванс  Английский язык 6 кл. Контрольные задания. Москва, «Просвещение», 2013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15"/>
        <w:rPr/>
      </w:pPr>
      <w:r>
        <w:rPr/>
        <w:t>Ваулина Ю.Е., О. Е. Подоляко, Д. Дули, В. Эванс  Английский язык 6 кл,  Книга для учителя, Москва, «Просвещение», 2013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15"/>
        <w:rPr/>
      </w:pPr>
      <w:r>
        <w:rPr/>
        <w:t>В.Г. Апальков, Ю.Е. Ваулина, О.Е. Подоляко, «Программы общеобразовательных учреждений» Английский язык  5-9 классы, Москва, «Просвещение», 201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15"/>
        <w:rPr/>
      </w:pPr>
      <w:r>
        <w:rPr/>
        <w:t>В.Г. Апальков, «Рабочие программы». Английский язык 5-9 классы, Москва, «Просвещение», 2012;</w:t>
      </w:r>
    </w:p>
    <w:p>
      <w:pPr>
        <w:pStyle w:val="Normal"/>
        <w:numPr>
          <w:ilvl w:val="0"/>
          <w:numId w:val="2"/>
        </w:numPr>
        <w:rPr/>
      </w:pPr>
      <w:r>
        <w:rPr/>
        <w:t>«Примерные программы по учебным предметам».Иностранный язык 5-9 классы, Москва, «Просвещение», 2011.</w:t>
      </w:r>
    </w:p>
    <w:p>
      <w:pPr>
        <w:pStyle w:val="Normal"/>
        <w:widowControl w:val="false"/>
        <w:shd w:fill="FFFFFF" w:val="clear"/>
        <w:autoSpaceDE w:val="false"/>
        <w:spacing w:before="0" w:after="15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0" w:after="15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0" w:after="15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0" w:after="15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0" w:after="15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0" w:after="15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0" w:after="15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0" w:after="15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0" w:after="15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0" w:after="15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0" w:after="15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0" w:after="15"/>
        <w:ind w:left="720" w:hanging="0"/>
        <w:rPr>
          <w:lang w:val="en-US"/>
        </w:rPr>
      </w:pPr>
      <w:r>
        <w:rPr>
          <w:lang w:val="en-US"/>
        </w:rPr>
      </w:r>
    </w:p>
    <w:tbl>
      <w:tblPr>
        <w:tblW w:w="984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29"/>
      </w:tblGrid>
      <w:tr>
        <w:trPr/>
        <w:tc>
          <w:tcPr>
            <w:tcW w:w="491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/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/>
              <w:t>Протокол заседания ШМО</w:t>
            </w:r>
          </w:p>
          <w:p>
            <w:pPr>
              <w:pStyle w:val="Normal"/>
              <w:widowControl w:val="false"/>
              <w:autoSpaceDE w:val="false"/>
              <w:spacing w:before="0" w:after="1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/>
              <w:t>от __________________ 2019 г. № ___</w:t>
            </w:r>
          </w:p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15"/>
              <w:rPr>
                <w:lang w:val="en-US"/>
              </w:rPr>
            </w:pPr>
            <w:r>
              <w:rPr/>
              <w:t xml:space="preserve">            </w:t>
            </w:r>
            <w:r>
              <w:rPr/>
              <w:t xml:space="preserve">Руководитель ШМО </w:t>
            </w:r>
          </w:p>
          <w:p>
            <w:pPr>
              <w:pStyle w:val="Normal"/>
              <w:widowControl w:val="false"/>
              <w:autoSpaceDE w:val="false"/>
              <w:spacing w:before="0" w:after="1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/>
              <w:t>__________________/                             /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СОГЛАСОВАН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___</w:t>
            </w:r>
            <w:r>
              <w:rPr>
                <w:lang w:val="en-US"/>
              </w:rPr>
              <w:t>________________</w:t>
            </w:r>
            <w:r>
              <w:rPr/>
              <w:t xml:space="preserve">/                    /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15"/>
              <w:rPr>
                <w:rFonts w:ascii="Calibri" w:hAnsi="Calibri" w:cs="Calibri"/>
              </w:rPr>
            </w:pPr>
            <w:r>
              <w:rPr/>
              <w:t>___________________ 2019 г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15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851" w:right="709" w:gutter="0" w:header="709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2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b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lang w:val="en-US"/>
    </w:rPr>
  </w:style>
  <w:style w:type="paragraph" w:styleId="TextBody">
    <w:name w:val="Body Text"/>
    <w:basedOn w:val="Normal"/>
    <w:pPr/>
    <w:rPr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АА"/>
    <w:basedOn w:val="Normal"/>
    <w:qFormat/>
    <w:pPr>
      <w:spacing w:lineRule="auto" w:line="360"/>
      <w:ind w:firstLine="454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6:23:00Z</dcterms:created>
  <dc:creator>User</dc:creator>
  <dc:description/>
  <cp:keywords/>
  <dc:language>en-US</dc:language>
  <cp:lastModifiedBy>Admin</cp:lastModifiedBy>
  <cp:lastPrinted>2014-09-09T19:47:00Z</cp:lastPrinted>
  <dcterms:modified xsi:type="dcterms:W3CDTF">2024-09-13T09:24:00Z</dcterms:modified>
  <cp:revision>6</cp:revision>
  <dc:subject/>
  <dc:title>КАЛЕНДАРНО-ТЕМАТИЧЕСКОЕ ПЛАНИРОВАНИЕ</dc:title>
</cp:coreProperties>
</file>