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Рассмотрено    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заседании  ШМО    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чителей  русского языка и литературы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Протокол № 1 от 30 августа 2024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____________________  Л.П. Манина                                                                        и планов на 2024-2025 учебный год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Times New Roman;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от 02.09.2024     № 1-ОД</w:t>
      </w:r>
    </w:p>
    <w:p>
      <w:pPr>
        <w:pStyle w:val="Normal"/>
        <w:spacing w:before="20" w:after="2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/>
      </w:pPr>
      <w:r>
        <w:rPr>
          <w:rFonts w:eastAsia="Calibri"/>
          <w:b/>
          <w:sz w:val="52"/>
          <w:szCs w:val="52"/>
          <w:lang w:eastAsia="en-US"/>
        </w:rPr>
        <w:t xml:space="preserve">по искусству (музыка)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24 – 2025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6А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558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b/>
          <w:b/>
          <w:lang w:eastAsia="en-US"/>
        </w:rPr>
      </w:pPr>
      <w:r>
        <w:rPr>
          <w:rFonts w:eastAsia="Times New Roman;Times New Roman"/>
          <w:b/>
          <w:lang w:eastAsia="en-US"/>
        </w:rPr>
        <w:t xml:space="preserve">                                </w:t>
      </w:r>
      <w:r>
        <w:rPr>
          <w:rFonts w:eastAsia="Calibri"/>
          <w:b/>
          <w:lang w:eastAsia="en-US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Times New Roman;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учитель музыки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карев Александр Иванович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;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;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ижанка   2024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Пояснительная записка ............................................................................................. 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............................................................................................... 7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1 «Музыка моего края» .......................................................................... 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.................................... 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 ....................................................... 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................................................... 1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 .................................................................... 14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6 «Европейская классическая музыка» ............................................... 16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 ............................................................................. 1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 .............. 2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 ................................. 2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программы по музыке на уровне основного общего образования .......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 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.................................................................................... 26 </w:t>
      </w:r>
    </w:p>
    <w:p>
      <w:pPr>
        <w:pStyle w:val="Default"/>
        <w:rPr/>
      </w:pPr>
      <w:r>
        <w:rPr>
          <w:sz w:val="28"/>
          <w:szCs w:val="28"/>
        </w:rPr>
        <w:t xml:space="preserve">Предметные результаты ............................................................................................ 3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......................................................................................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разработана с целью оказания методической помощи учителю музыки в создании рабочей программы по учебному предме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позволит учител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ООО; определить и структурировать планируемые результаты обучения и содержание учебного предмета по годам обучения в соответствии с ФГОС О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работать календарно-тематическое планирование с учетом особенностей конкретного региона, образовательной организации, класс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универсальный антропологический феномен, неизменно присутствующий во всех культурах и цивилизациях на протяжении всей истории человечества. Используя интонационно-выразительные средства, она способна порождать эстетические эмоции, разнообразные чувства и мысли, яркие художественные образы, для которых характерны, с одной стороны, высокий уровень обобщенности, с другой – глубокая степень психологической вовлеченности личности. Эта особенность открывает уникальный потенциал для развития внутреннего мира человека, гармонизации его взаимоотношений с самим собой, другими людьми, окружающим миром через занятия музыкальным искус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действует на невербальном уровне и развивает такие важнейшие качества и свойства, как целостное восприятие мира, интуиция, сопереживание, содержательная рефлексия. Огромное значение имеет музыка в качестве универсального языка, не требующего перевода, позволяющего понимать и принимать образ жизни, способ мышления и мировоззрение представителей других народов и культу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, являясь эффективным способом коммуникации, обеспечивает межличностное и социальное взаимодействие людей, в том числе является средством сохранения и передачи идей и смыслов, рожденных в предыдущие века и отраженных в народной, духовной музыке, произведениях великих композиторов прошлого. Особое значение приобретает музыкальное воспитание в свете целей и задач укрепления национальной идентичности. Родные интонации, мелодии и ритмы являются квинтэссенцией культурного кода, сохраняющего в свернутом виде всю систему мировоззрения предков, передаваемую музыкой не только через сознание, но и на более глубоком – подсознательном – уровн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временно́е искусство. В связи с этим важнейшим вкладом в развитие комплекса психических качеств личности является способность музыки развивать чувство времени, чуткость к распознаванию причинно-следственных связей и логики развития событий, обогащать индивидуальный опыт в предвидении будущего и его сравнении с прошлы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обеспечивает развитие интеллектуальных и творческих способностей обучающегося, развивает его абстрактное мышление, память и воображение, формирует умения и навыки в сфере эмоционального интеллекта, способствует самореализации и самопринятию личности. Музыкальное обучение и воспитание вносит огромный вклад в эстетическое и нравственное развитие обучающегося, формирование всей системы цен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необходимо для полноценного образования и воспитания обучающегося, развития его психики, эмоциональной и интеллектуальной сфер, творческого потенциал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цель реализации программы по музыке –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цессе конкретизации учебных целей их реализация осуществляется по следующим направления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новление системы ценностей обучающихся, развитие целостного миропонимания в единстве эмоциональной и познавательной сферы;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-коммуникац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творческих способностей ребенка, развитие внутренней мотивации к интонационно-содержательн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 обучения музыке на уровне основного общего образов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бщение к традиционным российским ценностям через личный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сихологический опыт эмоционально-эстетического пережи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оциальной функции музыки, стремление понять закономерности развития музыкального искусства, условия разнообразного проявления и бытования музыки в человеческом обществе, специфики ее воздействия на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нностных личных предпочтений в сфере музыкального искусства, воспитание уважительного отношения к системе культурных ценностей других людей, приверженность парадигме сохранения и развития культурного многообраз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лостного представления о комплексе выразительных средств музыкального искусства, освоение ключевых элементов музыкального языка, характерных для различных музыкальных сти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ширение культурного кругозора, накопление знаний о музыке и музыкантах, достаточное для активного, осознанного восприятия лучших образцов народного и профессионального искусства родной страны и мира, ориентации в истории развития музыкального искусства и современной музыкальной культур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общих и специальных музыкальных способностей, совершенствование в предметных умениях и навыках, в том числ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(расширение приемов и навыков вдумчивого, осмысленного восприятия музыки, аналитической, оценочной, рефлексивной деятельности в связи с прослушанным музыкальным произведение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(пение в различных манерах, составах, стилях, игра на доступных музыкальных инструментах, опыт исполнительской деятельности на электронных и виртуальных музыкальных инструментах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чинение (элементы вокальной и инструментальной импровизации, композиции, аранжировки, в том числе с использованием цифровых программных продуктов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льное движение (пластическое интонирование, инсценировка, танец, двигательное моделировани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ворческие проекты, музыкально-театральная деятельность (концерты, фестивали, представлени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ьская деятельность на материале музыкального искусства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, принципам компоновки учебных тем, форм и методов осво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. При этом 4 модуля из 9 предложенных рассматриваются как инвариантные, остальные 5 – как вариативные, реализация которых может осуществляться по выбору учителя с учетом этнокультурных традиций региона, индивидуальных особенностей, потребностей и возможностей обучающихся, их творческих способ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го предмета структурно представлено девятью модулями (тематическими линиями), обеспечивающими преемственность с образовательной программой начального общего образования и непрерывность изучения учебного предмета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1 «Музыка моего кра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6 «Европей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модуль состоит из нескольких тематических блоков. Виды деятельности, которые может использовать в том числе (но не исключительно) учитель для планирования внеурочной, внеклассной работы, обозначены «вариативно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число часов, рекомендованных для изучения музыки, – 136 часов: в 5 классе – 34 часа (1 час в неделю), в 6 классе – 34 часа (1 час в неделю), в 7 классе – 34 часа (1 час в неделю), в 8 классе – 34 часа (1 час в неделю)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музыки предполагает активную социокультурную деятельность обучающихся, участие в исследовательских и творческих проектах, в том числе основанных на межпредметных связях с такими учебными предметами, как изобразительное искусство, литература, география, история, обществознание, иностранный язы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1 «Музыка моего края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– народное творчество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радиционная музыка – отражение жизни народа. Жанры детского и игрового фольклора (игры, пляски, хоровод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основного настроения, характера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алендарные обряды, традиционные для данной местности (осенние, зимние, весенние – на выбор учител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символикой календарных обрядов, поиск информации о соответствующих фольклорных традиция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участие в народном гулянии, празднике на улицах своего города, посел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ей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Фольклорные жанры, связанные с жизнью человека: свадебный обряд, рекрутские песни, плачи-причита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фольклорными жанрами семей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их исполнения и звуч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жанровой принадлежности, анализ символики традиционных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песен, фрагментов обрядов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исследовательские проекты по теме «Жанры семейного фольклора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ш край сегодня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гимна республики, города, песен мест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творческой биографией, деятельностью местных мастеров культуры и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местных музыкальных театров, музеев, концертов, написание отзыва с анализом спектакля, концерта, экскур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, посвященные деятелям музыкальной культуры своей малой родины (композиторам, исполнителям, творческим коллективам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2 «Народное музыкальное творчество России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 – наш общий дом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Богатство и разнообразие фольклорных традиций народов нашей страны. Музыка наших соседей, музыка других регионов (при изучении данного тематического материала рекомендуется выбрать не менее трех региональных традиций. Одна из которых – музыка ближайших соседей (например, для обучающихся Нижегородской области – чувашский или марийский фольклор, для обучающихся Краснодарского края – музыка Адыгеи и т. п.). Две другие культурные традиции желательно выбрать среди более удаленных географически, а также по принципу контраста мелодико-ритмических особенностей. Для обучающихся республик Российской Федерации среди культурных традиций обязательно должна быть представлена русская народная музыка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близких и далеких регион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характера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щее и особенное в фольклоре народов России: лирика, эпос, танец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а разных регионов России в аудио- и видеозапис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утентичная манера исполнения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разных народ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танцевальных, лирических и эпических песенных образцов фольклора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эпических сказа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в характере изученных народных танцев и песен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музыке разных народов России; музыкальный фестиваль «Народы Росси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в творчестве профессиональны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 и народного творчества на интонационном уров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аутентичного звучания фольклора и фольклорных мелодий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ародной песни в композиторской обработк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знакомство с 2–3 фрагментами крупных сочинений (опера, симфония, концерт, квартет, вариации), в которых использованы подлинные народные мелод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принципами композиторской обработки, развития фольклорного тематического материа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, творческие проекты, раскрывающие тему отражения фольклора в творчестве профессиональных композиторов (на примере выбранной региональной традици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концерта, спектакля (просмотр фильма, телепередачи), посвященного данной тем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 классе и (или) письменная рецензия по результатам просмо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рубежах культу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заимное влияние фольклорных традиций друг на друга. Этнографические экспедиции и фестивали. Современная жизнь фольклор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имерами смешения культурных традиций в пограничных территориях (например, казачья лезгинка, калмыцкая гармошка), выявление причинно-следственных связей такого смеш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ворчества и вклада в развитие культуры современных этно-исполнителей, исследователей традиционного фольклор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участие в этнографической экспедиции; посещение (участие) в фестивале традиционной культуры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3 «Рус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зы родной земл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И. Глинки, С.В. Рахманинова, В.А. Гаврилин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опыта слушания, проживания, анализа музыки русских композиторов, полученного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мелодичности, широты дыхания, интонационной близости русскому фольклору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 мотивам прослушанных музыкальных произведений; посещение концерта классической музыки, в программу которого входят произведения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олотой век русской культу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ветская музыка российского дворянства XIX века: музыкальные салоны, домашнее музицирование, балы, театры. Особенности отечественной музыкальной культуры XIX в. (на примере творчества М.И. Глинки, П.И. Чайковского, Н.А. Римского-Корсак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 века, анализ художественного содержания, выразительных средст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лирического характера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смотр художественных фильмов, телепередач, посвященных русской культуре XIX век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любительского фильма, радиопередачи, театрализованной музыкально-литературной композиции на основе музыки и литературы XIX века; реконструкция костюмированного бала, музыкального салона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я страны и народа в музыке русски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С.С. Прокофьева, Г.В. Свири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имна Российской Федер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вариативно: </w:t>
      </w:r>
      <w:r>
        <w:rPr>
          <w:sz w:val="28"/>
          <w:szCs w:val="28"/>
        </w:rPr>
        <w:t xml:space="preserve">просмотр художественных фильмов, телепередач, посвященных творчеству композиторов – членов русского музыкального общества «Могучая кучка»; 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й балет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балет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постановках балетных спектаклей, гастролях российских балетных трупп за рубеж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балетного спектакля (просмотр в видеозапис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музыкальных номеров и спектакля в цел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истории создания знаменитых балетов, творческой биографии балерин, танцовщиков, балетмейсте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мки любительского фильма (в технике теневого, кукольного театра, мультипликации) на музыку какого-либо балета (фрагменты)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исполнительская школа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Творчество выдающихся отечественных исполнителей (А.Г. Рубинштейн, С.Т. Рихтер, Л.Б. Коган, М.Л. Ростропович, Е.А. Мравинский и другие исполнители). Консерватории в Москве и Санкт-Петербурге, родном городе. Конкурс имени П.И. Чайковского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дних и тех же произведений в исполнении разных музыкантов, оценка особенностей интерпрет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омашней фоно- и видеотеки из понравившихся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Исполнитель – соавтор композито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биографиям известных отечественных исполнителей классическ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музыка – взгляд в будуще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дея светомузыки. Мистерии А.Н. Скрябина. Терменвокс, синтезатор Е.А. Мурзина, электронная музыка (на примере творчества А.Г. Шнитке, Э.Н. Артемье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ой отечественных композиторов XX века, эстетическими и технологическими идеями по расширению возможностей и средств музыкального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бразцов электронной музыки, дискуссия о значении технических средств в создании современ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развитию музыкальной электроники 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узыки с помощью цифровых устройств, программных продуктов и электронных гаджетов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мерная музыка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узыкальной формы и составление ее буквенной наглядной схе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роизведений вокальных и инструментальных жан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ли коллективная импровизация в заданной форме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ажение музыкального образа камерной миниатюры через устный или письменный текст, рисунок, пластический этюд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иклические формы и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циклом миниатюр, определение принципа, основного художественного замысла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вокаль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строением сонатной фор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основных партий-тем в одной из классических сона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мфоническ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дночастные симфонические жанры (увертюра, картина). Симфо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симфонической музыки: программной увертюры, классической 4-частной симфон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но-тематический конспек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(вокализация, пластическое интонирование, графическое моделирование, инструментальное музицирование) фрагментов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целиком не менее одного симфоническ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изучение информации о произведениях концерта (сколько в них частей, как они называются, когда могут звучать аплодисмен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атраль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пера, балет, Либретто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ство с отдельными номерами из известных опер, балетов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хорового фрагмента из оперы, слушание данного хора в аудио- или видеозаписи, сравнение собственного и профессионального исполн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, 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бров голосов оперных певц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кестровых групп, тембров инструмент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а номера (соло, дуэт, хо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спектакль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5 «Музыка народов мир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древнейший язык человечеств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рхеологические находки, легенды и сказания о музыке древних. Древняя Греция – колыбель европейской культуры (театр, хор, оркестр, лады, учение о гармони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 (реальный или виртуальный) с экспозицией музыкальных артефактов древности, последующий пересказ полученн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 в духе древнего обряда (вызывание дождя, поклонение тотемному животному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вучивание, театрализация легенды (мифа) о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квесты, викторины, интеллектуальные игр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 в рамках тематики «Мифы Древней Греции в музыкальном искусстве XVII—XX веков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Европы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Европ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европей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по мотивам изученных традиций народов Европы (в том числе в форме рондо)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Азии и Афр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фриканская музыка – стихия ритма. Интонационно- 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Африки и Аз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азиат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ритмические импровизации на шумовых и ударных инструмента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по теме «Музыка стран Азии и Африк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родная музыка Американского континент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и и жанры американской музыки (кантри, блюз, спиричуэлс, самба, босса-нова). Смешение интонаций и ритмов различного происхож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американского, латиноамериканского фольклора, прослеживание их национальных исто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видуальные и коллективные ритмические и мелодические импровизации в стиле (жанре) изучаемой традиции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6 «Европей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циональные истоки классическ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циональный музыкальный стиль на примере творчества Ф. Шопена, Э. Грига и других композиторов. Значение и роль композитора классической музыки. Характерные жанры, образы, элементы музыкального я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 разных жанров, типичных для рассматриваемых национальных стилей, творчества изучаем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характерных интонаций, ритмов, элементов музыкального языка, умение напеть наиболее яркие интонации, прохлопать ритмические примеры из числа изучаемых классически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о творчестве европейских композиторов-классиков, представителей национальных школ; просмотр художественных и документальных фильмов о творчестве выдающих европейских композиторов с последующим обсуждением в классе; посещение концерта классической музыки, балета драматического спектакля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нт и публи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умиры публики (на примере творчества В.А. Моцарта, Н. Паганини, Ф. Листа и других композиторов). Виртуозность, талант, труд, миссия композитора, исполнителя. Признание публики. Культура слушателя. Традиции слушания музыки в прошлые века и сегодн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иртуоз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ышление над фактами биографий великих музыкантов – как любимцев публики, так и непонятых современник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елодий, интонаций, ритмов, элементов музыкального языка, изучаемых классических произведений, умение напеть их наиболее яркие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и соблюдение общепринятых норм слушания музыки, правил поведения в концертном зале, театре оперы и балет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работа с интерактивной картой (география путешествий, гастролей), лентой времени (имена, факты, явления, музыкальные произведения); посещение концерта классической музыки с последующим обсуждением в классе; создание тематической подборки музыкальных произведений для домашнего прослушиван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зеркало эпох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скусство как отражение, с одной стороны – образа жизни, с другой – главных ценностей, идеалов конкретной эпохи. 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Бетховен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полифонической и гомофонно-гарм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, ритмических, речевых канон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составление сравнительной таблицы стилей барокко и классицизм (на примере музыкального искусства, либо музыки и живописи, музыки и архитектуры); просмотр художественных фильмов и телепередач, посвященных стилям барокко и классицизм, творческому пути изучаемы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обр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драматург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развитием музыкальных тем, образов, восприятие логики музыкального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лышать, запоминать основные изменения, последовательность настроений, чувств, характеров в развертывании музыкальной драматург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узыкальных тем, их вариантов, видоизмененных в процессе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наглядной (буквенной, цифровой) схемы строения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музыкального образа в его развит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классической музыки, в программе которого присутствуют крупные симфонические произведения; создание сюжета любительского фильма (в том числе в жанре теневого театра, мультфильма), основанного на развитии образов, музыкальной драматургии одного из произведений композиторов-класс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стил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ь как единство эстетических идеалов, круга образов, драматургических приемов, музыкального языка. (На примере творчества В.А. Моцарта, К. Дебюсси, А. Шенберг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систематизация знаний о различных проявлениях музыкального стиля (стиль композитора, национальный стиль, стиль эпох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2–3 вокальных произведений – образцов барокко, классицизма, романтизма, импрессионизма (подлинных или стилизованных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в звучании незнакомого произведени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одному из изученных стиле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исполнительского состава (количество и состав исполнителей, музыкальных инструментов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круга образ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 музыкального изложения и развития в простых и сложных музыкальных формах (гомофония, полифония, повтор, контраст, соотношение разделов и частей в произведении)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эстетике и особенностям музыкального искусства различных стилей XX век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7 «Духовная музыка»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амовый синтез искусст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 произведений, связанных с религиозной традицией, перекликающихся с ней по темати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ходства и различия элементов разных видов искусства (музыки, живописи, архитектуры), относя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усской православн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оевропейской христианск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конфессиям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церковн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вропейская музыка религиозной традиции (григорианский хорал, изобретение нотной записи Гвидод’Ареццо, протестантский хорал). Русская музыка религиозной традиции (знаменный распев, крюковая запись, партесное пение). Полифония в западной и русской духовной музыке. Жанры: кантата, духовный концерт, реквием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историей возникновения нотной 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нотаций религиозной музыки разных традиций (григорианский хорал, знаменный распев, современные но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(фрагментами) средневековых церковных распевов (одноголоси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духовной музы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на слух: состава исполнителей; типа фактуры (хоральный склад, полифония); принадлежности к русской или западноевропейской религиозной традици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абота с интерактивной картой, лентой времени с указанием географических и исторических особенностей распространения различных явлений, стилей, жанров, связанных с развитием религиозной музыки; исследовательские и творческие проекты, посвященные отдельным произведениям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жанры богослуж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дним (более полно) или несколькими (фрагментарно) произведениями мировой музыкальной классики, написанными в соответствии с религиозным канон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ализация музыкальных тем изучаемых духов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изученных произведений и их авторов, иметь представление об особенностях их построения и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или письменный рассказ о духовной музыке с использованием терминологии, примерами из соответствующей традиции, формулировкой собственного отношения к данной музыке, рассуждениями, аргументацией своей позици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лигиозные темы и образы в современной музык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хранение традиций духовной музыки сегодня. Переосмысление религиозной темы в творчестве композиторов XX–XXI веков. Религиозная тематика в контексте современной культур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 тенденций сохранения и переосмысления религиозной традиции в культуре XX–XXI ве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зыки духовного содержания, сочиненной современными композитор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и творческие проекты по теме «Музыка и религия в наше время»;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8 «Современная музыка: основные жанры и направления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ж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зличными джазовыми музыкальными композициями и направлениями (регтайм, биг бэнд, блюз)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, исполнение одной из «вечнозеленых» джазовых тем, элементы ритмической и вокальной импровизации на ее основе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принадлежности к джазовой или классической музыке; исполнительского состава (манера пения, состав инструментов); вариативно: сочинение блюза; посещение концерта джазов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юзикл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собенности жанра. 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, драматический спектакль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кламных объявлений о премьерах мюзиклов в современных средствах массов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видеозаписи одного из мюзиклов, написание собственного рекламного текста для данной постанов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номеров из мюзикл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лодежная музыкальная куль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правления и стили молодежной музыкальной культуры XX–XXI веков </w:t>
      </w:r>
      <w:r>
        <w:rPr>
          <w:rFonts w:cs="Calibri" w:ascii="Calibri" w:hAnsi="Calibri"/>
          <w:sz w:val="23"/>
          <w:szCs w:val="23"/>
        </w:rPr>
        <w:t>(</w:t>
      </w:r>
      <w:r>
        <w:rPr>
          <w:sz w:val="28"/>
          <w:szCs w:val="28"/>
        </w:rPr>
        <w:t xml:space="preserve">рок-н-ролл, блюз-рок, панк-рок, хард-рок, рэп, хип-хоп, фанк и другие). Авторская песня (Б.Окуджава, Ю.Визбор, В. Высоцкий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и коммерческий контекст массовой музыкальной культуры (потребительские тенденции современной культур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тавшими «классикой жанра» молодежной культуры (группы «Битлз», Элвис Пресли, Виктор Цой, Билли Айлиш и другие группы и исполнител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есни, относящейся к одному из молодежных музыкальных теч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Современ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езентация альбома своей любимой группы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цифрового ми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способах сохранения и передачи музыки прежде и сейчас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музыкального клипа популярного исполнителя, анализ его художественного образа, стиля, выразительных средст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 и исполнение популярной современной песн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ведение социального опроса о роли и месте музыки в жизни современного человека; создание собственного музыкального клип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9 «Связь музыки с другими видами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литера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динство слова и музыки в вокальных жанрах (песня, романс, кантата, ноктюрн, баркарола, былина). Интонации рассказа, повествования в инструментальной музыке (поэма, баллада). Программная му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окальной и инструменталь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елодий на основе стихотворных строк, сравнение своих вариантов с мелодиями, сочиненными композиторами (метод «Сочинение сочиненного»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е рассказа, стихотворения под впечатлением от восприятия инструментального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образов программ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живопис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. Импрессионизм (на примере творчества французских клавесинистов, К. Дебюсси, А.К. Ля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 программной музыки, выявление интонаций изобразительного характе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с элементами изобразительности, сочинение к ней ритмического и шумового аккомпанемента с целью усиления изобразительного эффект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д впечатлением от восприятия музыки программно-изобразительного характера; сочинение музыки, импровизация, озвучивание картин художн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театр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Музыка к драматическому спектаклю (на примере творчества Э. Грига, Л. ван Бетховена, А.Г. Шнитке, Д.Д. Шостаковича и других композиторов). Единство музыки, драматургии, сценической живописи, хореографии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, созданной отечественными и зарубежными композиторами для драматического теат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из театральной постановки, просмотр видеозаписи спектакля, в котором звучит данная песн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тановка музыкального спектакля; посещение театра с последующим обсуждением (устно или письменно) роли музыки в данном спектакле; исследовательские проекты о музыке, созданной отечественными композиторами для теа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кино и телевид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киномузыки отечественных и зарубеж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фильмов с целью анализа выразительного эффекта, создаваемого музыкой; разучивание, исполнение песни из фильм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здание любительского музыкального фильма; переозвучка фрагмента мультфильма; просмотр фильма-оперы или фильма-балета, аналитическое эссе с ответом на вопрос «В чем отличие видеозаписи музыкального спектакля от фильма-оперы (фильма-балета)?»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ПЛАНИРУЕМЫЕ РЕЗУЛЬТАТЫ ОСВОЕНИЯ УЧЕБНОГО ПРЕДМЕТА «МУЗЫКА» НА УРОВНЕ ОСНОВНОГО ОБЩЕГО ОБРАЗ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следующие личностные результаты в части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) патрио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российской гражданской идентичности в поликультурном и многоконфессиональном обществ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Гимна России и традиций его исполнения, уважение музыкальных символов республик Российской Федерации и других стран ми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ение интереса к освоению музыкальных традиций своего края, музыкальной культуры народов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достижений отечественных музыкантов, их вклада в мировую музыкальную культур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изучению истории отечественной музыкаль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развивать и сохранять музыкальную культуру своей страны, своего края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2) граждан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комплекса идей и моделей поведения, отраже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енными в н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-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светительских акций, в качестве волонтера в дни праздничных мероприятий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) духовно-нравственн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на моральные ценности и нормы в ситуациях нравственного выбо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воспринимать музыкальное искусство с учетом моральных и духовных ценностей этического и религиозного контекста, социально-исторических особенностей этики и эстетики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придерживаться принципов справедливости, взаимопомощи и творческого сотрудничества в процессе непосредственной музыкальной и учебной  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и, при подготовке внеклассных концертов, фестивалей, конкурсов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4) эсте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ценности творчества, талан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важности музыкального искусства как средства коммуникации и самовыраж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к самовыражению в разных видах искус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5) ценности научного позн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музыкальным языком, навыками познания музыки как искусства интонируемого смысл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6) физического воспитания, формирования культуры здоровья и эмоционального благополуч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знание ценности жизни с опорой на собственный жизненный опыт и опыт восприятия произведений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людение правил личной безопасности и гигиены, в том числе в процессе музыкально-исполнительской, творческой, исследователь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ие осознавать свое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формированность навыков рефлексии, признание своего права на ошибку и такого же права другого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7) трудового воспитан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овка на посильное активное участие в практиче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удолюбие в учебе, настойчивость в достижении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практическому изучению профессий в сфере культуры и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ение к труду и результатам трудов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8) экологического воспитани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равственно-эстетическое отношение к природе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ие в экологических проектах через различные формы музыкаль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9) адаптации к изменяющимся условиям социальной и природной сред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перенимать опыт, учиться у других людей –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эмоциональными ресурсами в стрессовой ситуации, воля к побед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Базовые логические действ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поставлять, сравнивать на основании существенных признаков произведения, жанры и стили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наруживать взаимные влияния отдельных видов, жанров и стилей музыки друг на друга, формулировать гипотезы о взаимосвяз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влять и характеризовать существенные признаки конкретного музыкального звуча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обобщать и формулировать выводы по результатам проведенного слухового наблюдения-исследования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Базовые исследовательские действи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овать внутренним слухом за развитием музыкального процесса, «наблюдать» звучание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вопросы как исследовательский инструмент позна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лять алгоритм действий и использовать его для решения учебных, в том числе исполнительских и творческих задач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формулировать обобщения и выводы по результатам проведенного наблюдения, слухового исслед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абота с информацие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енять различные методы, инструменты и запросы при поиске и отборе информации с учетом предложенной учебной задачи и заданных критерие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специфику работы с аудиоинформацией, музыкальными запися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тонирование для запоминания звуковой информации, музыкальных произвед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мысловое чтение для извлечения, обобщения и систематизации информации из одного или нескольких источников с учетом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енивать надежность информации по критериям, предложенным учителем или сформулированным самостоятельно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тексты информационного и художественного содержания, трансформировать, интерпретировать их в соответствии с учебной задач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выбирать оптимальную форму представления информации (текст, таблица, схема, презентация, театрализация) в зависимости от  коммуникативной установки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владение системой универсальных познавательных учеб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– музыкального мышления.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Невербальная коммуник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вать в собственном исполнении музыки художественное содержание, выражать настроение, чувства, личное отношение к исполняемому произведению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ффективно использовать интонационно-выразительные возможности в ситуации публичного выступл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Вербальное общени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жать свое мнение, в том числе впечатления от общения с музыкальным искусством в устных и письменных текста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сти диалог, дискуссию, задавать вопросы по существу обсуждаемой темы, поддерживать благожелательный тон диалог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блично представлять результаты учебной и творческ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овместная деятельность (сотрудничество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-психологического опыта, экстраполировать его на другие сферы взаимодейств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ета перед группой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Регулятивные универсальные учебные действия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организ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ировать достижение целей через решение ряда последовательных задач частного характе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план действий, вносить необходимые коррективы в ходе его реализа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наиболее важные проблемы для решения в учебных и жизненных ситуаци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ть выбор и брать за него ответственность на себ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контроль (рефлексия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деть способами самоконтроля, самомотивации и рефлекс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вать адекватную оценку учебной ситуации и предлагать план ее измен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причины достижения (не достижения) результатов деятельности, понимать причины неудач и уметь предупреждать их, давать оценку приобретенному опыт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Эмоциональный интеллект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и анализировать причины эмоц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мотивы и намерения другого человека, анализируя коммуникативно-интонационную ситуацию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улировать способ выражения собственных эмоций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Принятие себя и других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ительно и осознанно относиться к другому человеку и его мнению, эстетическим предпочтениям и вкус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вать свое и чужое право на ошибку, при обнаружении ошибки фокусироваться не на ней самой, а на способе улучшения результатов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себя и других, не осужд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ять открытость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вать невозможность контролировать все вокруг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освоения программы по музыке на уровне основно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актуальный контекст своей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бучающиеся, освоившие основную образовательную программу по музык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ют российскую музыкальную культуру как целостное и самобытное цивилизационное явлен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т достижения отечественных мастеров музыкальной культуры, испытывают гордость за ни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имают роль музыки как социально значимого явления, формирующего общественные вкусы и настроения, включенного в развитие политического, экономического, религиозного, иных аспектов развития общества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1 «Музыка моего кра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личать и ценить музыкальные традиции своей республики, края, народ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особенности творчества народных и профессиональных музыкантов, творческих коллективов своего кр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и оценивать образцы музыкального фольклора и сочинения композиторов своей малой роди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2 «Народное музыкальное творчество России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образцы, относящиеся к русскому музыкальному фольклору, к музыке народов Северного Кавказа, республик Поволжья, Сибири (не менее трех региональных фольклорных традиций на выбор учител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на примерах связь устного народного музыкального творчества и деятельности профессиональных музыкантов в развитии общей культуры стра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3 «Рус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рус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ть (в том числе фрагментарно, отдельными темами) сочинения русских композитор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отечественны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4 «Жанры музыкального искусств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музыки (театральные, камерные и симфонические, вокальные и инструментальные), знать их разновидности, приводить пример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уждать о круге образов и средствах их воплощения, типичных для данного жан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зительно исполнять произведения (в том числе фрагменты) вокальных, инструментальных и музыкально-театральных жанр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5 «Музыка народов мира» обучающийся научитс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произведения, относящиеся к западноевропейской, латиноамериканской, азиатской традиционной музыкальной культуре, в том числе к отдельным самобытным культурно-национальным традиция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на слух и узнавать признаки влияния музыки разных народов мира в сочинениях профессиональных композиторов (из числа изученных культурно-национальных традиций и жанров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6 «Европей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европей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принадлежность музыкального произведения к одному из художественных стилей (барокко, классицизм, романтизм, импрессиониз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(в том числе фрагментарно) сочинения композиторов-классик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7 «Духовн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и произведения русской и европейской духов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ять произведения русской и европейской духов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сочинений духовной музыки, называть их авто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8 «Современная музыка: основные жанры и направлени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и характеризовать стили, направления и жанры современ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и определять на слух виды оркестров, ансамблей, тембры музыкальных инструментов, входящих в их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современные музыкальные произведения в разных видах деятельности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 концу изучения модуля № 9 «Связь музыки с другими видами искусства» обучающийся научитс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стилевые и жанровые параллели между музыкой и другими видами искусст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анализировать средства выразительности разных видов искусств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го произведения, озвучивание картин, кинофрагментов) или подбирать ассоциативные пары произведений из разных видов искусств, объясняя логику выбора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казывать суждения об основной идее, средствах ее воплощения, интонационных особенностях, жанре, исполнителях музыкального произведения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04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9"/>
        <w:gridCol w:w="2879"/>
        <w:gridCol w:w="1309"/>
        <w:gridCol w:w="64"/>
        <w:gridCol w:w="2301"/>
        <w:gridCol w:w="2103"/>
        <w:gridCol w:w="4433"/>
      </w:tblGrid>
      <w:tr>
        <w:trPr>
          <w:trHeight w:val="131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п/п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разделов и тем учебного предм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личество часов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граммное содержан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>ИНВАРИАНТНЫЕ МОДУЛИ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1 «Музыка моего края» 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1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 край сегодн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учивание и исполнение гимна республики, города, песен местных композиторов; знакомство с творческой биографией, деятельностью местных мастеров культуры и искусства; </w:t>
            </w:r>
          </w:p>
          <w:p>
            <w:pPr>
              <w:pStyle w:val="Default"/>
              <w:rPr/>
            </w:pPr>
            <w:r>
              <w:rPr/>
              <w:t xml:space="preserve">вариативно: посещение местных музыкальных театров, музеев, концертов, написание отзыва с анализом спектакля, концерта, экскурсии; исследовательские проекты, посвященные деятелям музыкальной культуры своей малой родины (композиторам, исполнителям, творческим коллективам)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>2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 xml:space="preserve">Модуль 2 «Народное музыкальное творчество России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льклорные жанры сегодн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бщее и особенное в фольклоре народов России: лирика, эпос, танец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о звучанием фольклора разных регионов России в аудио- и видеозаписи; аутентичная манера исполнения; выявление характерных интонаций и ритмов в звучании традиционной музыки разных народов; выявление общего и особенного при сравнении танцевальных, лирических и эпических песенных образцов фольклора разных народов России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народных песен, танцев, эпических сказаний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двигательная, ритмическая, интонационная импровизация в характере изученных народных танцев и песен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рубежах культур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Times New Roman;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2</w:t>
            </w:r>
            <w:r>
              <w:rPr>
                <w:rFonts w:eastAsia="Calibri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Взаимное влияние фольклорных традиций друг на друга. Этнографические экспедиции и фестивали. Современная жизнь фольклор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Знакомство с примерами смешения культурных традиций в пограничных территориях (например, казачья лезгинка, калмыцкая гармошка), выявление причинно-следственных связей такого смешения; изучение творчества и вклада в развитие культуры современных этно-исполнителей, исследователей традиционного фольклора; вариативно:</w:t>
            </w:r>
          </w:p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участие в этнографической экспедиции; посещение (участие) в фестивале традиционной культуры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 xml:space="preserve">Модуль 3 «Рус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3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ы родной земл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И. Глинки,С.В. Рахманинова, В.А.Гаврилин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вторение, обобщение опыта слушания, проживания, анализа музыки русских композиторов, полученного на уровне начального общего образова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ыявление мелодичности, широты дыхания, интонационной близости русскому фольклору; разучивание, исполнение не менее одного вокального произведения, сочиненного русским композитором-классиком; музыкальная викторина на знание музыки, названий авторов изученных произведений; вариативно: рисование по мотивам прослушанных музыкальных произведений; посещение концерта классической музыки, в программу которого входят произведения русских композиторов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ая исполнительская школ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ворчество выдающихся отечественных исполнителей (А.Г. Рубинштейн, С.Рихтер, Л. Коган, М. Ростропович, Е.Мравинский и другие исполнители); консерватории в Москве и Санкт-Петербурге, родном городе. Конкурс имени П.И. Чайковского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ние одних и тех же произведений в исполнении разных музыкантов, оценка особенностей интерпретации; </w:t>
            </w:r>
          </w:p>
          <w:p>
            <w:pPr>
              <w:pStyle w:val="Default"/>
              <w:rPr/>
            </w:pPr>
            <w:r>
              <w:rPr/>
              <w:t xml:space="preserve">создание домашней фоно- и видеотеки из понравившихся произведений; </w:t>
            </w:r>
          </w:p>
          <w:p>
            <w:pPr>
              <w:pStyle w:val="Default"/>
              <w:rPr/>
            </w:pPr>
            <w:r>
              <w:rPr/>
              <w:t xml:space="preserve">дискуссия на тему «Исполнитель – соавтор композитора»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вариативно: исследовательские проекты, посвященные биографиям известных отечественных исполнителей классической музыки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музыка – взгляд в будуще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дея светомузыки. Мистерии А.Н. Скрябина. Терменвокс, синтезатор Е. Мурзина, электронная музыка (на примере творчества А.Г. Шнитке, Э.Н. Артемьев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ой отечественных композиторов XX века, эстетическими и технологическими идеями по расширению возможностей и средств музыкального искусства; </w:t>
            </w:r>
          </w:p>
          <w:p>
            <w:pPr>
              <w:pStyle w:val="Default"/>
              <w:rPr/>
            </w:pPr>
            <w:r>
              <w:rPr/>
              <w:t xml:space="preserve">слушание образцов электронной музыки, дискуссия о значении технических средств в создании современной музык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вариативно: исследовательские проекты, посвященные развитию музыкальной электроники в России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стория страны и народа в музыке русских композиторов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</w:t>
            </w:r>
          </w:p>
          <w:p>
            <w:pPr>
              <w:pStyle w:val="Default"/>
              <w:rPr/>
            </w:pPr>
            <w:r>
              <w:rPr/>
              <w:t xml:space="preserve">А.П. Бородина, М.П. Мусоргского, С.С. Прокофьева, Г.В. Свиридова и других композиторов)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музыки XX веков, анализ художественного содержания и способов выражения; разучивание, исполнение не менее одного вокального произведения, сочиненного русским композитором-классиком; музыкальная викторина на знание музыки, названий и авторов изученных произведений; </w:t>
            </w:r>
          </w:p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бале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балетной музыки; поиск информации о постановках балетных спектаклей, гастролях российских балетных трупп за рубежом; посещение балетного спектакля (просмотр в видеозаписи); </w:t>
            </w:r>
          </w:p>
          <w:p>
            <w:pPr>
              <w:pStyle w:val="Default"/>
              <w:rPr/>
            </w:pPr>
            <w:r>
              <w:rPr/>
              <w:t xml:space="preserve">характеристика отдельных музыкальных номеров и спектакля в целом; вариативно: исследовательские проекты, посвященные истории создания знаменитых балетов, творческой биографии балерин, танцовщиков, балетмейстеро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съемки любительского фильма (в технике теневого, кукольного театра, мультипликации) на музыку какого-либо балета (фрагменты)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7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>Модуль 4 «Жанры музыкального искусства»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4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ьные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тдельными номерами из известных опер, балетов; разучивание и исполнение небольшого хорового фрагмента из оперы, слушание данного хора в аудио- или видеозаписи, сравнение собственного и профессионального исполнений; </w:t>
            </w:r>
          </w:p>
          <w:p>
            <w:pPr>
              <w:pStyle w:val="Default"/>
              <w:rPr/>
            </w:pPr>
            <w:r>
              <w:rPr/>
              <w:t xml:space="preserve">музыкальная викторина на материале изученных фрагментов музыкальных спектаклей; различение, определение на слух: тембров голосов оперных певцо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оркестровых групп, тембров инструментов; типа номера (соло, дуэт, хор); 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последующее составление рецензии на спектакль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ерн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Жанры камерной вокальной музыки (песня, романс, вокализ). Инструментальная миниатюра (вальс, ноктюрн, прелюдия, </w:t>
            </w:r>
          </w:p>
          <w:p>
            <w:pPr>
              <w:pStyle w:val="Default"/>
              <w:rPr/>
            </w:pPr>
            <w:r>
              <w:rPr/>
              <w:t xml:space="preserve">каприс). Одночастная, двухчастная, трехчастная репризная форма. Куплетная форма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</w:t>
            </w:r>
          </w:p>
          <w:p>
            <w:pPr>
              <w:pStyle w:val="Default"/>
              <w:rPr/>
            </w:pPr>
            <w:r>
              <w:rPr/>
              <w:t xml:space="preserve">музыкального образа; определение на слух музыкальной формы и составление ее буквенной наглядной схемы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произведений вокальных и инструментальных жанров; вариативно: импровизация, сочинение кратких фрагментов с соблюдением основных признаков жанра (вокализ пение без слов, вальс – трехдольный метр); </w:t>
            </w:r>
          </w:p>
          <w:p>
            <w:pPr>
              <w:pStyle w:val="Default"/>
              <w:rPr/>
            </w:pPr>
            <w:r>
              <w:rPr/>
              <w:t xml:space="preserve">индивидуальная или коллективная импровизация в заданной форме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ыражение музыкального образа камерной миниатюры через устный или письменный текст, рисунок, пластический этюд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клические формы и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циклом миниатюр, определение принципа, основного художественного замысла цикла; разучивание и исполнение небольшого вокального цикла; знакомство со строением сонатной формы; определение на слух основных партий-тем в одной из классических сонат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вариативно: посещение концерта (в том числе виртуального)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4.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мфоническ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дночастные симфонические жанры (увертюра, картина). Симфо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симфонической музыки: программной увертюры, классической 4-частной симфонии; </w:t>
            </w:r>
          </w:p>
          <w:p>
            <w:pPr>
              <w:pStyle w:val="Default"/>
              <w:rPr/>
            </w:pPr>
            <w:r>
              <w:rPr/>
              <w:t xml:space="preserve">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образно-тематический конспект; исполнение фрагментов симфонической музыки; </w:t>
            </w:r>
          </w:p>
          <w:p>
            <w:pPr>
              <w:pStyle w:val="Default"/>
              <w:rPr/>
            </w:pPr>
            <w:r>
              <w:rPr/>
              <w:t xml:space="preserve">слушание целиком не менее одного симфонического произведе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посещение концерта (в том числе виртуального) симфонической музыки; предварительное изучение информации о произведениях концерта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инвариант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ВАРИАТИВНЫЕ МОДУЛИ 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5 «Музыка народов мир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льный фольклор народов Европы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Отражение европейского фольклора в творчестве профессиональных композиторов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характерных интонаций и ритмов в звучании традиционной музыки народов Европы; выявление общего и особенного при сравнении изучаемых образцов европейского фольклора и фольклора народов Росс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разучивание и исполнение народных песен, танцев; двигательная, ритмическая, интонационная импровизация по мотивам изученных традиций народов Европы (в том числе в форме рондо)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родная музыка американского континента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или и жанры американской музыки (кантри, блюз, спиричуэлс, самба, босса-нова). Смешение интонаций и ритмов различного происхожде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Выявление характерных интонаций и ритмов в звучании американского, латиноамериканского фольклора, прослеживание их национальных истоков; разучивание и исполнение народных песен, танцев; индивидуальные и коллективные ритмические и мелодические импровизации в стиле (жанре) изучаемой традиции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6 «Европей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образ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музыкальная викторина на знание музыки, названий и авторов изученных произведений; 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7 «Духовн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7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рамовый синтез искусств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. Полифония в западной и русской духовной музыке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      </w:r>
          </w:p>
          <w:p>
            <w:pPr>
              <w:pStyle w:val="Default"/>
              <w:rPr/>
            </w:pPr>
            <w:r>
              <w:rPr/>
      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исполнение вокальных произведений, связанных с религиозной традицией, перекликающихся с ней по тематике; определение сходства и различия элементов разных видов искусства (музыки, живописи, архитектуры), относящихся: к русской православной традиц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западноевропейской христианской традиции; другим конфессиям (по выбору учителя)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 по модулю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8 «Современная музыка: основные жанры и направления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одежная музыкальная культур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правления и стили молодежной музыкальной культуры XX–XXI веков (рок-н-ролл, блюз-рок, панк-рок, хард-рок, рэп, хип-хоп, фанк и другие).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Авторская песня (Б. Окуджава, Ю. Визбор, В. Высоцкий и др.). Социальный и коммерческий контекст массовой музыкальной культуры (потребительские тенденции современной культуры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, ставшими «классикой жанра» молодежной культуры; разучивание и исполнение песни, относящейся к одному из молодежных музыкальных течений; дискуссия на тему «Современная музыка»; вариативно: презентация альбома своей любимой группы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цифрового мир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смотр музыкального клипа популярного исполнителя, анализ его художественного образа, стиля, выразительных средств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юзикл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собенности жанра. 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, драматический спектакль); анализ рекламных объявлений о премьерах мюзиклов в современных средствах массовой информации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просмотр видеозаписи одного из мюзиклов, написание собственного рекламного текста для данной постановки; разучивание и исполнение отдельных номеров из мюзиклов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9 «Связь музыки с другими видами искусств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узыка и живопись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музыкальными произведениями программной музыки, выявление интонаций изобразительного характера; вариативно: рисование под впечатлением от восприятия музыки программно-изобразительного характер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кино и телевидени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 и др.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киномузыки отечественных и зарубежных композиторов; просмотр фильмов с целью анализа выразительного эффекта, создаваемого музыкой; разучивание, исполнение песни из фильма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создание любительского музыкального фильма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вариатив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ОБЩЕЕ КОЛИЧЕСТВО ЧАСОВ ПО ПРОГРАММЕ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ЫЕ УЧЕБНЫЕ МАТЕРИАЛЫ ДЛЯ УЧЕНИКА: </w:t>
      </w:r>
    </w:p>
    <w:p>
      <w:pPr>
        <w:pStyle w:val="Normal"/>
        <w:ind w:left="420" w:hanging="0"/>
        <w:rPr/>
      </w:pPr>
      <w:r>
        <w:rPr/>
        <w:t xml:space="preserve">Музыка, 5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6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7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8 класс /Сергеева Г.П., Критская Е.Д., Акционерное общество «Издательство «Просвещение»; 2019. 2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5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6 класс [Ноты]: пособие для учителя / сост. Е. Д. Критская. – М.: Просвещение, 2019. Музыка. Хрестоматия музыкального материала. 7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8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Фонохрестоматия. 5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6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7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8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>Музыка. 5-8 классы. Сборник рабочих программ.</w:t>
      </w:r>
    </w:p>
    <w:p>
      <w:pPr>
        <w:pStyle w:val="Normal"/>
        <w:ind w:left="420" w:hanging="0"/>
        <w:rPr/>
      </w:pPr>
      <w:r>
        <w:rPr/>
        <w:t xml:space="preserve">Предметная линия учебников Г. П. Сергеевой, Е. Д. Критской: пособие для учителей общеобразоват. организаций / [ Г. П. Сергеева, Е. Д. Критская, И. Э. Кашекова]. – 4- е изд. – М.: Просвещение, 2019. – 126 с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 . 5- 6 классы / Г.П. Сергеева, Е.Д. Критская. - 3- е изд. - М.: Просвещение, 2019. - 230 г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. 7 - 8 классы / Г. П. Сергеева, Е. Д. Критская. - 3- е изд. - М.: Просвещение, 2019. - 331 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ИФРОВЫЕ ОБРАЗОВАТЕЛЬНЫЕ РЕСУРСЫ И РЕСУРСЫ СЕТИ ИНТЕРНЕТ: </w:t>
      </w:r>
    </w:p>
    <w:p>
      <w:pPr>
        <w:pStyle w:val="Normal"/>
        <w:ind w:left="420" w:hanging="0"/>
        <w:rPr/>
      </w:pPr>
      <w:r>
        <w:rPr/>
        <w:t xml:space="preserve">1. Единая коллекция - http://collection. cross- edu.ru/catalog/rubr/ f544 b3b7- f1f4- 5b76-f453- 552 f31d9 b164 </w:t>
      </w:r>
    </w:p>
    <w:p>
      <w:pPr>
        <w:pStyle w:val="Normal"/>
        <w:ind w:left="420" w:hanging="0"/>
        <w:rPr/>
      </w:pPr>
      <w:r>
        <w:rPr/>
        <w:t xml:space="preserve">2. Российский общеобразовательный портал - http://music. edu. ru/ </w:t>
      </w:r>
    </w:p>
    <w:p>
      <w:pPr>
        <w:pStyle w:val="Normal"/>
        <w:ind w:left="420" w:hanging="0"/>
        <w:rPr/>
      </w:pPr>
      <w:r>
        <w:rPr/>
        <w:t xml:space="preserve">3. Детские электронные книги и презентации - http://viki. rdf.ru/ </w:t>
      </w:r>
    </w:p>
    <w:p>
      <w:pPr>
        <w:pStyle w:val="Normal"/>
        <w:ind w:left="420" w:hanging="0"/>
        <w:rPr/>
      </w:pPr>
      <w:r>
        <w:rPr/>
        <w:t xml:space="preserve">4. Единая коллекция Цифровых Образовательных Р есурсов. – Режим доступа: http://school- collection. edu.ru </w:t>
      </w:r>
    </w:p>
    <w:p>
      <w:pPr>
        <w:pStyle w:val="Normal"/>
        <w:ind w:left="420" w:hanging="0"/>
        <w:rPr/>
      </w:pPr>
      <w:r>
        <w:rPr/>
        <w:t xml:space="preserve">5. Российская Электронная Шко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420" w:hanging="0"/>
        <w:rPr/>
      </w:pPr>
      <w:r>
        <w:rPr/>
        <w:t>1. УЧЕБНОЕ ОБОРУДОВАНИЕ: Классная магнитная доска, компьютер, мультимедийный проектор, экспозиционный экран, МФУ.</w:t>
      </w:r>
    </w:p>
    <w:p>
      <w:pPr>
        <w:pStyle w:val="Normal"/>
        <w:ind w:left="420" w:hanging="0"/>
        <w:rPr/>
      </w:pPr>
      <w:r>
        <w:rPr/>
        <w:t>2. ОБОРУДОВАНИЕ ДЛЯ ПРОВЕДЕНИЯ ПРАКТИЧЕСКИХ РАБОТ : Классная магнитная доска, компьютер, мультимедийный проектор, экспозиционный экран, МФУ</w:t>
      </w:r>
    </w:p>
    <w:p>
      <w:pPr>
        <w:pStyle w:val="Normal"/>
        <w:suppressAutoHyphens w:val="false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;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;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;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;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;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;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;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;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;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99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60">
    <w:name w:val="c60"/>
    <w:qFormat/>
    <w:rPr/>
  </w:style>
  <w:style w:type="character" w:styleId="C10">
    <w:name w:val="c10"/>
    <w:qFormat/>
    <w:rPr/>
  </w:style>
  <w:style w:type="character" w:styleId="C22">
    <w:name w:val="c22"/>
    <w:qFormat/>
    <w:rPr/>
  </w:style>
  <w:style w:type="character" w:styleId="C85">
    <w:name w:val="c85"/>
    <w:qFormat/>
    <w:rPr/>
  </w:style>
  <w:style w:type="character" w:styleId="C3">
    <w:name w:val="c3"/>
    <w:qFormat/>
    <w:rPr/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sva</dc:creator>
  <dc:description/>
  <cp:keywords/>
  <dc:language>en-US</dc:language>
  <cp:lastModifiedBy>Александр</cp:lastModifiedBy>
  <cp:lastPrinted>2018-08-28T09:50:00Z</cp:lastPrinted>
  <dcterms:modified xsi:type="dcterms:W3CDTF">2024-09-01T10:55:00Z</dcterms:modified>
  <cp:revision>60</cp:revision>
  <dc:subject/>
  <dc:title>МОУПоваренская СОШ</dc:title>
</cp:coreProperties>
</file>