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5А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Фольклор – народное творчество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Традиционная музыка – отражение жизни народа. Жанры детского и игрового фольклора (игры, пляски, хороводы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в аудио- и видеозаписи; </w:t>
            </w:r>
          </w:p>
          <w:p>
            <w:pPr>
              <w:pStyle w:val="Default"/>
              <w:rPr/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основного настроения, характера музыки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разучивание и исполнение народных песен, танцев, инструментальных наигрышей, фольклорных игр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ссия – наш общий дом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/>
              <w:t xml:space="preserve">Богатство и разнообразие фольклорных традиций народов нашей страны. Музыка наших соседей, музыка других регион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о звучанием фольклорных образцов близких и далеких регионов в аудио- и видеозапис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 и исполнение народных песен, танцев, инструментальных наигрышей, фольклорных игр разных народов Росс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пределение на слух: принадлежности к народной или композиторской музыке; исполнительского состава (вокального, инструментального, смешанного); жанра, характера музыки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/>
              <w:t xml:space="preserve">Фольклор в творчестве профессиональны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 аутентичного звучания фольклора и фольклорных мелодий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ародной песни в композиторской обработке; </w:t>
            </w:r>
          </w:p>
          <w:p>
            <w:pPr>
              <w:pStyle w:val="Default"/>
              <w:rPr/>
            </w:pPr>
            <w:r>
              <w:rPr/>
              <w:t xml:space="preserve">знакомство с фрагментом крупного сочинения (симфония), в котором использованы подлинные народные мелод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наблюдение за принципами композиторской обработки, развития фольклорного тематического материал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родной земл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.И. Глинки, С.В. Рахманинова, В.А. Гаврилин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мелодичности, интонационной близости русскому фольклору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разучивание, исполнение не менее одного вокального произведения, сочиненного русским композитором-</w:t>
            </w:r>
          </w:p>
          <w:p>
            <w:pPr>
              <w:pStyle w:val="Default"/>
              <w:rPr/>
            </w:pPr>
            <w:r>
              <w:rPr/>
              <w:t xml:space="preserve">классиком; вариативно: рисование по мотивам прослушанных музыкальных произведений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олотой век русской культу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етская музыка российского дворянства XIX века: </w:t>
            </w:r>
          </w:p>
          <w:p>
            <w:pPr>
              <w:pStyle w:val="Default"/>
              <w:rPr/>
            </w:pPr>
            <w:r>
              <w:rPr/>
              <w:t xml:space="preserve">музыкальные салоны, домашнее музицирование, балы, театры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собенности отечественной музыкальной культуры XIX в. (на примере творчества М.И. Глинки, Н.А. Римского-Корсакова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 века, анализ художественного содержания, выразительных средств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вариативно: просмотр художественных фильмов, телепередач, посвященных русской культуре XIX век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стория страны и народа в музыке русских композиторов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.С. Прокофьева, Г.В. Свиридова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исполнение Гимна Российской Федерации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музыки, названий и авторов изученных произведений; </w:t>
            </w:r>
          </w:p>
          <w:p>
            <w:pPr>
              <w:pStyle w:val="Default"/>
              <w:rPr/>
            </w:pPr>
            <w:r>
              <w:rPr/>
              <w:t xml:space="preserve">вариативно: просмотр художественных фильмов, телепередач, посвященных творчеству композиторов – членов русского музыкального общества «Могучая кучка»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рн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музыкальных произведений изучаемых жанров, (зарубежных и русских композиторов), </w:t>
            </w:r>
          </w:p>
          <w:p>
            <w:pPr>
              <w:pStyle w:val="Default"/>
              <w:rPr/>
            </w:pPr>
            <w:r>
              <w:rPr/>
              <w:t xml:space="preserve">анализ выразительных средств, характеристика музыкального образ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определение на слух музыкальной формы и составление ее буквенной наглядной схемы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произведений вокальных и инструментальных жанр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 или письменный текст, рисунок, пластический этюд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ические формы и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циклом миниатюр, определение принципа, основного художественного замысла цикла; разучивание и исполнение небольшого вокального цикла; </w:t>
            </w:r>
          </w:p>
          <w:p>
            <w:pPr>
              <w:pStyle w:val="Default"/>
              <w:rPr/>
            </w:pPr>
            <w:r>
              <w:rPr/>
              <w:t xml:space="preserve">знакомство со строением сонатной формы; определение на слух основных партий-тем в одной из классических сонат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; предварительное изучение информации о произведениях концерта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льный фольклор народов Европы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 следующего списка: английский, австрийский, немецкий, французский, итальянский, испанский, польский, норвежский, венгерский фольклор)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Европы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европей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двигательная, ритмическая, интонационная импровизация по мотивам изученных традиций народов Европы (в том числе в форме рондо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Национальные истоки классической музык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 разных жанров, типичных для рассматриваемых национальных стилей, творчества изучаемых композиторов; 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ая викторина на знание музыки, названий и авторов изученных произведений; 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; посещение концерта классической музыки, балет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мовый синтез искусств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исполнение вокальных произведений, связанных с религиозной традицией, перекликающихся с ней по тематике; определение сходства и различия элементов разных видов искусства (музыки, живописи, архитектуры), относящихся: к русской православной традиции; западноевропейской христианской традиции; другим конфессиям (по выбору учителя)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); </w:t>
            </w:r>
          </w:p>
          <w:p>
            <w:pPr>
              <w:pStyle w:val="Default"/>
              <w:rPr/>
            </w:pPr>
            <w:r>
              <w:rPr/>
              <w:t xml:space="preserve">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/>
            </w:pPr>
            <w:r>
              <w:rPr/>
              <w:t xml:space="preserve">просмотр видеозаписи одного из мюзиклов, написание собственного рекламного текста для данной постанов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разучивание и исполнение отдельных номеров из мюзикл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и литерату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вокальной и инструментальной музык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овизация, сочинение мелодий на основе стихотворных строк, сравнение своих вариантов с мелодиями, сочин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 (метод «Сочинение сочиненного»); сочинение рассказа, стихотворения под впечатлением от восприятия инструментального музыкального произведения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театр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к драматическому спектаклю (на примере творчества Э. Грига и др.). Единство музыки, драматургии, сценической живописи, хореографии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музыки, созданной отечественными и зарубежными композиторами для драматического театра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музыки Р. Роджерса, Г. Гладкова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; 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льного спектакля от фильма-оперы (фильма-балета)?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изобразительное искусство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Импрессионизм (на примере творчества французских клавесинистов, К. Дебюсси и других композиторов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 программной музыки, выявление интонаций изобразительного характера; вариативно: рисование под впечатлением от восприятия музыки программно-изобразительного характера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2T11:38:00Z</dcterms:modified>
  <cp:revision>59</cp:revision>
  <dc:subject/>
  <dc:title>МОУПоваренская СОШ</dc:title>
</cp:coreProperties>
</file>