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.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ассмотрено                                                     Согласовано                     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на заседании  ШМО                                         заместитель директора                     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учителей  русского языка и литературы        по УВР                     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Протокол № 1 от 28 августа 2024 года          __________ И.В. Бухарина                      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____________________ Н.Ю Жаровцева                            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2.09.2024    № 1-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о окружающему миру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>для обучающихся 3б клас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ровцева Наталья Юрьевна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жанка 2024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ПОЯСНИТЕЛЬНАЯ ЗАПИСКА</w:t>
      </w:r>
    </w:p>
    <w:p>
      <w:pPr>
        <w:pStyle w:val="Style15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грамма курса «Окружающий мир» разработана в соответствии с требованиями стандарта второго поколения и с учетом основной идеи УМК «Перспективная начальная школа» - оптимальное развитие каждого ребенка на основе педагогической поддержки его индивидуальных возрастных, психологических и физиологических особенностей в условиях специально организованной аудиторной и внеурочной деятельности, отражая единство и целостность научной картины мири и образовательного процес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тборе учебного материала по окружающему миру, разработке языка изложения, методического аппарата учебников завершенной предметной линии учитывались следующие положения «Перспективной начальной школы»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пографическая принадлежность школьника. Это как городской, так и сельский школьник, что обуславливает учет опыта жизни школьника, проживающего как в городе, так и в сельской местности. Осуществляется такой подбор материала, который учитывает не только то, чего лишен сельский школьник, но и те преимущества, которые дает жизнь в сельской местности. А именно: богатейшее природное окружение, целостный образ мира, укорененность в природно-предметной и культурной среде, естественно-природный ритм жизни, народные традиции, семейный уклад жизни, а также высокая степень социального контроля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мировосприятия школьника, который в условиях городской школы имеет возможность использовать все предоставленные городом богатства мировой художественной культуры, справочно-познавательной литературы, а в условиях сельской школы, в лучшем случае, информационной потенциал Интернет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реди принципов УМК «Перспективная начальная школа», обеспечивающих разработку содержания завершенной предметной линии по окружающему миру, приоритетными стали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нцип целостности картины мира, предполагающий отбор интегрированного содержания образования, которое поможет обучаемому удержать и воссоздать целостность картины мира, обеспечит осознание разнообразных связей между его объектами и явлениями; включение 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нцип практической направленности, предусматривающий формирование УУД, возможность применять полученные знания в условиях решения учебных задач и практической деятельности; умений работать с разными источниками информации (учебник, хрестоматия, рабочая тетрадь, словари, научно-популярные и художественные книги, журналы и газеты, Интернет); умение работать в сотрудничестве и самостоятельно;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нцип охраны и укрепления психического и физического здоровья, который базируется на необходимости формирования у детей привычек к чистоте, аккуратности, соблюдению режима дня, активного участия детей в оздоровительных мероприятиях (урочных и внеурочных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сновные содержательные линии предмета «Окружающий мир» представлены в программе тремя содержательными блоками: «Человек и природа», «Человек и общество», «Правила безопасной жизни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матическое планирование рассчитано, в соответствии с требованиями ФГОС, на интеграцию в одной предметной области обществознания и естествознания, и предусматривает распределение часов программы (270 ч) по содержательным блокам: «Человек и природа» - 187 часов, «Человек и общество» - 83 часа. Содержание блока «Правила безопасной жизни»изучается по мере изучения двух первых блоков, вследствие чего отдельные часы на его изучение не выделены (ориентировочное время на изучение интегрированного содержания этого блока в каждом классе – 4-5 часов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Целями изучения курса</w:t>
      </w:r>
      <w:r>
        <w:rPr>
          <w:rFonts w:cs="Times New Roman" w:ascii="Times New Roman" w:hAnsi="Times New Roman"/>
          <w:bCs/>
          <w:sz w:val="20"/>
          <w:szCs w:val="20"/>
        </w:rPr>
        <w:t xml:space="preserve"> «Окружающий мир» в начальной школе является формирование исходных представлений</w:t>
        <w:tab/>
        <w:t xml:space="preserve"> о природных и социальных объектах и явлениях как компонентах единого мира; практико-ориентированных знаний о природе, человеке, обществе; метапредметных универсальных учебных действий (личностных, познавательных, коммуникативных, регулятивных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сновными задачами</w:t>
      </w:r>
      <w:r>
        <w:rPr>
          <w:rFonts w:cs="Times New Roman" w:ascii="Times New Roman" w:hAnsi="Times New Roman"/>
          <w:bCs/>
          <w:sz w:val="20"/>
          <w:szCs w:val="20"/>
        </w:rPr>
        <w:t xml:space="preserve"> реализации содержания, в соответствии со Стандартом являютс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хранение и поддержка индивидуальности ребенка на основе учета его жизненного опыт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ормирование у школьников УУД, основанных на способности ребенка наблюдать и анализировать, выделять существенные признаки и на их основе проводить обобщени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звитие умений работы с научно-популярной и справочной литературой, проведения фенологических наблюдений, физических опытов, простейших измерени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кологической культуры, навыков нравственного поведе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ормирование уважительного отношения к семье, населенному пункту, региону, России, истории, культуре, природе нашей страны, её современной жизн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сознание ценности, целостности и многообразия окружающего мира, своего места в не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Реализуя принцип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деятельностного </w:t>
      </w:r>
      <w:r>
        <w:rPr>
          <w:rFonts w:cs="Times New Roman" w:ascii="Times New Roman" w:hAnsi="Times New Roman"/>
          <w:bCs/>
          <w:sz w:val="20"/>
          <w:szCs w:val="20"/>
        </w:rPr>
        <w:t>подхода, УМК по курсу «Окружающий мир» в развивающей личностно-ориентированной системе «Перспективная начальная школа» рассматривает процесс учения не только как усвоение системы предметных ЗУНов, составляющих инструментальную основу компетентности учащихся, но как процесс познавательного развития и развития личности учащихся через организацию системы личностных, познавательных, коммуникативных, регулятивных учебных действий. В связи с этим предметное содержание и планируемые для усвоения детьми способы действия представлены в УМК во взаимосвязи и взаимозависимости через систему вопросов и зад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блемный характер изложения учебных текстов в учебниках достигается посредством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емонстрации не менее двух точек зрения при объяснении нового материала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ыходом за пределы учебника в зону словарей, справочников и Интернет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истемой наблюдений, опытных и экспериментальных исследований явлений окружающего мира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пециальным местоположение вопросов-заданий, нацеливающих учеников на творческую работу исследователей-открывателей закономерностей и правил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ллюстрированным материалом (фотографии, таблицы, карты, произведения живописи и др.)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ОБЩАЯ ХАРАКТЕРИСТИКА УЧЕБНОГО ПРЕДМЕТА,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ет возможность ознакомить учащихся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енка, с привлечением многообразного материала о природе и культуре родно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 внедрением стандартов второго поколения важнейшей задачей образования в начальной школе становится формирование универсальных (метапредметных) и предметных способов действий, обеспечивающих возможность продолжения образования в основной школе. Эта задача решается в ходе образовательного процесса всеми образовательными областями, каждая из которых имеет свою специф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истема разнообразных форм организации учебной деятельности обеспечивается межпредметными связями содержания и способов действий, направленных на личностное, социальное, познавательное и коммуникативное развитие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пример, для формирования у школьников общеучебного умения «поиск (проверка) необходимой информации в словарях и справочниках» недостаточно того, чтобы словари и справочники разного толка были включены во все учебники. В связи с этим в учебниках 1-4 классов системно создаются ситуации, когда применение словарей, справочников, Интернета действительно необходимо (без использования изучение нового материала или решение конкретной проблемной ситуации невозможно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Содержание учебников, </w:t>
      </w:r>
      <w:r>
        <w:rPr>
          <w:rFonts w:cs="Times New Roman" w:ascii="Times New Roman" w:hAnsi="Times New Roman"/>
          <w:i/>
          <w:sz w:val="20"/>
          <w:szCs w:val="20"/>
        </w:rPr>
        <w:t>учитывая потребности и интересы современного ребенка</w:t>
      </w:r>
      <w:r>
        <w:rPr>
          <w:rFonts w:cs="Times New Roman" w:ascii="Times New Roman" w:hAnsi="Times New Roman"/>
          <w:sz w:val="20"/>
          <w:szCs w:val="20"/>
        </w:rPr>
        <w:t>, предлагает ему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ыбор источники дополнительной информации (хрестоматию по окружающему миру, книги, журналы в библиотеке, сайты в Интернете, справочники и словари из учебников по другим предметам, дополнительный материал в учебниках «Готовимся к школьной олимпиаде»)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ие в работе научного клуба младшего школьника «Мы и окружающий мир» или проектную деятельность посредством переписки с активом клуба или выхода в Интернет (внеурочная деятельность)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циальные игры на уроках (роль консультанта, экспериментатора, докладчика, председателя заседания научного клуба младшего школьника и др.);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чебные тексты учебников комплекта построены с учетом возможности </w:t>
      </w:r>
      <w:r>
        <w:rPr>
          <w:rFonts w:cs="Times New Roman" w:ascii="Times New Roman" w:hAnsi="Times New Roman"/>
          <w:i/>
          <w:sz w:val="20"/>
          <w:szCs w:val="20"/>
        </w:rPr>
        <w:t>оценки учебных достижений</w:t>
      </w:r>
      <w:r>
        <w:rPr>
          <w:rFonts w:cs="Times New Roman" w:ascii="Times New Roman" w:hAnsi="Times New Roman"/>
          <w:sz w:val="20"/>
          <w:szCs w:val="20"/>
        </w:rPr>
        <w:t xml:space="preserve"> (как учеников, так и учителем), прежде всего: 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я на самопроверку и взаимопроверку (работа в парах);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я повышенной сложности, олимпиадные задания, вступительные задания и контрольные задания для членов научного клуба младших школьников;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уалированное требование быть внимательным при чтении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руктура каждого учебника обеспечивает </w:t>
      </w:r>
      <w:r>
        <w:rPr>
          <w:rFonts w:cs="Times New Roman" w:ascii="Times New Roman" w:hAnsi="Times New Roman"/>
          <w:i/>
          <w:sz w:val="20"/>
          <w:szCs w:val="20"/>
        </w:rPr>
        <w:t>разнообразие форм организации учебной деятельности школьников системой специальных заданий, где ученик выступает то в роли обучаемого, то в роли обучающего</w:t>
      </w:r>
      <w:r>
        <w:rPr>
          <w:rFonts w:cs="Times New Roman" w:ascii="Times New Roman" w:hAnsi="Times New Roman"/>
          <w:sz w:val="20"/>
          <w:szCs w:val="20"/>
        </w:rPr>
        <w:t xml:space="preserve"> (консультант, экспериментатор, председатель заседания), </w:t>
      </w:r>
      <w:r>
        <w:rPr>
          <w:rFonts w:cs="Times New Roman" w:ascii="Times New Roman" w:hAnsi="Times New Roman"/>
          <w:i/>
          <w:sz w:val="20"/>
          <w:szCs w:val="20"/>
        </w:rPr>
        <w:t xml:space="preserve">то в роли организатора учебной деятельности классного коллектива. </w:t>
      </w:r>
      <w:r>
        <w:rPr>
          <w:rFonts w:cs="Times New Roman" w:ascii="Times New Roman" w:hAnsi="Times New Roman"/>
          <w:sz w:val="20"/>
          <w:szCs w:val="20"/>
        </w:rPr>
        <w:t>В образовательном процессе используется наблюдения природы и общественной жизни; практические работы и опыты, в том числе исследовательского характера; творческие задания; дидактические и ролевые игры; учебные диалоги; моделирование объектов и явлений окружающего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Новая форма организации учебного занятия – </w:t>
      </w:r>
      <w:r>
        <w:rPr>
          <w:rFonts w:cs="Times New Roman" w:ascii="Times New Roman" w:hAnsi="Times New Roman"/>
          <w:i/>
          <w:sz w:val="20"/>
          <w:szCs w:val="20"/>
        </w:rPr>
        <w:t>заседание школьного клуба</w:t>
      </w:r>
      <w:r>
        <w:rPr>
          <w:rFonts w:cs="Times New Roman" w:ascii="Times New Roman" w:hAnsi="Times New Roman"/>
          <w:sz w:val="20"/>
          <w:szCs w:val="20"/>
        </w:rPr>
        <w:t xml:space="preserve"> – позволяет учителю передавать ученикам функции ведения фрагмента урока, а впоследствии и самого урока. Практически это организация на уроках специального семантического пространства, в рамках которого ученики могут переходить из одного режима учебной деятельности в другой: от игры – к чтению, от экспериментирования – к групповой дискуссии, от воспроизведения учебного материала – к исследованию.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Место курса «Окружающий мир» в учебном пла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Примерным учебным планом для образовательных учреждений, использующих УМК «Перспективная начальная школа» окружающего мира представлен в предметной области «Обществознание и естествознание», изучается с 1 по 4 класс по два часа в неделю. При этом в 3 классе курс рассчитан на 68 часов (34 учебных недели)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Ценностные ориентиры содержан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читывая значительный  потенциал учебного предмета в решении задач духовно-нравственного развития и воспитания обучающихся на ступени начального общего образования, определены следующие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ценностные ориентиры </w:t>
      </w:r>
      <w:r>
        <w:rPr>
          <w:rFonts w:cs="Times New Roman" w:ascii="Times New Roman" w:hAnsi="Times New Roman"/>
          <w:color w:val="000000"/>
          <w:sz w:val="20"/>
          <w:szCs w:val="20"/>
        </w:rPr>
        <w:t>содержания «Окружающего мира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  <w:t>-</w:t>
      </w:r>
      <w:r>
        <w:rPr>
          <w:rFonts w:cs="Times New Roman" w:ascii="Times New Roman" w:hAnsi="Times New Roman"/>
          <w:sz w:val="20"/>
          <w:szCs w:val="20"/>
        </w:rPr>
        <w:t>природа —  эволюция, планета Земля, родная природа, заповедная природа, экологическое созн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наука — ценность знания, стремление к познанию и истине, научная картина ми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человечество —мир во всем мире, многообразие и уважение культур и народов, прогресс человечества, международное сотрудничест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-труд и творчество — уважение к труду, творчество и созидание, целеустремлённость и настойчивость, трудолюб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патриотизм — любовь к Родине, своему краю, своему народу, служение Отечеств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- социальная солидарность — свобода личная и национальная; уважение и доверие к людям, институтам государства и гражданского          обще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гражданственность — долг перед Отечеством, правовое государство, гражданское общество, закон и правопоряд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икультурный мир, свобода совести и вероисповедания, забота о благосостоянии общ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семья — любовь и верность, забота, помощь и поддержка, равноправие, здоровье, достаток, уважение к родителя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личность — 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радиционные религии – представление о вере, духовности, религиозной жизни человека, ценности и религиозного мировоззрения, толерантности, формируемые на основе межконфессионального диалога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5. Результаты изучения курс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720"/>
        <w:gridCol w:w="5606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результат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результаты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Личностные результат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ценностно–смысловой ориентацией обучающихся; умение соотносить поступки и события с принят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ическими принципами, умение выделить нравственный аспект поведения, ориентация в социальных ролях и межличностных отно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мет окружающий мир способствует осмыслению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чностных универсальных действий,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езультате которых у выпускника начальной школы должны быть сформирова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отивы, выражающие его потребность в социально значимой и социально оцениваем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ностно-смысловая ориентация (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; стремление к сохранению и укреплению своего здоровь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азовые историко-культурные представления и гражданская идентичность (осознание себя гражданином Росс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телем своего края; желание ориентироваться в важнейших для страны событиях и видеть свое место в них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любовь к Родине, выраженная в интересе к ее природе, культуре, истории, вероисповеданиям, в желании участвовать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лах и событиях по охране природных и культурных памят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азовые нравственно-этические ценности (уважение к чувствам верующих людей, пиетет к культовым сооруже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чет нравственных позиций других люд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чебно-познавательный интерес к учебному предмету, информационным источникам, способам постановки опытов, наблюдений;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стойчивый учебно-познавательный интерес к новым знаниям, выраженный в преобладании учебно-познавательных мотивов и предпочтения социального способа оценки успешности уч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 обучающимися организации своей учебной деятельности. К ним относятся: целеполагание, планирование, осуществление учебных действий, прогнозирование, контроль, коррекция, оценка и саморегуляция. Система заданий, ориентирующая младшего школьника н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верку прави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выполнения задания по правилу, алгоритму, с помощью таблицы, инструментов, рисунков и т.д. позволит ученику научиться или получить возможность научитьс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контролировать свою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о ходу или результатам выполнения задания.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ник научится или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личать (узнав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писывать на основе иллюстрации или предложенного плана изученные объекты и явления живой и неживой природы, выделять их основные существенные признаки, выделять нов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;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спользовать словарь учебника (словари УМК), определители (гербарии) растений, дополнительный материал в Интернете в процессе изучения нового материала или при составлении плана рассказа, доклада, презентации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спользовать при выполнении задания иллюстративный материал учебника или план, иллюстрирующий последовательность сменяющих друг друга событий, как этапы постановки опытов или выполнения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спользовать готовые модели (условные знаки, глобус, план, план-карту, карту) для наблюдений, объяснения явлений природы, выявления признаков и свойств о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наруживать простейшие взаимосвязи между живой и неживой природой, использовать их для объяснения бережного отношения к природе (осознать ценность природы и необходимость нести ответственность за её сохране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   быт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спользовать знания о строении и функционировании организма человека для сохранения и укрепления своего здоровья; осознанно выполнять режим дня, оказывать первую помощь при несложных несчастных случа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Работать с карт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личать государственную символику РФ, символику городов России, описывать достопримечательности городов и свое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личать прошлое, настоящее и будущее, соотносить изученные исторические события с датами, конкретную дату с веком; находить место изученных событий на ленте врем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спользуя дополнительные источники информации находить факты, относящиеся к образу жизни, обычаям и верованиям наших пред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ценивать характер взаимоотношений людей в различных социальных группах (школьный коллектив, семья, обществ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блюдать правила личной безопасности и безопасности окружающих, понимать необходимость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оспитывать пиетет к  культовым сооружениям и уважение к чувствам верующих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являть уважение и готовность выполнять совместно установленные договорённости и прави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ник научится или получит возможность научиться взаимодействовать (сотрудничать) с соседом по парте, в группе;  обеспечивать  социальную компетентность и уче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коммуникативным действиям относятся: инициативное сотрудничество, планирование учебного сотрудничества, взаимодействие, управление коммуникаци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доступных для осознания младшими школьниками)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ормированность умения наблюдать, исследовать явления и объекты окружающего мира, выделять характерные особенности природных объектов и характеризовать факты и события культуры, истории общества, религии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ормированность умения работать с информацией, представленной в разных формах (текст, рисунок, таблица, диаграмма, определитель, схема, интернет)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ормированность умения осуществлять информативный поиск в словарях, справочниках, картах, определителях (в том числе на электронных носителях), в интернете для выполнения учебного задания или для практических целей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использовать готовые модели (глобус, карта, план, план-карта, схемы маршрутов)  и их условные обозначения для поиска необходимой информации и объяснения социальных и природных явлений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использовать готовые модели и другие источники информации (расписания поездов, самолетов, пассажирских автобусов, схемы экскурсионных маршрутов) для поиска и использования необходимой информации в быту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оставлять список используемой литературы и интернет-адресов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сотрудничать и проявлять познавательную инициативу в учебном сотрудничеств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ывая позицию партнера (сверстника, взрослого) при общении и взаимодействии, допуская возможность существования у партнера другой точки зрения, в том числе не совпадающей с его собственной точкой зрения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выступать то в роли обучаемого, то в роли обучающего (консультант, экспериментатор, докладчик, председатель заседания школьного клуба «Мы и окружающий мир»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ланируемые результаты изучения курса «Окружающий мир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3  клас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изучения курса «Окружающий мир» в 3 – м классе является формирование следующих умен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ценивать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ъясня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мостоятельно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предложенных ситуациях, опираясь на общие для всех правила поведения, 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елать выбо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какой поступок соверш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изучения курса «Окружающий мир» в 3-м классе является формирование следующих универсальных учебных действ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мостоятельно формулировать цели урока после предварительного обсуждения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местно с учителем обнаруживать и формулировать учебную проблему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план решения проблемы (задачи) совместно с учителем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иентироваться в своей системе знаний: самостоятельно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едполаг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какая информация нужна для решения учебной задачи в один ша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тбир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необходимые для решения учебной задачи  источники информации среди предложенных учителем словарей, энциклопедий, справоч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бывать новые знания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звлек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информацию, представленную в разных формах (текст, таблица, схема, иллюстрация и др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ерабатывать полученную информацию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и 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группиров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факты и явления;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причины явлений, событ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ерабатывать полученную информацию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елать вывод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на основе обобщения   зн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образовывать информацию из одной формы в другую: 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ростой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ла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учебно-научного тек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образовывать информацию из одной формы в другую: 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едставля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нформацию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в виде текста, таблицы, сх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носить свою позицию до других: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оформля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свои мысли в устной и письменной речи с учётом своих учебных и жизненных речевых ситуац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носить свою позицию до других: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высказыв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свою точку зрения и пытаться её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основ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приводя аргумен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изучения курса «Окружающий мир» в 3-ем классе является формирование следующих умений: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одить примеры тел и веществ, твёрдых тел, жидкостей и газов,  действий энергии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одить примеры взаимосвязей между живой и неживой природой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ъяснять значение круговорота веществ в природе и жизни человека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одить примеры живых организмов разных «профессий»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ечислять особенности хвойных и цветковых растений; животных (насекомых, пауков, рыб, земноводных, пресмыкающихся, птиц, зверей), грибов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казывать необходимость бережного отношения людей к живым организмам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знавать о жизни людей из исторического текста, карты и делать выводы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личать предметы и порядки, созданные людьми (культуру), от того, что создано природой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ъяснять, что такое общество, государство, история, демократия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году определять век, место события в прошлом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СОДЕРЖАНИЕ УЧЕБНОГО ПРЕДМЕТА «ОКРУЖАЮЩИЙ МИР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ограмма 3 класса (68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Основные содержательные линии 3 </w:t>
      </w:r>
      <w:r>
        <w:rPr>
          <w:rFonts w:cs="Times New Roman" w:ascii="Times New Roman" w:hAnsi="Times New Roman"/>
          <w:bCs/>
          <w:i/>
          <w:sz w:val="20"/>
          <w:szCs w:val="20"/>
        </w:rPr>
        <w:t>класса (способы познания окружающего мира с помощью простейших приборов; планета, на которой мы живе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szCs w:val="20"/>
        </w:rPr>
        <w:t>неживая природа; взаимосвязь живой и неживой природы; природные сообщества; наша страна – Россия)</w:t>
      </w:r>
      <w:r>
        <w:rPr>
          <w:rFonts w:cs="Times New Roman" w:ascii="Times New Roman" w:hAnsi="Times New Roman"/>
          <w:bCs/>
          <w:sz w:val="20"/>
          <w:szCs w:val="20"/>
        </w:rPr>
        <w:t xml:space="preserve"> реализуются в рамках содержательных блоков: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еловек и природа (54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бщие представления о форме и размерах Земли. Глобус_ модель земного шара. Параллели и меридианы. Нулевой меридиан. Экватор. Географическая карта и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план местност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Условные обозначения пла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Карта полушарий (Южное и Северное, Западное и Восточное). Физическая карта России. Контурная карта. Материки и океан на глобусе и на карте полушарий. Реки и оз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Формы земной поверхности: равнины, горы, холмы, овраги (общие представления, условные обозначения равнин и гор на карте).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Образование оврагов. Меры предупреждения и борьбы с оврагам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Самые крупные равнины и на территории России (Юго-Восточная и Западно-Сибирская). Особенности поверхности и родного края (краткая характеристика на основе наблюдений и собеседования со взрослы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иентирование на местности. Стороны горизонта. Комп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ещества, тела, частицы. Вещество - это то, из чего состоят все природные объекты (то, что нас окружает, но не создано человеком) и предметы (это то,  что создано человеком).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Природные тела (тела живой природы) - человек, животные, грибы, растения, микробы. Небесные или космические тела (звезды, планеты, метеориты и др. ) Искусственные тела- предметы. Молекулы и атомы - мельчайшие частицы, из которых состоят веще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азнообразие веществ. Примеры веществ: вода, сахар, соль. Природный газ и др. твердые вещества, жидкости и газы. Три состояния воды- твердое, жидкое, газообразное. Свойства воды в жидком , твердом и газообразном состояниях.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Вода - растворитель. Растворы в природе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Почему воду надо бе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рмометр и его устройство. Измерение температуры воды с помощью термоме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уговорот воды в приро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здух - это смесь газов (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азот, кислород, углекислый газ и другие газы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Свойства воздуха. Значение воздуха для человека, животных, раст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года и ее составляющие: движение воздуха - ветер, температура воздуха, туман, облака (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форма облаков и их высота над поверхностью Земли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осадки, роса, иней. Измерение температуры воздуха. Приборы, определение направление ветра (флюгер) и силу ветра (анемометр). Приметы, позволяющие приблизительно определить силу ветра (слабый, умеренный, сильный, ураган). Наблюдения за погодой своего края. Дневник наблюдений за погодой. Условные знаки для ведения «Дневника наблюдений за погодой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Горные породы: магматические, осадочные. Разрушение горных пород. Полезные ископаемые (твердые, жидкие, газообразные).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Условные обозначения полезных ископаемых на карте. Искусственные материалы из каменного угля и нефти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Свойства полезных ископаемых (известняк, мрамор, глина, песок). Бережное отношение людей к расходованию полезных ископаем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чва. Образование почвы и ее состав. Значение почвы для живых организмов.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Цепи пита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Значение почвы в хозяйственной жизни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родные сообщества. Лес, луг, водоем, болото- единство живой и неживой природы (солнечный свет, воздух, вода, почва, растения, животные). Человек и природные сообщества. Значение лесов. Безопасное поведение в ле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уг и человек. Надо ли охранять болото? Дары рек и озер. Безопасное поведение у водоема. Человек - защитник природы. Природа будет жить (размножение животных). Взаимосвязь в природном сообществе (например, клевер - шмели- мыши-кошки). Природные сообщества родного края (два-три примера). Посильное участие в охране природы родно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еловек и общество (14 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а и обязанности человека по охране природы и окружающей среды (статья Конституции российской Федерации: гражданин обязан защищать природу и окружающую среду). Право человека на благоприятную среду (статья 42 Конституции). Российские заповедники. Растения и животные Красной книги России (условные обозначения Красной книги России, изображение животных Красной книги России на юбилейных серебряных и золотых  монетах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ента времени. Последовательность смены времен года.  Лента времени одного года:  зима (декабрь, январь, февраль) -  весна (март, апрель, май) - лето (июнь, июль, август) - осень (сентябрь, октябрь, ноябрь).  Век - отрезок времени в 100 лет. Лента времени истории строительства Московского Кремля (XII век - деревянный,  XIV век- белокаменный, XV век - из красного кирпича). Имена великих князей, связанных с историей строительства Московского Крем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орода России. Города «Золотого кольца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». Имена великих князей - основателей городов (Ярослав Мудрый - Ярославль, Юрий Долгорукий - Кострома, Переславль-Залесский)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Основные достопримечательности городов «Золотого кольца» (храмы XVI -XVII вв., Троице- Сергиева лавра (монастырь) в Сергиеве Посаде - XIV в., музей «Ботик» в Переславле-Залесском; фрески Гурия Никитина и Силы Савина в Ярославле и Костроме - XVII в.; «Золотые ворота», фрески Андрея Рублева в Успенском соборе во Владимире - XII в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ород Санкт-Петербург. План–карта Санкт-Петербурга (XVIII в.). строительство города. Санкт-Петербург - морской и речной порт. Герб города. Достопримечательности города: Петровская (Сенатская) площадь, памятник Петру I «Медный всадник». Петропавловская крепость (Петровские ворота, Петропавловский собор). Адмиралтейство. Городской остров (домик Петра). Летний сад. Зимний дворец. Эрмита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Правила безопасного повед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ила поведения в быту с водой, электричеством, газом. Соблюдение правил техники безопасности при проведении опытов со стеклянным термомет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вышение температуры тела как один из серьезных поводов обратиться за помощью (советом) к взросл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людение правил безопасного поведения на дороге при гололеде (учет дополнительного времени, походка, положение рук и школьного рюкзака, дополнительная опасность при переходе дороги на «зебре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ыстрая помощь человеку, на котором тлеет (загорелась) одеж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ила безопасного поведения в лесу, в заболоченных местах, и местах торфяных разработок. Правила безопасного поведения у водоемов весной (ледоход), летом (купание, переправа через водные пространств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ила безопасного поведения при обнаружении следов Великой Отечественной войны (заржавевшие патроны, гранаты, мины). Телефон службы спасения МЧ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означенные в соответствии с требованиями стандарта второго поколения содержательные блоки раскрываются через основные содержательные линии 3 класса и представлены в тематическом планиров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ЛАНИР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Способы познания окружающего мира с помощью простейших приборов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ab/>
        <w:t>Знакомство с устройством простейших приборов их назначением, приемам использования: микроскоп (система увеличительных стекол), термометр, часы, флюгер компас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мечание: Раздел программы раскрывается в процессе изучения тем, связанных с необходимостью использования тех или иных прибор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ланета, на которой мы живем (12 ч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обус – модель Земли. Экватор.   Параллели и меридианы. Географическая  карта как еще один источник получения информации об окружающем мире.  Карта полушарий. Северное и  Южное полушария. Западное и Восточное полушария. Физическая карта России. Условные обозначения на физической карт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ки и океаны ( названия, расположение на карте и глобус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  местности. Масштаб. Стороны горизонта. Линия горизонта. Ориентирование на местности: горизонт,  стороны горизонта, линия горизонта. Компас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щее представление об основных формах поверхности: горы, равнины, холмы, овраги. Их особенности, сходство и различ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актику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ab/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работа с физической и контурной картами России, планом местности. Крупные равнины и горы (3-5 названий), моря, реки, озера (3-5 названий). Работа с компасом (знакомство и устройство), определение сторон горизонта по компасу ;сравнение плана и карты, элементарные приемы чтения плана и карты.</w:t>
      </w: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Экскурсия: </w:t>
      </w:r>
      <w:r>
        <w:rPr>
          <w:rFonts w:cs="Times New Roman" w:ascii="Times New Roman" w:hAnsi="Times New Roman"/>
          <w:sz w:val="20"/>
          <w:szCs w:val="20"/>
        </w:rPr>
        <w:t xml:space="preserve">знакомство с основными формами поверхности края.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Неживая природа (16 ч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начальные представления о веществе. Примеры твердых, жидких, газообразных вещест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да. Свойства воды в жидком состоянии (ранее изученные и новые): текучесть,  не имеет формы,  запаха, цвета,  при нагревании расширяется, при охлаждении сжимается.  Термометр и его устройство. Свойства воды в твердом состоянии (свойства льда). Свойства воды в газообразном состоя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и  состояния воды. Вода в природе. Туман, облака, осадк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уговорот воды в природе. Значение воды для растений, животных, человека. Охрана водоемов, бережное отношение к природ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дух – смесь газообразных веществ (азот, кислород, углекислый газ и др.) Свойства воздуха (ранее изученные и новые).  Воздух прозрачен, бесцветен, не имеет запаха, при нагревании расширяется, при охлаждении сжимается, плохо проводит тепло. Значение воздуха на Земле для растений, животных , человека. Охрана воздуха от загрязн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пература воздуха, движение воздуха (ветер). Первые представления о погоде: облачность, ветер, осадки, температура воздуха.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ердые вещества. Горные породы. Полезные ископаемые. Свойства твердых тел (на примере изучения полезных ископаемых).  Использование и охрана полезных ископаем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ку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блюдения за погодой: облачность, ветер, осадки, температура воздух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изучение свойств воды в жидком и твердом состоянии; измерение температуры воды и воздуха с помощью термометра. Изучение свойств воздуха (расширение при нагревании, сжатие при охлаждении и др.), доклады для 1кл. и 2кл. о безопасном поведении во время гололеда, изготовление модели термометра. Изучение свойств полезных ископаемых (известняка, мрамора, песка, глины); расширение твердых тел при нагревании, сравнение минералов по тверд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заимосвязь неживой и живой природы (16 ч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ушение твердых пород под действием воды, ветра, растений, колебаний температуры воздух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ва – единство живого и неживого, ее примерный состав,  свойства, значение для жизни. Разнообразие живых организмов почвы: растения, животные, грибы, микроорганизмы.  Почвы родного края.  Разрушение почв под действием  потоков воды, ветра,  непродуманной хозяйственной деятельности. Охрана поч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ку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определение примерного состава почвы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Экскурсия </w:t>
      </w:r>
      <w:r>
        <w:rPr>
          <w:rFonts w:cs="Times New Roman" w:ascii="Times New Roman" w:hAnsi="Times New Roman"/>
          <w:sz w:val="20"/>
          <w:szCs w:val="20"/>
        </w:rPr>
        <w:t>по родному краю: «Почвы родного края».</w:t>
      </w:r>
      <w:r>
        <w:rPr>
          <w:rFonts w:cs="Times New Roman" w:ascii="Times New Roman" w:hAnsi="Times New Roman"/>
          <w:i/>
          <w:sz w:val="20"/>
          <w:szCs w:val="20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Природные сообщества (16ч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ес, луг, поле, водоем, болото. Взаимосвязи в сообществах. Растения и животные природных сообществ. Развитие животных (на примере появления из яйца и развития бабочки-капустниц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тения и животные природных сообществ родного края. Роль и значение природных сообществ в жизни человека. Влияние человека на природные сообществ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храна природных сообществ родного края. Безопасное поведение человека в природе (у водоема, в лесу, вблизи болот). Человек – защитник прир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ку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аблюдения</w:t>
      </w:r>
      <w:r>
        <w:rPr>
          <w:rFonts w:cs="Times New Roman" w:ascii="Times New Roman" w:hAnsi="Times New Roman"/>
          <w:sz w:val="20"/>
          <w:szCs w:val="20"/>
        </w:rPr>
        <w:t xml:space="preserve"> за животными в ближайшем природном окруже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Экскурсии</w:t>
      </w:r>
      <w:r>
        <w:rPr>
          <w:rFonts w:cs="Times New Roman" w:ascii="Times New Roman" w:hAnsi="Times New Roman"/>
          <w:sz w:val="20"/>
          <w:szCs w:val="20"/>
        </w:rPr>
        <w:t xml:space="preserve"> по родному краю (лес, луг, водое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актические работы</w:t>
      </w:r>
      <w:r>
        <w:rPr>
          <w:rFonts w:cs="Times New Roman" w:ascii="Times New Roman" w:hAnsi="Times New Roman"/>
          <w:sz w:val="20"/>
          <w:szCs w:val="20"/>
        </w:rPr>
        <w:t>:  участие в элементарной</w:t>
        <w:tab/>
        <w:t xml:space="preserve"> экологической деятельности (зимняя подкормка птиц, озеленение школьного двора и др.) Работа с гербариями растений природных сообществ: описание внешнего вида, условий произрастания. Работа в уголке природы по уходу за комнатными раст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ша страна Россия (6 ч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нта времени. Города России – Золотое кольцо России. Названия городов Золотого кольца, расположение на карте, достопримечательности – памятники зодчества и живописи (межпредметные связи с уроками литературного чтен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анкт-Петербург. Расположение на карте. Основание Санкт-Петербурга. План-карта Санкт-Петербурга 18 века. Достопримечательности Санкт-Петербурга (памятник Петру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- Медный всадник, Петропавловская крепость, Летний сад, Адмиралтейство, Домик Петра, Зимний дворец, Эрмитаж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ку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работа с картой – города Золотого кольца России, расположение Санкт-Петербурга. Определение последовательности исторических событий (раньше, позже), соотнесение века с годами по ленте врем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Экскурсия</w:t>
      </w:r>
      <w:r>
        <w:rPr>
          <w:rFonts w:cs="Times New Roman" w:ascii="Times New Roman" w:hAnsi="Times New Roman"/>
          <w:sz w:val="20"/>
          <w:szCs w:val="20"/>
        </w:rPr>
        <w:t xml:space="preserve"> в краеведческий, художественный музеи.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Требования  к уровню подготовки к концу 3 класса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езультате изучения раздела «Человек и природа» обучающиеся научать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глобус, карту и план и их условные обознач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на физической карте и глобусе материки и океаны, географические объекты и их назва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 объекты на географической карте с помощью условных знаков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равнивать и различать формы земной поверхност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на физической карте разные формы земной поверхности и определять их название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делировать формы земной поверхности из глины или пластилина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одить групповые наблюдения во время экскурсии «Формы земной поверхности и водоемы»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зывать, сравнивать и различать разные формы водоемов (океан, море, озеро, пруд, болото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на географической карте разные водоемы и определять их название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формы земной поверхности и водоемы своего кра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иентироваться на местности с помощью компас, карты, по местным признакам во время экскурсий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одить примеры веществ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равнивать и различать твердые тела, жидкости и газы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следовать в группах (на основе демонстрационных опытов) свойства воды в ее трех агрегатных состояниях, характеризовать эти измерять температуру воды с помощью градусника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следовать в группах (на основе демонстрационных опытов) свойства воздуха, характеризовать эти свойства; измерять температуру воздуха с помощью градусника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равнивать свойства воды и воздуха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влекать по заданию учителя необходимую информацию из учебника, хрестоматии и других дополнительных источников знаний (Интернет, детские энциклопедии) о свойствах воды (в жидком, газообразном и твёрдом состояниях), о растворах в природе, о свойствах воздуха, готовить доклады и обсуждать полученные свед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едовать инструкциями технике безопасности при проведении опытов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круговорот воды в природе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следовать в группах (на основе демонстрационных опытов) состав почвы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роль почвы в природе и роль живых организмов в образовании почвы (на примере своей местности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наруживать и приводить примеры взаимосвязей между живой и неживой природой на примере образования и состава почвы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влекать по заданию учителя необходимую информацию из учебника, хрестоматии и других дополнительных источников знаний (Интернет, детские энциклопедии) о почве, готовить доклады и обсуждать полученные свед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следовать в группах (на основе демонстрационных опытов) свойства полезных ископаемых, характеризоватиь свойства полезных ископаемых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изученные полезные ископаемые, приводить примеры использования полезных ископаемых в хозяйстве человеком (на примере своей местности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влекать по заданию учителя необходимую информацию из учебника, хрестоматии и других дополнительных источников знаний (Интернет, детские энциклопедии) о свойствах полезных ископаемых, готовить доклады и обсуждать полученные свед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природные сообщества (на примере леса, луга, водоема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одить несложные наблюдения в родном крае за такими природными явлениями и проявлениями, как «этажи» - ярусы леса и луга, растения и животные леса, луга, поля, пресного водоема родного края; использование водоемов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изовать влияние человека на природные сообщества (на примере своей местности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влекать по заданию учителя необходимую информацию из учебника, хрестоматии и других дополнительных источников знаний (Интернет, детские энциклопедии) о безопасном поведении в лесу и у водоемов, готовить доклады и обсуждать полученные свед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иксировать результаты наблюдений за погодными явлениями родного края в предложенной форме (дневник наблюдений, условные обозначения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ытным путем выявить условия необходимые для жизни растений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наруживать простейшие взаимосвязи живой и неживой природы, использовать эти знания для объяснения необходимости бережного отношения к природе своего края, к почве, к полезным ископаемым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характер взаимоотношений человека с природой, находить примеры влияния этих отношений, называя представителей животного и растительного мира природных сообществ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зывать представителей растительного и животного мира, занесенных в Красную книгу Росси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зывать представителей растительного и животного мира своего края, занесенные в Красную книгу Росси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ть необходимость соблюдения правил безопасности в походах в лес, на луг и в поле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пользовать готовые модели (глобус, карта, план план-карта) для объяснения явлений или выявления свойств объектов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пользовать оглавление, словари учебника и хрестоматии, словарь учебника русского языка, карты, глобус, интернет-адреса для поиска необходимой информации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еся получат возможность научиться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мостоятельно наблюдать погоду и описывать ее состояние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влекать (по заданию учителя) необходимую информацию из учебника, хрестоматии и других дополнительных источников знаний (Интернет, детские энциклопедии) о природных сообществах, готовить доклады и обсуждать полученные свед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экономия полезных ископаемых: воды, газа, топлива) и в природе (бережное отношение к почве, растениям, диким животным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наружить простейшую взаимосвязь живой и неживой природы, использовать эти знания для бережного отношения к природе своего края, к почве, к полезным ископаемы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льзоваться простыми навыками самоконтроля и саморегулирования своего самочувствия для сохранения здоровья (повышение температуры тела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полнять правила безопасного поведения в природе (в лесу, в поле), оказывать первую медицинскую помощь при несложных несчастных случа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В результате изучения раздела «Человек и общество» обучающиеся научаться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исывать достопримечательности Московского Кремл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прошлое, настоящее и будущее: соотносить  исторические события с датами на примере истории Московского Кремля, соотносить конкретные даты с веком, используя при обозначении века римские цифры 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место изучаемого события на ленте времен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на карте Российской Федерации  города «Золотого кольца» и город Санкт –Петербург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исывать достопримечательности Санкт-Петербурга и городов Золотого кольца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влекать (по заданию учителя) необходимую информацию из дополнительных источников знаний (Интернет, детские энциклопедии) о достопримечательностях Санкт-Петербурга, готовить доклады и обсуждать полученные свед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дополнительные источники информации (словари учебника и хрестоматии, словарь учебника русского языка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бучающиеся получат возможность научиться: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относить даты основания городов «Золотого кольца» России с датами   правления великих князей, конкретные даты с веком, используя при обозначении века римские цифры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на ленте времени место изученного исторического событ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являть уважение к правам и обязанностям гражданина страны,   связанные с охраной природы и окружающей среды, записанные в Конституции Российской Федераци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пользовать дополнительные источники информации (словари учебников и интернет-адреса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результате изучения раздела «Правила безопасного поведения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бучающиеся научатся: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ть необходимость соблюдать правила безопасного поведения в лесу,в заболоченных местах, у водоемов во время ледохода, летом во время купания, при переправе через водные пространства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ть необходимость соблюдать правила безопасного поведения в гололед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льзоваться простыми навыками самоконтроля  и саморегулирования своего самочувствия при простудных заболеваниях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бучающиеся получат возможность научиться: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льзоваться простыми навыками самоконтроля  и саморегулирования  своего самочувствия для сохранения здоровь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людать правила безопасного поведения в лесу, в заболоченных местах, у водоемов во время ледохода, во время купания летом, при переправе через водные пространства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людать правила безопасного поведения в гололед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знавать ценность природы и необходимость нести ответственность за ее сохранение; соблюдать правила экологического поведения в природе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7.Календарно-тематическое планирование (Технологические карты урок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. Условные обозначения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отова О.Н., Трафимова Г.В., Трафимов С.А. Окружающий мир. 3 класс: Учебник. У 1, У 2. С.1-3; Федотова О.Н., Трафимова Г.В., Трафимов С.А. Окружающий мир. Тетрадь для самостоятельной работы: 3 класс. – Т 1, Т 2, № 7; Федотова О.Н., Трафимова Г.В., Трафимов С.А. Окружающий мир: Хрестоматия, 3 класс. – Х. с. 6.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57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567"/>
        <w:gridCol w:w="1332"/>
        <w:gridCol w:w="880"/>
        <w:gridCol w:w="1210"/>
        <w:gridCol w:w="1320"/>
        <w:gridCol w:w="1210"/>
        <w:gridCol w:w="1210"/>
        <w:gridCol w:w="1100"/>
        <w:gridCol w:w="1210"/>
        <w:gridCol w:w="1540"/>
        <w:gridCol w:w="1760"/>
        <w:gridCol w:w="660"/>
        <w:gridCol w:w="660"/>
      </w:tblGrid>
      <w:tr>
        <w:trPr>
          <w:trHeight w:val="51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 изучаемого материала в соответствии с ФГО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 учебной деятель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виды деятельност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уче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по плану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УУД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 мир знакомый и загадочный. Письмо от Кости, Маши и Миши членам клуба «Мы и окружающий ми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 и систематизация изученного материала в 1 и 2 классах. Формирование навыка работы с книгой как источником информац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 из различных источников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й деятельности. Адекватно воспринимать предложения учителя, товарищей по исправлению ошибок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задачам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учебника. Отвечают на вопросы, рассуждают, слушают, учатся ставить цель, рассматривают учебно-методический комплект, работают в пар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ус – модель земного ш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7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7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ервичное представление о модели Земли -  глобусе. Познакомить с новыми понятиями «меридиан», «нулевой меридиан», «параллели», «экватор». Формирование нахождения на глобусе необходимых географических объектов (меридианы, параллели, Северный и Южный полюса, Северное и Южное полушар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8, 9, 1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е иллюстрации или предложен. плана изученные объекты и явления живой и неживой природы, выделять их основные существ. признаки, выделять но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(У 1, с.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глобус) для наблюдений, объяснения явлений природы, выявление признаков и свойств объектов (У 1, с. 9,1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 Ставить учебную задачу. Выполнение задания в соответствии с целью, целенаправленный поиск ответов на поставленные вопрос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сознанно строить речевое высказывание в соответствии с целями и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, отвечают на вопросы, высказывают предположения, делают выводы. Практическая работа в парах. Работают с готовой моделью (глобусом): показывают на глобу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идиан», «нулевой меридиан», «параллели»«экватор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ки и океаны на глобу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2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3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с. 12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новых навыков и ум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учащихся о глобусе как модели Земли. Познакомить с новыми терминами «океан», «материк», дать учащимся первоначальные сведения об океанах и материках нашей планеты. формирование умений находить на глобусе необходимые географические объект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(У 1, с. 13, 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глобус) для наблюдений, объяснения явлений природы, выявление признаков и свойств объектов (У1, с. 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едовать точной инструкции взрослог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сознанно строить речевое высказывание в соответствии с целями и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учителя, Работают в парах, группах. Работать с готовой моделью –глобусом. Показывать на глобусе материки и океан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поверхности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5-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5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с. 25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 использовать глобус как источник информации. Познакомить с формами поверхности: равнинами и гора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17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е иллюстрации или предложен. плана изученные объекты и явления живой и неживой природы, выделять их основные существ. признаки, выделять но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1, с.16,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(У 1, с. 16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ечи для регуляции своего действия. Умение следовать точной инструкции взрослог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сознанно строить речевое высказывание в соответствии с целями и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, рассуждают. Работают в парах. Различают разные формы земной поверхности. Находят на физической карте России равнины и горы и определяют их назва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ая к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9-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6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с. 17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ервые представления о картах, их разнообразии и назначении (карта полушарий, физическая карта России, контурная карта и др.). Формирование начальных умений работы с карто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 (У 1, с. 2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19, 2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е иллюстрации или предложен. плана изученные объекты и явления живой и неживой природы, выделять их основные существ. признаки, выделять но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1, с.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условные знаки, глобус, карту) для наблюдений, объяснения явлений природы, выявление признаков и свойств объектов (У1, с. 22,23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в соответствии с целью, целенаправленный поиск ответа на поставленные вопросы. Умение следовать инструкции взрослог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сознанно строить речевое высказывание в соответствии с целями и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уют в диалоге, отвечают на вопросы, высказывают предположения, работают с текстом. Практическая работа с картой в парах. Находят и определяют географические объекты на физической карте России с помощью условных знаков. Делают выводы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читать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25-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с. 8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новых навыков и ум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знания учащихся о карте полушарий, физической карте России, формирование умений находить и показывать на карте физические объект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 (У 1, с. 25, 28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е иллюстрации или предложен. плана изученные объекты и явления живой и неживой природы, выделять их основные существ. признаки, выделять но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1, с.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условные знаки, глобус, карту) для наблюдений, объяснения явлений природы, выявление признаков и свойств объектов (У1, с.27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сознанно строить речевое высказывание в соответствии с целями и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диалоге, отвечают на вопросы, работают с текстом, в парах. Практическая работа с картой. Находят и определяют географические объекты на физической карте России с помощью условных знак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28-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демонстр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учащихся с новым понятием «план местности», выяснение его отличий от рисунка местности на конкретном примере села Мирног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 взрослыми и сверстниками в разных социаль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начальными навыками адаптации в динамично изменяющемся и развивающемся мире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3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(У 1, с. 28, 3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условные знаки, глобус, карту) для наблюдений, объяснения явлений природы, выявление признаков и свойств объектов (У1, с.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сознанно строить речевое высказывание в соответствии с целями и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словарем. Отвечают на вопросы, высказывают предположения, наблюдают, делают выводы, пар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планом местности Находят на нем геогр. объекты с помощью условных знак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мы и овр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31-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1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новыми понятиями «холмы» и «овраги», рассказать о вреде, который приносят природе и хозяйственной деятельности человека овраги и о мерах борьбы с ни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навыками адаптации в динамично изменяющемся и развивающемся мире. (У 1, с. 3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Формирование экологической культуры: ценностное отношение к природному миру, готовность следовать нормам природоохранного поведения.(У 1, с. 34)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3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в соответствии с целью, целенаправленный поиск ответов на поставленные вопрос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речевое высказывание в соответствии с задачами коммуникации и составлять тексты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, отвечают на вопросы, рассматривают рисунки в учеб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ют формы поверхности из песка, глины или пластилин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ы гориз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35-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13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знания учащихся о горизонте, линии горизонта, основных и промежуточных сторонах горизонта, научить определять стороны горизонта на местности с помощью солнц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лостного, социально ориентированного взгляда на мир в его органичном единстве и разнообразии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(У 1, с. 3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в соответствии с целью, целенаправленный поиск ответов на поставленные вопрос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сознанно строить речевое высказывание в соответствии с целями и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с текстом, словарем, рисунком. Работают в тетрадях, отвечают на вопросы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. Ком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38-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16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с. 28-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новых навыков и ум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етей находить стороны горизонта на местности по различным признакам природы; познакомить с устройством компаса и правилами работы с ним; формировать  умение находить с помощью компаса стороны горизонт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важительного отношения к иному мнению (У 1, с. 4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навыками адаптации в динамично изменяющемся и развивающемся мир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 4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(У 1, с. 4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еобразовывать практические задачи в познавательные, следование инструкциям при проведении наблюде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 Определение общей цели и путей ее достижения; умение договариваться о распределении функций и ролей совместно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4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диалоге, отвечают на вопросы, работают с текстом, в парах. Практическая работа с компасом по инструкции учебника. Ориентируются на местности (в группе)  с помощью компаса и карты, по местным признака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 «Ориентирование на мест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устанавливать и выявлять причинно- 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по формированию навыков работы с компасом, умения ориентироваться на местности по компасу, солнцу и местным признака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личной безопасности и безопасности окружающих, понимать необходимость здорового образа жизни (У 1, с. 4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отрудничества в разных ситуациях. Умение находить выходы из спорных ситуац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3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 4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 Ставить учебную задачу. Умение выбирать действия в соответствии с поставленной задачей и условиями ее реализации. Составлять план и последовательность действ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ролей совместной деятельност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нструктаж учителя, ставят цель, выполняют задания в группах, проводят наблюдения, ориентируются на местности с помощью компаса, по местным признакам во время экскурсии. Оценивают работу группы и отдельных учащихся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соревнование по теме «Изображение Земли на карте и глобусе. Ориентирование на мест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устанавливать и выявлять причинно- 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учащихся по основным вопросам изученных те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 Формирование навыков сотрудничества в разных ситуация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,  анализ,  передача и оценка информ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чебных действий в громко речевой и умственной форме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ах, выполняют задания, делают выво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, вещества, част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43-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18-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с. 33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из семейных архивов, от окружающих людей, 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учащимся первые представления о телах, веществах, о телах искусственных и природных, о телах живой и неживой природы, о мельчайших частицах, из которых состоят веществ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(У 1, с. 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определять последовательность действий. Самооценка на основе имеющихся зна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. Готовность признавать возможность существования различных точек зрения и права каждого иметь свою. (У 1, с. 46, 4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с текстом учебника, проводят опыты под руководством учителя, проводят наблю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выводы. Приводят примеры веществ, различают и характеризуют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ые вещества, жидкости и г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49-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из семейных архивов, от окружающих людей, 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по формированию знаний о телах, веществах, частицах; развитие умений выявления основных существенных признак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5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 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я в соответствии с задачами коммуникации. (У 1, с. 49, 5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проводят опыты под руководством учителя, проводят наблюдения. Делают выводы. Приводят примеры веществ и характеризуют твердые тела, жидкости и газ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– необыкновенное вещ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53-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37-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вестные учащимся свойства воды; познакомить еще с одним свойством воды: вода в природе одновременно может находиться в трех состояниях – жидком, твердом, газообразно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53,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 54, 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я в соответствии с задачами коммуникации. (У 1, с. 53, 5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с текстом , иллюстрацией, Наблюдают простейшие опыты по изучению свойств воды. Характеризуют свойства воды.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воды в жидком состоянии (перв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57-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43-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из семейных архивов, от окружающих людей, 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опытов выявить свойства воды при нагревании и охлаждении, познакомить учащихся со свойствами воды при замерзании, обсудить с ними план доклада о свойствах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обучение проведению опытов, формулированию выводов по результатам опытов, фиксации выводов в письменном вид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1, с. 59, 6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 59-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едовать инструкции взрослого. Выполнять учебные действия в гром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; излагать свое мнение и аргументировать свою точку зрения и оценку событий. (У 1, с. 59-62). Определение общей цели и путей ее достижения; умение договариваться о распределении функций и ролей 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(У 1, 5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простейшие опыты по изучению свойств воды. Характеризуют свойства воды.  Делают выводы, записывают результат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 и его устрой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63-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4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из семейных архивов, от окружающих людей, 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устройством термометра, научить пользоваться этим приборо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61, 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 (У 1, с. 67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63, 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У 1, с. 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едовать инструкции взрослого. Выполнять учебные действия в гром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строить речевое высказывание в соответствии с задачами коммуникации. (У 1, с. 64, 6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 (У 1, с. 67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, иллюстрацией. Отвечают на вопросы, делают выводы. Измеряют температуру воздуха, воды с помощью термометр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воды в твердом состоянии (свойство льда) (втор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1, с.68-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41-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свойства льда, обсудить с учащимися вопросы практического применения знаний о свойствах вода, подготовить доклад о свойствах льда для беседы с первоклассника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70, 7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 (У 1, с. 69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63, 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. (У 1, с. 69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едовать инструкции взрослого. Выполнять учебные действия в гром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; излагать свое мнение и аргументировать свою точку зрения и оценку событий. Определение общей цели и путей ее достижения; умение договариваться о распределении функций и ролей 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простейшие опыты по изучению свойств воды. Характеризуют свойства воды.  Делают выводы, записывают результат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воды в газообразном состоя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72-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знаний учащихся о трех состояниях воды в природе, о свойстве воды переходить из одного состояния в другое; выявить свойство водяного пара в ходе опытов и наблюде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едовать инструкции взрослого. Выполнять учебные действия в гром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 (У 1, с. 72, 7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простейшие опыты по изучению свойств воды. Характеризуют свойства воды.  Делают выво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воды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76-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47-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и закрепить знания учащихся о трех состояниях воды, дать представление о круговороте воды в природ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1, с 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 (У 1, с. 77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едовать инструкции взрослого. Выполнять учебные действия в гром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 (У 1, с. 76, 78, 80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и иллюстрацией в парах. Характеризуют свойства воды, круговорота во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н и обл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81-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49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тить знания учащихся новыми сведениями о превращении воды в природе (туман, облака). Познакомить с разными видами облак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1, с. 8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е в устной и письменной форме, в том числе творческого исследовательского характера. (У 1,с. 81, 82, 84; Т 1, с. 2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определять последовательность действ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 (У 1, с. 81, 8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слушать собеседника и вести диалог. (У 1, с. 82)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диалоге, отвечают на вопросы, работают с текстом и иллюстрацией в пар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81-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49-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я учащихся об осадках выпадающих из облаков (дождь, снег, град) и об осадках, выделяющихся непосредственно из воздуха (туман, роса, иней, изморозь)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определять последовательность действ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 (У 1, с. 81, 8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слушать собеседника и вести диалог. (У 1, с. 82)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диалоге, отвечают на вопросы, работают с текстом и иллюстрацией в пар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– растворитель (треть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85-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воде как растворителе, растворимых и нерастворимых веществах; научить делать фильтр, познакомить с простейшими способами определения растворимых и нерастворимых веществ; подготовить доклад на тему «Вода – растворитель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1, с. 85, 8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85-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простейшие взаимосвязи между живой и неживой природой, использовать их для объяснения бережного отношения к природе. (У 1, с.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держивать учебную задачу. Выполнение учебных действий в громко речевой и умств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а на поставленный вопро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; излагать свое мнение и аргументировать свою точку зрения и оценку событий. (У 1, с. 59-62). Определение общей цели и путей ее достижения; умение договариваться о распределении функций и ролей 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простейшие опыты по изучению свойств воды. Характеризуют свойства воды.  Делают выводы, записывают результат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ы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88-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с. 31-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знания учащихся о воде как растворителе, рассказать о значении природных растворов; с помощью опыта подтвердить предположение о том, что в водопроводной воде всегда содержатся растворенные вещества; определить с помощью мерного цилиндра степень прозрачности вод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 (У 1, с. 88, 89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85-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ов на поставленный вопрос. Умение преобразовывать практические задачи в познавательны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оставлять тексты в письменной форме. (У 1, с. 8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простейшие опыты по изучению свойств воды. Характеризуют свойства воды.  Делают выводы. Рисуют экологические зна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воду надо береч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91-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34-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учащимися материал о значении воды в жизни человека, познакомить со способами очистки воды от морской соли, рассказать, почему и как надо беречь воду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1, с. 9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простейшие взаимосвязи между живой и неживой природой, использовать их для объяснения бережного отношения к природе. (У 1, с. 91-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гром 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влияние совре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ан, которого нет на карте и глобу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96-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по формированию знаний учащихся о воздушном океане Земли – атмосфере, с помощью опытов оказать, что воздух, окружающий нас, присутствует в твердых телах и вод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 (У 1, с. 98-99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 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ов на поставленный вопрос. Умение преобразовывать практические задачи в познавательны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(У 1, 98,99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с текстом, иллюстрацией, Наблюдают простейшие опыты по изучению свойств воздуха. Характеризуют свойства воздуха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– это смесь г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00-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37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знания учащихся о том, что воздух – это смесь газов, содержащих примеси; познакомить со свойствами кислорода и углекислого газ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1, с. 10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100-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 (У 1, с.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. (У 1, с. 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ов на поставленный вопрос. Умение преобразовывать практические задачи в познавательны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злагать свое мнение и аргументировать свою точку зрения и оценку событий. (У 1, с. 10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, иллюстрацией, Наблюдают простейшие опыты по изучению свойств воздуха. Характеризуют свойства воздух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оздуха (четверт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03-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39-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61-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опытов познакомить со свойствами воздуха. Дать знания о практическом применении этих свойств человеко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 (У 1, с. 104-107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103-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ов на поставленный вопрос. Умение преобразовывать практические задачи в познавательны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; излагать свое мнение и аргументировать свою точку зрения и оценку собы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общей цели и путей ее достижения; умение договариваться о распределении функций и ролей 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, иллюстрацией, Наблюдают простейшие опыты по изучению свойств воздуха. Характеризуют свойства воздух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недел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оздуха (четверт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03-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39-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61-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опытов познакомить со свойствами воздуха. Дать знания о практическом применении этих свойств человеко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103-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ов на поставленный вопрос. Умение преобразовывать практические задачи в познавательны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; излагать свое мнение и аргументировать свою точку зрения и оценку событий. Определение общей цели и путей ее достижения; умение договариваться о распределении функций и ролей 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Осознанно строить речевое высказывание в соответствии с задачами коммуник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, иллюстрацией, Наблюдают простейшие опыты по изучению свойств воздуха. Характеризуют свойства воздух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11-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ить учащимся, почему земная поверхность нагревается неодинаково; продолжить формирование умений измерения температуры воздуха с помощью термометр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11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11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(составление плана выполнения в группах, прогнозирование, контроль, коррекция (соотнести знания «открытия» детьми с выводом в учебнике)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. Готовность слушать собеседника и вести диалог; излагать и аргументировать свою точку зрения и оценку событий. (У 1, с. 113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, рассуждают. Работают в парах. Измеряют температуру воздуха с помощью термометр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15-1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69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целостности окружающего мира , 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причиной движения воздуха вдоль поверхности Земли; сформировать представления о созидательной и разрушительной работе ветра в природе и жизни; познакомить учащихся с такими приборами, как флюгер и анемомет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1, с. 116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1, с.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(составление плана выполнения в группах, прогнозирование, контроль, коррекция (соотнести знания «открытия» детьми с выводом в учебник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предположения, наблюдают. Отвечают на вопросы, рассуждают, слушают, работают с иллюстрацией и текстом. Делают выв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г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20-1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1, с.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устанавливать и выявлять причинно- 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элементарные представления о погоде, о том, как изучают погоду, умение наблюдений за погодо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1, с. 12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условные знаки) для наблюдений, объяснения явлений природы, выявления признаков и свойств объектов (У 1, с. 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едовать инструкции взрослог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вопросы, рассуждают, слушают, работают с иллюстрацией и текстом. Наблюдают погоду и описывают ее состояние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ср «Хорошо ли ты знаешь окружающи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устанавливать и выявлять причинно- 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закрепить знания по материалам 1 части учебни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условные знаки) для наблюдений, объяснения явлений природы, выявления признаков и свойств объектов (У 1, с. 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гром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ризнавать возможность существования различных точек зрения и права каждого иметь свою. Излагать свое мнение и аргументировать свою точку зрения и оценку событий. (У 1, с. 12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картой и планом местности, отвечают на вопрос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урок по теме «Вода и возду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, с. 123-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устанавливать и выявлять причинно- 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(проверки и оценки знани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закрепить знания учащихся о воде и воздухе, их свойствах, их значении в природе и жизни человека; показать практическое применение полученных зна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определять последовательность действ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ризнавать возможность существования различных точек зрения и права каждого иметь свою.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и слушают сообщение, систематизируют полученные зна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по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5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2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первоначальными сведениями о горных породах как о природных тела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 (У 2, с. 6-7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(узнавать)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5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ании иллюстрации или предложенного плана изученные объекты и явления живой и неживой природы, выделять их основные существенные признаки, выделять нов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 2, с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ть результат с заданным эталоном с целью обнаружения и отличия от эталона. Использовать установленные правила в контроле способа реш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 Овладение навыками составлять тексты в устной форме. (У 2, с. 6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учителя, отвечают на вопросы, высказывают предположение, делают выводы. Работают в паре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ушение горных п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материал прошлого урока – образование осадочных горных пород; расширить знаний учащихся об образовании осадочных горных поро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бережном отношению к материальным и духовным ценностям (У 2, с. 9-1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(узнавать)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2, с. 9-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. Выбирать действия в соответствии с поставленной задачей и условиями её реализации. Осуществлять итоговый и пошаговый контроль по результату.( У-2, с.9-11, Т-2 с.2-3 №1,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предположение, проводят опыты с помощью учителя, делают выво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инерал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12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зученный материал о горных породах; дать понятие о минералах как составных частях горных пород; в ходе практической работы выяснить, из каких минералов состоит гранит; познакомить школьников с разнообразием минералов и их практическом использовании человеко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 (У 2, с. 12-1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бережном отношению к материальным и духовным ценностям (У 2, с. 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ценностей и чувств. (У 2, с. 1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(узнавать)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12,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12,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. Выбирать действия в соответствии с поставленной задачей и условиями её реализации. Осуществлять итоговый и пошаговый контроль по результату.( У-2, с.12-15, Т-2 с.4 №3,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наблюдают, отвечают на вопрос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ые ископаем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16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77-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минералах; ввести новые понятия: «полезные ископаемые», «месторождение», «руда», «сплавы», познакомить с горючими, рудными и строительными полезными ископаемыми, с их значением в жизни челове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 (У 2, с. 16-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бережном отношению к материальным и духовным ценностям (У 2, с. 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ценностей и чувств. (У 2, с. 20-2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(узнавать)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16-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процесса и результатов деятельност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 Готовность слушать собеседника и вести диалог. (У 2, с. 19-2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рассматривают иллюстрации. Работают в пар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олезных ископаемых (пят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22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6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опытов выявить свойства известняка, мрамора, песка, глины; на основании опытов подготовить сообщение о свойствах полезных ископаемых и их использование человеко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ании и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страции или предложенного плана изученные объекты и явления живой и неживой природы, выделять их основные существенные признаки, выделять нов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 2, с. 22-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 (У 2, с. 22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условные знаки, план, карту) для наблюдений, объяснения явлений природы, выявления признаков и свойств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22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овать инструкциям при проведении наблюдений и опытов. Выполнять учебные действия в громко речевой и умственной форме. Предвидеть возможности получения конкретного результат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оставлять тексты в устной форме. (Т 1, с. 6-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Наблюдают простейшие опыты по изучению свойств полезных ископаемых. Характеризуют свойства изученных полезных ископаемых. Описывают их применение в хозяйстве человека (на примере своей местности).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адо беречь полезные ископаем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26-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8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России, родному краю. истории, природе нашей ст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учащихся о полезных ископаемых родного края и их использовании челове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понимание учащимися необходимости охраны полезных ископаемых и бережного отношения к богатствам природ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творческому труду (У 2, с. 27, 29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простейшие взаимосвязи между живой и неживой природой, использовать их для объяснения бережного отношения к природе (осознание ценности природы и необходимость нести ответственность за ее сохра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26, 27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определять последовательность действ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влияние совре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бразуется поч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31-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10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учащихся с процессом почвообразования (выветривание горных пород, взаимодействие всех компонентов  природы – солнечного тепла, воды, воздуха, живых организм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й: почва как единство живой и неживой природы, цепи пита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3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(узнавать) изученные объекты и явления живой и неживой природы: проводить простейшую классификацию изученных объектов природы на основе их существенных признаков, составлять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или при составлении плана рассказа, докл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процесса и результатов деятельности. Т-2, с.12-14, №14,15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 Готовность слушать собеседника и вести диалог (У 2, с. 33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. Работают в паре, отвечают на вопрос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и её состав (шест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35-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12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доступных способов изучения природы и общества ( наблюдение, опыт. измерение, сравнение, запись с получением информации от окружающих людей ,в открытом информационном пространстве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опытов выявить свойства почв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36, 37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ании иллюстрации или предложенного плана изученные объекты и явления живой и неживой природы, выделять их основные существенные признаки, выделять нов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 2, с. 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и ставить опыты, используя простейши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35-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процесса и результатов деятельности. Т-2, с.12-14, № 16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Готовность конструктивно разрешать конфликты посредством учета интересов сторон и сотрудничества. Готовность признавать возможность существования различных точек зрения и права каждого иметь свою. Составлять тексты в письменной форме (Т 2, с 12, 13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е. Характеризуют (на основе опытов) состав почвы, роль почвы в природе и роль живых организмов в образовании почвы (на примере своей местност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лабораторное оборуд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и как люди заботятся о почве (седьм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39-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устанавливать и выявлять причинно-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облемы – зачем и как люди должны заботиться о почве. Знакомство с мероприятиями по охране почв в родном кра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 (У 2, с. 39, 41, 4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ании иллюстрации или предложенного плана изученные объекты и явления живой и неживой природы, выделять их основные существенные признаки, выделять нов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 2, с. 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(составление плана выполнения в группах, прогнозирование, контроль, коррекция. (соотнести знания «открытия» детьми с выводами в учебнике)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; излагать свое мнение и аргументировать свою точку зрения и оценку событий (У 2, с. 40-4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влияние совер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 и его обит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43-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16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85-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материал о растениях и животных леса; расширить знания учащихся о лесе, показав многообразие растительного и животного мира леса и возможность их совместного обита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 (У 2, с. 4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или при составлении плана рассказа, докл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(составление плана выполнения в группах, прогнозирование, контроль, коррекция. (соотнести знания «открытия» детьми с выводами в учебн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 Готовность слушать собеседника и вести диалог. (У 2, с. 45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. Характеризуют природное сообщество – лес. Характеризуют влияние человека на природное сообщество – лес. Извлекают (по заданию учителя) необходимую информацию из учебника и дополнительных источников знаний (словарей, энциклопедий, справочников) о природных сообществах и обсуждать полученные свед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 и его обит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43-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16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85-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материал предыдущего урока. Раскрыть связи, которые существуют между обитателями леса. Сформировать представление о лесе как о природном сообществе. Расширить знания учащихся о цепях пита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 (У 2, с. 4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или при составлении плана рассказа, докл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43-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(составление плана выполнения в группах, прогнозирование, контроль, коррекция. (соотнести знания «открытия» детьми с выводами в учебн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. Готовность слушать собеседника и вести диалог. (У 2, с. 45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. Характеризуют природное сообщество – лес. Характеризуют влияние человека на природное сообщество – лес. Извлекают (по заданию учителя) необходимую информацию из учебника и дополнительных источников знаний (словарей, энциклопедий, справочников) о природных сообществах и обсуждать полученные свед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 и его обит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с. 50-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План местности». Расширение понятия «природное сообщество» на примере нового природного сообщества – луг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или при составлении плана рассказа, докл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чебные действия в умственной форме. Используют речь для регуляции своего действ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. Готовность слушать собеседника и вести диалог (У 2, с. 5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. Характеризуют природное сообщество – луг. Характеризуют влияние человека на природное сообщество – луг. Извлекают (по заданию учителя) необходимую информацию из учебника и дополнительных источников знаний (словарей, энциклопедий, справочников) о природных сообществах и обсуждать полученные свед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 и его обит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55-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113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о культурных растениях. Формирование первичных представлений учащихся о поле как природном сообществе, искусственно созданном человеком для культурных растений. Расширение знаний учащихся о растениях и животных пол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, умение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56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на основании иллюстрации или предложенного плана изученные объекты и явления живой и неживой природы, выделять их основные существенные признаки, выделять нов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 2, с. 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ловарь учебника в процессе изучения нового материала или при составлении плана рассказа, докл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чебные действия в умственной форме. Используют речь для регуляции своего действ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. Характеризуют природное сообщество – поле. Характеризуют влияние человека на природное сообщество – поле. Извлекают (по заданию учителя) необходимую информацию из учебника и дополнительных источников знаний (словарей, энциклопедий, справочников) о природных сообществах и обсуждать полученные свед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ный водоем и его обит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59-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20-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97-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об искусственных и естественных водоемах и их использовании человеком, об особенностях зеленого листа под воздействием солнечного света выделять кислород. Формирование у школьников новых представлений о пресном водоеме как природном сообществе. Расширение знаний о растениях и животных, обитающих в водоема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60, 6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 (У 2, с. 62-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гром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злагать свое мнение и аргументировать свою точку зрения и оценку событий. (У 2, с. 5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 (У 2,с. 60, 6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. Характеризуют природное сообщество – пресной водоем. Характеризуют влияние человека на природное сообщество – пресной водоем. Извлекают (по заданию учителя) необходимую информацию из учебника и дополнительных источников знаний (словарей, энциклопедий, справочников) о природных сообществах и обсуждать полученные свед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ный водоем и его обит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59-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20-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97-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школьников новых представлений о пресном водоеме как природном сообществе. Расширение знаний о растениях и животных, обитающих в водоема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60, 6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 (У 1, с.62-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установленные правила в контроле способа решения.Т-2, с. 20-22, №25,26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злагать свое мнение и аргументировать свою точку зрения и оценку событий. (У 2, с. 5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 (У 2,с. 60, 6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. Характеризуют природное сообщество – пресной водоем. Характеризуют влияние человека на природное сообщество – пресной водоем. Извлекают (по заданию учителя) необходимую информацию из учебника и дополнительных источников знаний (словарей, энциклопедий, справочников) о природных сообществах и обсуждать полученные свед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о и его обит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65-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23-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105-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учащихся о болоте как о природном сообществе, расширить знания о растениях и животных, обитающих на болота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 (У 1, с. 65-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в соответствии с целью, целенаправленный поиск ответов на поставленный вопро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жанров в соответствии с целями и зада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учебника, отвечают на вопросы. Характеризуют природное сообщество – болото. Характеризуют влияние человека на природное сообщество – болото. Извлекают (по заданию учителя) необходимую информацию из учебника и дополнительных источников знаний (словарей, энциклопедий, справочников) о природных сообществах и обсуждать полученные свед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л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69-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25-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снить с учащимися значение леса для природы в жизни челове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7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бережному отношению к материальным и духовным ценностям.(У 2, с. 72,7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 (У 2, с. 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картой (У 2, с. 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ризнавать возможность существования различных точек зрения и права каждого иметь своб;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зависимости удовлетворения потребностей людей от природы. Анализируют влияние совре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в лесу (восьм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74-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27-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о способах ориентирования на местности. Изучение правил безопасного поведения в лесу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бережному отношению к материальным и духовным ценностя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процесса и результатов деятельности.Т-2, с.27-28, №36,37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ают в группах и объясняют правила поведения в различных ситуациях (в лесу). Оценивают конкретные примеры поведения в приро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 и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79-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29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устанавливать и выявлять причинно-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знания учащихся о природных сообществах на примере природного сообщества – луга. Расширить знания учащихся о значении луга в жизни человека, о мероприятиях по его охране, о правилах поведения в природе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бережному отношению к материальным и духовным ценностям.(У 2, с. 8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ценностей и чувств (У 2, с. 7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79-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простейшие взаимосвязи между живой и неживой природой, использовать их для объяснения бережного отношения к природе (осознание ценности природы и необходимость нести ответственность за ее сохранение (У 2, с. 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процесса и результатов деятельности.Т-2, с.29-30, №38-4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тексты в устной форме. (У 2,с. 8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ный контроль в совместной деятельности, адекватно оценивать собственное поведение и поведение окружающи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зависимости удовлетворения потребностей людей от природы. Анализируют влияние совер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о ли охранять боло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83-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111-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и расширить знания учащихся о значении болот в природе и жизни человека. Подвести учащихся к выводу о необходимости бережного отношения ко всем природным сообществам, в том числе и к болотам – как одному из природных сообществ земл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бережному отношению к материальным и духовным ценностям.(У 2, с. 8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зависимости удовлетворения потребностей людей от природы. Анализируют влияние совре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ы рек и озё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86-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с. 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ежде изученный материал о реках и озерах, развить умения учащихся показывать на карте реки и озера. Расширить знания учащихся о реках и озерах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дить проблемы, возникающие при их практическом использовании людь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7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в соответствии с целью, целенаправленный поиск ответов на поставленный вопро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установленные правила в контроле способа решения.Т-2, с.30, №4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зависимости удовлетворения потребностей людей от природы. Анализируют влияние совре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у водоемов (девят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90-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учащимися правила безопасного поведения у водоемов в разное время года. Формирование необходимости сохранения и укрепления здоровья; экологически сообразного повед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бережному отношению к материальным и духовным ценностям.(У 2, с. 9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90-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в соответствии с целью, целенаправленный поиск ответов на поставленный вопро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 в группах и объясняют правила поведения в различных ситуациях (в лесу). Оценивают конкретные примеры поведения в приро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– защитник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94-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лостности окружающего мира ,освоение основ экологической грамотности, элементарных правил поведения в мире природы  и людей, норм здоровьесберегающего поведения в природной и социальной сре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расширить программный материал, связанный с охраной природы родного края, познакомить учеников с заповедными местами России, с растениями и животными из Красной книги Росс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процесса и результатов деятельности. Т-2, с.34-35, №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зависимости удовлетворения потребностей людей от природы. Анализируют влияние совре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будет ж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97-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35-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127-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России, родному краю. истории, природе нашей ст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я школьников о развитии, размножении насекомых, рыб, земноводных, пресмыкающихся, птиц, млекопитающи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с. 10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. (У 2, с. 98-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громко речевой и умственной форм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зависимости удовлетворения потребностей людей от природы. Анализируют влияние современного человека на природу, оценивают примеры зависимости благополучия жизни людей от состояния природы. Моделируют ситуации по сохранению природы и ее защи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 в л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устанавливать и выявлять причинно-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природным сообществом родного кра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 Развитие навыков сотрудничества со взрослыми и сверстниками в разных социальных ситуация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(природных) в соответствии с содержанием конкретного учебного предмет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пособностью принимать и сохранять цели и задачи учебной деятельности, поиск средств ее осуществления; освоение способов решения проблем творческого и поискового характера; 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, готовность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 в группах и объясняют правила поведения в различных ситуациях (в лесу). Оценивают конкретные примеры поведения в приро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ие средства, 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 на водо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устанавливать и выявлять причинно-следственные связи в окружающем ми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природным сообществом родного кра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 Развитие навыков сотрудничества со взрослыми и сверстниками в разных социальных ситуация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(природных) в соответствии с содержанием конкретного учебного предмет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пособностью принимать и сохранять цели и задачи учебной деятельности, поиск средств ее осуществления; освоение способов решения проблем творческого и поискового характера; 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, готовность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 в группах и объясняют правила поведения в различных ситуациях (в лесу). Оценивают конкретные примеры поведения в приро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ие средства, 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в прошлое. Лента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103-1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особой роли России в мировой истории ,воспитание чувства гордости за национальные свершения , открытия победы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ь учащимся представление о Ленте времени. Уточнить знания учащихся о месяце, годе, веке. Повторить основные события, связанные с изменениями облика Московского Кремля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104, 106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. (У 2, с. 104, 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шлое, настоящее и будущее, соотносить изученные исторические со бытия с датами (ориентироваться в важнейших для страны событиях), конкретную дату с веком; находить место изученных событий на «ленте време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2, с. 104, 105, 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ов на заданный вопро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учебника, рисунком и схем. Участвуют в практической работе с «лентой времени» (определяют последовательность исторически событий). Отвечают на вопросы. Работают в пар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е кольцо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108-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39-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133-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России, родному краю. истории, природе нашей ст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бесе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сторическими достопримечательностями городов Золотого кольца Росс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. (У 2, с. 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государственную символику РФ (У 2, с. 109, 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план-карту, карту) для наблюдений, объяснения явления природы, появления признаков и свойств объектов (У2, 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ов на заданный вопро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речевое высказывание в соответствии с задачами коммуникации и составлять тексты в устной форме. (У 2,с. 108). Готовность слушать собеседника и вести диалог. (У 2,с. 109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практической работе с картой: определяют местонахождение городов Золотого кольца России. Работают с иллюстрациями, видеокадрами достопримечательностей городов Золотого кольца России. Готовят небольшие сообщения о достопримечательностях одного из городов Золотого кольца Росс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е кольцо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108-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39-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133-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России, родному краю. истории, природе нашей ст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у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сторическими достопримечательностями городов Золотого кольца Росс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. (У 2, с. 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государственную символику РФ (У 2, с. 109, 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план-карту, карту) для наблюдений, объяснения явления природы, появления признаков и свойств объектов (У2, 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соответствии с целью, целенаправленный поиск ответов на заданный вопро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речевое высказывание в соответствии с задачами коммуникации и составлять тексты в устной форме. (У 2,с. 108). Готовность слушать собеседника и вести диалог. (У 2,с. 109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практической работе с картой: определяют местонахождение городов Золотого кольца России. Работают с иллюстрациями, видеокадрами достопримечательностей городов Золотого кольца России. Готовят небольшие сообщения о достопримечательностях одного из городов Золотого кольца Росс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Санкт-Петербургу (десят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124-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42-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139-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России, родному краю. истории, природе нашей ст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имере строительства города на Неве познакомить с историческими достопримечательностями этого гор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выков сотрудничество со взрослыми и сверстниками в разных социальных ситуац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. (У 2, с. 122, 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государственную символику РФ (У 2, с. 124-2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отовые модели (план-карту, карту) для наблюдений, объяснения явления природы, появления признаков и свойств объектов (У2, с.126, 128,1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 (У 2, с. 128, 132, 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Т-2, с.42-44, №56-5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, готовность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практической работе с картой: определяют местонахождение Санкт-Петербурга. Работают с иллюстрациями, видеокадрами достопримечательностей Санкт-Петербурга. Готовят небольшие сообщения о достопримечательностях Санкт-Петербург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Санкт-Петербургу (десятое заседание клуб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124-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2, с. 42-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с. 139-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России, родному краю. истории, природе нашей ст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абора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имере строительства города на Неве познакомить с историческими достопримечательностями этого гор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о со взрослыми и сверстниками в разных социальных ситуациях. (У 2, с. 1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 других народ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выполнении задания иллюстрированный материал учебника как план, иллюстрирующий последовательность сменяющих друг друга событий, как этапы постановки опытов или выполнения задания. (У 2, с. 128, 132, 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государственную символику РФ (У 2, с. 126, 128, 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Т-2, с.44, №5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, готовность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практической работе с картой: определяют местонахождение Санкт-Петербурга. Работают с иллюстрациями, видеокадрами достопримечательностей Санкт-Петербурга. Готовят небольшие сообщения о достопримечательностях Санкт-Петербург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нигопечатная продукция ,наглядные пособия, технически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 по родному гор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России, родному краю. истории, природе нашей ст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достопримечательностями родного гор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становление гуманистических и демократических ценностей ориентац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(социальных, культурных) в соответствии с содержанием конкретного учебного материал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бщей цели и путей ее достиж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экскурсии, слушают экскурсовода, наблюдают. Отвечают на вопрос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, наглядные пособ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нед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Урок-экскурсия в краеведческий муз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сторическими событиями родного гор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становление гуманистических и демократических ценностей ориентац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(социальных, культурных) в соответствии с содержанием конкретного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 Определение общей цели и путей ее достиж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экскурсии, слушают экскурсовода, наблюдают. Отвечают на вопрос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Итоговый урок. Конкурс «Хорошо ли ты знаешь окружающий ми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, с. 137-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систематизировать знания обучающихс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логическими действиями сравнения, анализа, синтеза, обобщения, классификации по родовидным признакам, установления аналогий и причинно-следственных связей, построения рассуждений, отнесения к известным понятиям. (У 2,с. 137-13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е. Отвечают на вопросы из раздела «Готовимся к школьной олимпиаде». Делают выво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8.МАТЕРИАЛЬНО-ТЕХНИЧЕСКОЕ ОБЕСПЕЧЕНИЕ ОБРАЗОВАТЕЛЬНОГО ПРОЦЕ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Чуракова Р.Г. Пространство натяжения смысла в учебно-методическом комплекте "Перспективная начальная школа" (Концептуальные основы личностно-ориентированной постразвивающей системы воспитания и обучения).– М.: Академкнига/Учеб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Чуракова Р.Г. Технология и аспектный анализ современного урока в начальной школе. – М.: Академкнига/Учеб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оектирование основной образовательной программы образовательного учреждения/ Под ред. Р.Г. Чураковой - М.: Академкнига/Учебни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ебно-методическая литерату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Федотова О.Н., Трафимова Г.В., Трафимов С.А. Окружающий мир. 3 класс: Учебник. Часть 1 – М.: Академкнига/Учеб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Федотова О.Н., Трафимова Г.В., Трафимов С.А. Окружающий мир. 3 класс: Учебник. Часть 2 – М.: Академкнига/Учеб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Федотова О.Н., Трафимова Г.В., Трафимов С.А. Окружающий мир. 3 класс: Хрестоматия. – М.: Академкнига/Учеб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Федотова О.Н., Трафимова Г.В., Трафимов С.А. Окружающий мир.3 класс: Тетрадь для самостоятельной работы № 1. – М. :Академкнига/Учеб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Федотова О.Н., Трафимова Г.В., Трафимов С.А. Окружающий мир.3 класс: Тетрадь для самостоятельной работы № 2. – М. :Академкнига/Учеб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Федотова О.Н., Трафимова Г.В., Трафимов С.А. Окружающий мир.3 класс: Методическое пособие для учителя. – М. : Академкнига/Учеб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атериально- техническое обеспечение учебного предмета  «Окружающий ми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демонстрационный экземпляр (не менее одного на класс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полный комплект (на каждого ученика класс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комплект для фронтальной работы (не менее одного на двух ученик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комплект для работы в группах (один на 5-6 учащихс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  <w:gridCol w:w="595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0" w:name="1"/>
            <w:bookmarkStart w:id="1" w:name="da9527e0d6e1a39759546c00e892aa6c2f570ba0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2" w:name="2"/>
      <w:bookmarkStart w:id="3" w:name="b5e98d53b75ab8468c937e61f78c041e8de4712a"/>
      <w:bookmarkStart w:id="4" w:name="2"/>
      <w:bookmarkStart w:id="5" w:name="b5e98d53b75ab8468c937e61f78c041e8de4712a"/>
      <w:bookmarkEnd w:id="4"/>
      <w:bookmarkEnd w:id="5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иблиотечный фонд (книгопечатная продукц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6" w:name="3"/>
      <w:bookmarkStart w:id="7" w:name="6bbaf371e9656094cbb21847c62fa06843e1ad2d"/>
      <w:bookmarkStart w:id="8" w:name="3"/>
      <w:bookmarkStart w:id="9" w:name="6bbaf371e9656094cbb21847c62fa06843e1ad2d"/>
      <w:bookmarkEnd w:id="8"/>
      <w:bookmarkEnd w:id="9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  <w:gridCol w:w="595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-методические комплекты  по окружающему миру  УМК «Перспективная начальная школа» для 3 класса (программа, учебники, рабочие тетради, хрестома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ская справочная литератур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ческие пособия для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ый фонд сформирован на основе федерального перечня учебников, допущенных  Минобрнауки Р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10" w:name="4"/>
      <w:bookmarkStart w:id="11" w:name="8030fa7d14429f88f0092f2140f82bcafe561b0a"/>
      <w:bookmarkStart w:id="12" w:name="4"/>
      <w:bookmarkStart w:id="13" w:name="8030fa7d14429f88f0092f2140f82bcafe561b0a"/>
      <w:bookmarkEnd w:id="12"/>
      <w:bookmarkEnd w:id="13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чатные пособ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14" w:name="5"/>
      <w:bookmarkStart w:id="15" w:name="46e469d0ef9e194747f5c317a347de6649187bc2"/>
      <w:bookmarkStart w:id="16" w:name="5"/>
      <w:bookmarkStart w:id="17" w:name="46e469d0ef9e194747f5c317a347de6649187bc2"/>
      <w:bookmarkEnd w:id="16"/>
      <w:bookmarkEnd w:id="17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  <w:gridCol w:w="595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блицы природоведческого и обществоведческого содержания в соответствии с программой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каты по основным темам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треты выдающихся деятелей Росси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ографические и специальные настенные к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лас географических  карт для начальных класс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люстрированные материалы (альбомы, комплекты открыт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18" w:name="6"/>
      <w:bookmarkStart w:id="19" w:name="32847f6d54bbea99189bdeb5dd0f094ae7be0b8d"/>
      <w:bookmarkStart w:id="20" w:name="6"/>
      <w:bookmarkStart w:id="21" w:name="32847f6d54bbea99189bdeb5dd0f094ae7be0b8d"/>
      <w:bookmarkEnd w:id="20"/>
      <w:bookmarkEnd w:id="21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ьютерные и информационно-коммуникативные сред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22" w:name="7"/>
      <w:bookmarkStart w:id="23" w:name="908498ba9cf1ea14ad4341b5dcf3dbe9e5743d18"/>
      <w:bookmarkStart w:id="24" w:name="7"/>
      <w:bookmarkStart w:id="25" w:name="908498ba9cf1ea14ad4341b5dcf3dbe9e5743d18"/>
      <w:bookmarkEnd w:id="24"/>
      <w:bookmarkEnd w:id="25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  <w:gridCol w:w="595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нные справочники, электронные пособия,  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26" w:name="8"/>
      <w:bookmarkStart w:id="27" w:name="5adfb44e85d56461179ed2b296335b1f245fe85e"/>
      <w:bookmarkStart w:id="28" w:name="8"/>
      <w:bookmarkStart w:id="29" w:name="5adfb44e85d56461179ed2b296335b1f245fe85e"/>
      <w:bookmarkEnd w:id="28"/>
      <w:bookmarkEnd w:id="29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               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средства обуч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30" w:name="9"/>
      <w:bookmarkStart w:id="31" w:name="713375455d79a5feaa63cc5fa18392d60cb084b9"/>
      <w:bookmarkStart w:id="32" w:name="9"/>
      <w:bookmarkStart w:id="33" w:name="713375455d79a5feaa63cc5fa18392d60cb084b9"/>
      <w:bookmarkEnd w:id="32"/>
      <w:bookmarkEnd w:id="33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  <w:gridCol w:w="595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гнитная дос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сональный компьют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льтимедийный проекто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ран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34" w:name="10"/>
      <w:bookmarkStart w:id="35" w:name="1d0ccdecae4b95e3497a2b1188c811437eb906e0"/>
      <w:bookmarkStart w:id="36" w:name="10"/>
      <w:bookmarkStart w:id="37" w:name="1d0ccdecae4b95e3497a2b1188c811437eb906e0"/>
      <w:bookmarkEnd w:id="36"/>
      <w:bookmarkEnd w:id="37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кранно-звуковые пособ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38" w:name="11"/>
      <w:bookmarkStart w:id="39" w:name="82a92f10b3e7bc7c03bc98ca80c6868db6099e6d"/>
      <w:bookmarkStart w:id="40" w:name="11"/>
      <w:bookmarkStart w:id="41" w:name="82a92f10b3e7bc7c03bc98ca80c6868db6099e6d"/>
      <w:bookmarkEnd w:id="40"/>
      <w:bookmarkEnd w:id="41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  <w:gridCol w:w="5953"/>
      </w:tblGrid>
      <w:tr>
        <w:trPr>
          <w:trHeight w:val="333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офрагменты и другие информационные объекты, отражающие темы курса окружающий ми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озаписи соответствующие содержанию обуч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офильмы соответствующего содерж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айды соответствующего содерж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42" w:name="12"/>
      <w:bookmarkStart w:id="43" w:name="c218d63f936a984d5cd85abfaafcca83e8519d92"/>
      <w:bookmarkStart w:id="44" w:name="12"/>
      <w:bookmarkStart w:id="45" w:name="c218d63f936a984d5cd85abfaafcca83e8519d92"/>
      <w:bookmarkEnd w:id="44"/>
      <w:bookmarkEnd w:id="45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чебно-практическое и учебно-лабораторное оборудов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46" w:name="13"/>
      <w:bookmarkStart w:id="47" w:name="35c6e0b37cf0c9168ca202fa6d57ac77469b54f5"/>
      <w:bookmarkStart w:id="48" w:name="13"/>
      <w:bookmarkStart w:id="49" w:name="35c6e0b37cf0c9168ca202fa6d57ac77469b54f5"/>
      <w:bookmarkEnd w:id="48"/>
      <w:bookmarkEnd w:id="49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  <w:gridCol w:w="595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мометры для определения температуры воздуха, в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ы для взвешивания воздуха(изготовленные на уроке технологии учащимис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мометр медицинск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п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а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ы с синхронизированными стрелк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кроско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торное оборудование для проведения опытов и демонстраций в соответствии с содержанием обуч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льефные мод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ль «Торс челове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ли светофоров, дорожных знаков, средств транспор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ляжи овощей, грибов, фрук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еты архитектурных сооружений, исторических памятник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лекции полезных ископаем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лекции плодов и семян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барии культурных и дикорастущих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вые объекты ( комнатные растения,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/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/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/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каждого объекта не менее 5 с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50" w:name="14"/>
      <w:bookmarkStart w:id="51" w:name="ece3a202eabb333d9038dd24888941a4897702bb"/>
      <w:bookmarkStart w:id="52" w:name="14"/>
      <w:bookmarkStart w:id="53" w:name="ece3a202eabb333d9038dd24888941a4897702bb"/>
      <w:bookmarkEnd w:id="52"/>
      <w:bookmarkEnd w:id="53"/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  <w:kern w:val="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2:00Z</dcterms:created>
  <dc:creator>Антон</dc:creator>
  <dc:description/>
  <cp:keywords/>
  <dc:language>en-US</dc:language>
  <cp:lastModifiedBy>admin</cp:lastModifiedBy>
  <dcterms:modified xsi:type="dcterms:W3CDTF">2024-09-08T13:15:00Z</dcterms:modified>
  <cp:revision>17</cp:revision>
  <dc:subject/>
  <dc:title/>
</cp:coreProperties>
</file>