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;Calibri" w:hAnsi="Calibri;Calibri" w:eastAsia="Calibri;Calibri" w:cs="Calibri;Calibri"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;Calibri"/>
          <w:b/>
          <w:b/>
          <w:sz w:val="20"/>
          <w:szCs w:val="20"/>
          <w:lang w:eastAsia="en-US"/>
        </w:rPr>
      </w:pPr>
      <w:r>
        <w:rPr>
          <w:rFonts w:eastAsia="Calibri;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;Calibri"/>
          <w:sz w:val="20"/>
          <w:szCs w:val="20"/>
          <w:lang w:eastAsia="en-US"/>
        </w:rPr>
      </w:pPr>
      <w:r>
        <w:rPr>
          <w:rFonts w:eastAsia="Calibri;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;Calibri"/>
          <w:sz w:val="20"/>
          <w:szCs w:val="20"/>
          <w:lang w:eastAsia="en-US"/>
        </w:rPr>
      </w:pPr>
      <w:r>
        <w:rPr>
          <w:rFonts w:eastAsia="Calibri;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;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;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;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;Calibri"/>
          <w:color w:val="000000"/>
          <w:sz w:val="20"/>
          <w:szCs w:val="20"/>
          <w:lang w:eastAsia="en-US"/>
        </w:rPr>
      </w:pPr>
      <w:r>
        <w:rPr>
          <w:rFonts w:eastAsia="Calibri;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;Calibri"/>
          <w:b/>
          <w:b/>
          <w:sz w:val="56"/>
          <w:szCs w:val="56"/>
          <w:lang w:eastAsia="en-US"/>
        </w:rPr>
      </w:pPr>
      <w:r>
        <w:rPr>
          <w:rFonts w:eastAsia="Calibri;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;Calibri"/>
          <w:b/>
          <w:b/>
          <w:sz w:val="56"/>
          <w:szCs w:val="56"/>
          <w:lang w:eastAsia="en-US"/>
        </w:rPr>
      </w:pPr>
      <w:r>
        <w:rPr>
          <w:rFonts w:eastAsia="Calibri;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;Calibri"/>
          <w:b/>
          <w:b/>
          <w:sz w:val="56"/>
          <w:szCs w:val="56"/>
          <w:lang w:eastAsia="en-US"/>
        </w:rPr>
      </w:pPr>
      <w:r>
        <w:rPr>
          <w:rFonts w:eastAsia="Calibri;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;Calibri"/>
          <w:b/>
          <w:b/>
          <w:sz w:val="56"/>
          <w:szCs w:val="56"/>
          <w:lang w:eastAsia="en-US"/>
        </w:rPr>
      </w:pPr>
      <w:r>
        <w:rPr>
          <w:rFonts w:eastAsia="Calibri;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;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;Calibri"/>
          <w:b/>
          <w:b/>
          <w:sz w:val="52"/>
          <w:szCs w:val="52"/>
          <w:lang w:eastAsia="en-US"/>
        </w:rPr>
      </w:pPr>
      <w:r>
        <w:rPr>
          <w:rFonts w:eastAsia="Calibri;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;Calibri"/>
          <w:b/>
          <w:b/>
          <w:sz w:val="16"/>
          <w:szCs w:val="16"/>
          <w:lang w:eastAsia="en-US"/>
        </w:rPr>
      </w:pPr>
      <w:r>
        <w:rPr>
          <w:rFonts w:eastAsia="Calibri;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;Calibri"/>
          <w:b/>
          <w:b/>
          <w:sz w:val="48"/>
          <w:szCs w:val="48"/>
          <w:lang w:eastAsia="en-US"/>
        </w:rPr>
      </w:pPr>
      <w:r>
        <w:rPr>
          <w:rFonts w:eastAsia="Calibri;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;Calibri"/>
          <w:b/>
          <w:b/>
          <w:sz w:val="36"/>
          <w:szCs w:val="36"/>
          <w:lang w:eastAsia="en-US"/>
        </w:rPr>
      </w:pPr>
      <w:r>
        <w:rPr>
          <w:rFonts w:eastAsia="Calibri;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b/>
          <w:sz w:val="48"/>
          <w:szCs w:val="48"/>
          <w:lang w:eastAsia="en-US"/>
        </w:rPr>
        <w:t>2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;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;Calibri"/>
          <w:sz w:val="28"/>
          <w:szCs w:val="28"/>
          <w:lang w:eastAsia="en-US"/>
        </w:rPr>
      </w:pPr>
      <w:r>
        <w:rPr>
          <w:rFonts w:eastAsia="Calibri;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;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                         </w:t>
      </w:r>
      <w:r>
        <w:rPr>
          <w:rFonts w:eastAsia="Calibri;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;Calibri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</w:t>
      </w:r>
      <w:r>
        <w:rPr>
          <w:rFonts w:eastAsia="Calibri;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;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;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  <w:sz w:val="16"/>
          <w:szCs w:val="16"/>
          <w:lang w:eastAsia="en-US"/>
        </w:rPr>
      </w:pPr>
      <w:r>
        <w:rPr>
          <w:rFonts w:eastAsia="Calibri;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;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;Calibri"/>
          <w:b/>
          <w:b/>
          <w:sz w:val="28"/>
          <w:szCs w:val="28"/>
          <w:lang w:eastAsia="en-US"/>
        </w:rPr>
      </w:pPr>
      <w:r>
        <w:rPr>
          <w:rFonts w:eastAsia="Calibri;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Народная музыка России». 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Классическая музыка» ...........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Музыка в жизни человека» .......................................................... 1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Музыка народов мира» ................................................................. 1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Духовная музыка» ........................................................................ 20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Музыка театра и кино» ................................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Современная музыкальная культура». ........................................ 2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Музыкальная грамота» ................................................................. 2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начального общего образования ............................................................................................. 34 </w:t>
      </w:r>
    </w:p>
    <w:p>
      <w:pPr>
        <w:pStyle w:val="Default"/>
        <w:rPr/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 3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 3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 3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НО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и структурировать планируемые результаты обучения и содержание учебного предмета по годам обучения в соответствии с ФГОС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ать календарно-тематическое планирование с учё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творческих способностей ребёнка, развитие внутренней мотивации к музицирован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ейшие задачи обучения музыке на уровне началь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моционально-ценностной отзывчивости на прекрасное в жизни и в искус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(воспитание грамотного слушателя), исполнение (пение, игра на музыкальных инструментах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(элементы импровизации, композиции, аранжировк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е движение (пластическое интонирование, танец, двигательное моделирование), исследовательские и творческие проек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учебного предмета структурно представлено восемью модулями (тематическими линиями)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Народная музыка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Классическая музыка»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 № 3 «Музыка в жизни человека»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Музыка театра и кино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Современная музыкальная культу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Музыкальная грамот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число часов, рекомендованных для изучения музыки - 135 часов, в т.ч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о 2 классе – 34 часа (1 час в неделю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ИНВАРИАНТНЫЕ МОДУЛ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Народная музыка России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й, в котором ты живёш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льные традиции малой Родины. Песни, обряды, музыкальны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бразцов традиционного фольклора своей местности, песен, посвящённых своей малой родине, песен композиторов-земля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музыкальных традициях своего родного кра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видеофильма о культуре родного кра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краеведческого музе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этнографического спектакля, концер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русских народных песен разных жан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коллективной традиционной музыкальной игре (по выбору учителя могут быть освоены игры «Бояре», «Плетень», «Бабка-ёжка», «Заинька» и други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мелодий, вокальная импровизация на основе текстов игрового детск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е народные музыкальные инструмен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музыкальные инструменты (балалайка, рожок, свирель, гусли, гармонь, ложки). Инструментальные наигрыши. Плясовые мелод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русских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гра – импровизация-подражание игре на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видеофильма о русских музыкальных инструментах;  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музыкального или краеведческого музе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ростейших навыков игры на свирели, ложк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азки, мифы и легенд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сказители. Русские народные сказания, былины. Сказки и легенды о музыке и музыканта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анерой сказывания нарасп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сказок, былин, эпических сказаний, рассказываемых нарасп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инструментальной музыке определение на слух музыкальных интонаций речитатив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иллюстраций к прослушанным музыкальным и литературным произведения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ильмов, мультфильмов, созданных на основе былин, сказаний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читативная импровизация – чтение нараспев фрагмента сказки, был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анры музыкального фолькло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общие для всех народов: лирические, трудовые, колыбельные песни, танцы и пляски. Традиционные музыкальны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, характеристика типичных элементов музыкального языка (темп, ритм, мелодия, динамика), состава исполните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тембра музыкальных инструментов, отнесение к одной из групп (духовые, ударные, струнны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есен разных жанров, относящихся к фольклору разных народов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мпровизации, сочинение к ним ритмических аккомпанементов (звучащими жестами,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(свирель) мелодий народных песен, прослеживание мелодии по нотной запис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ые праздн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праздничными обычаями, обрядами, бытовавшими ранее и сохранившимися сегодня у различных народностей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 (мультфильма), рассказывающего о символике фольклорного праздни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театра, театрализованного представл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народных гуляньях на улицах родного города, посё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е артисты, народный теат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коморохи. Ярмарочный балаган. Вертеп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, справочных текстов по те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скоморошин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росмотр фильма (мультфильма), фрагмента музыкального спектакля; творческий проект – театрализованная постанов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народов Росси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различных народностей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характерных черт, характеристика типичных элементов музыкального языка (ритм, лад, интон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песен, танцев, импровизация ритмических аккомпанементов на удар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сполнение на доступных клавишных или духовых инструментах (свирель) мелодий народных песен, прослеживание мелодии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му творчеству народов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музыкант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биратели фольклора. Народные мелодии в обработке композиторов. Народные жанры, интонации как основа для композиторского творчеств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значении фольклористи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, популярных текстов о собирателях фолькло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и, созданной композиторами на основе народных жанров и интон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приёмов обработки, развития народных мелод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народных песен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звучания одних и тех же мелодий в народном и композиторском вариан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ждение аргументированных оценочных суждений на основе сравн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Классическая музыка»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позитор – исполнитель – слушате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мпозитор, исполнитель, особенности их деятельности, творчества. Умение слушать музыку. Концерт, концертный зал. Правила поведения в концертном за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мотр видеозаписи концер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, рассматривание иллюстрац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с учителем по теме занят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Я – исполнитель» (игра – имитация исполнительских движений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а «Я – композитор» (сочинение небольших попевок, мелодических фраз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правил поведения на концер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позиторы – детя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етская музыка П.И. Чайковского, С.С. Прокофьева, Д.Б. Кабалевского и других композиторов. Понятие жанра. Песня, танец, марш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ушание музыки, определение основного характера, музыкально-выразительных средст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бор эпитетов, иллюстраций к музы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жан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вокализация, исполнение мелодий инструментальных пьес со слов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кест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ркестр – большой коллектив музыкантов. Дирижёр, партитура, репетиция. Жанр концерта – музыкальное соревнование солиста с оркестро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 в исполнении оркест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роли дирижё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Я – дирижёр» – игра-имитация дирижёрских жестов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и исполнение песен соответствующей темати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накомство с принципом расположения партий в партитуре;  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группам – сочинение своего варианта ритмической партитур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Фортепиан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ояль и пианино, история изобретения фортепиано, «секрет» названия инструмента (форте + пиано). «Предки» и «наследники» фортепиано (клавесин, синтезатор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ногообразием красок фортепиан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ортепианных пьес в исполнении известных пиан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Я – пианист» – игра-имитация исполнительских движений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детских пьес на фортепиано в исполнении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монстрация возможностей инструмента (исполнение одной и той же пьесы тихо и громко, в разных регистрах, разными штрихам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фортепианной музыки; разбираем инструмент – наглядная демонстрация внутреннего устройства акустического пианин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Паспорт инструмента» – исследовательская работа, предполагающая подсчёт параметров (высота, ширина, количество клавиш, педалей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Флей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едки современной флейты, легенда о нимфе Сиринкс,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устройством и тембрами классических музыкаль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фрагментов в исполнении известных музыкантов-инструментал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ение учебных текстов, сказок и легенд, рассказывающих о музыкальных инструментах, истории их по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Скрипка, виолонче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евучесть тембров струнных смычковых инструментов, композиторы, сочинявшие скрипичную музыку, знаменитые исполнители, мастера, изготавливавши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имитация исполнительских движений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конкретных произведений и их авторов, определения тембров звучащи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ен, посвящённых музыкальным инструментам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осещение концерта инструменталь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каль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целовеческий голос – самый совершенный инструмент, бережное отношение к своему голосу, известные певцы, жанры вокальной музыки: песни, вокализы, романсы, арии из опер. Кантата. Песня, романс, вокализ, кант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ипов человеческих голосов (детские, мужские, женские), тембров голосов профессиональных вокал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жанрами вокаль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вокальных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комплекса дыхательных, артикуляционных упраж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ые упражнения на развитие гибкости голоса, расширения его диапазо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что значит красивое пени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вокальных музыкальных произведений и их ав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вокальных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вокальной музыки; школьный конкурс юных вокалис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ль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инструментальной музыки: этюд, пьеса. Альбом. Цикл. Сюита. Соната. Квартет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жанрами камерной инструменталь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комплекса 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своего впечатления от восприят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инструментальной музыки; составление словаря музык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ограммное название, известный сюжет, литературный эпиграф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программ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музыкального образа, музыкальных средств, использованных композитором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имфонический оркестр, тембры, группы инструментов, симфония, симфоническая карти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составом симфонического оркестра, группами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 симфонического оркест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симфон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ирижирование» оркест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симфонической музыки; просмотр фильма об устройстве оркест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е композиторы-класс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отечествен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композиторов, отдельными фактами из  их биограф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гменты вокальных, инструментальных, симфонически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г характерных образов (картины природы, народной жизни, истор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арактеристика музыкальных образов,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развитием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жанра,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текстов и художественной литературы биографическ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; просмотр биографического фильм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вропейские композиторы-класс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зарубеж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композиторов, отдельными фактами из их биограф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рагменты вокальных, инструментальных, симфонически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уг характерных образов (картины природы, народной жизни, истор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стика музыкальных образов,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блюдение за развитием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жанра,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ение учебных текстов и художественной литературы биографического характе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кализация тем инструментальных сочинений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осещение концерта; просмотр биографического фильм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стерство исполните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исполнителей-певцов, инструменталистов, дирижёров. Консерватория, филармония, Конкурс имени П.И. Чайковского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исполнителей класс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программ, афиш консерватории, филармо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нескольких интерпретаций одного и того же произведения в исполнении разных музыка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еда на тему «Композитор – исполнитель – слушатель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класс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коллекции записей любимого исполн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Музыка в жизни человек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ота и вдохновени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алог с учителем о значении красоты и вдохновения в жизни челове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, концентрация на её восприятии, своём внутреннем состоя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игательная импровизация под музыку лирического характера «Цветы распускаются под музык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раивание хорового унисона – вокального и психологического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временное взятие и снятие звука, навыки певческого дыхания по руке дирижёра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красивой песн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азучивание хорово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пейзаж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программной музыки, посвящённой образам природ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ор эпитетов для описания настроения,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ение музыки с произведениями изобразительного искус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игательная импровизация, пластическое интонировани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одухотворенное исполнение песен о природе, её красо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портре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, передающая образ человека, его походку, движения, характер, манеру речи. «Портреты», выраженные в музыкальных интонация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вокальной, программной инструментальной музыки, посвящённой образам людей, сказочных персонаж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эпитетов для описания настроения,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поставление музыки с произведениями изобразительного искус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мпровизация в образе героя музыкального произве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харáктерное исполнение песни – портретной зарис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исование, лепка геро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импровизация «Угадай мой характер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сценировка – импровизация в жанре кукольного (теневого) театра с помощью кукол, силуэ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ой же праздник без музыки?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, создающая настроение праздника. Музыка в цирке, на уличном шествии, спортивном праздник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значении музыки на праздни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торжественного, празднич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ирижирование» фрагментами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с на лучшего «дирижёр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тематических песен к ближайшему праздни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почему на праздниках обязательно звучит музы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апись видеооткрытки с музыкальным поздравлением;  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овые творческие шутливые двигательные импровизации «Цирковая труппа»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нцы, игры и весель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– игра звуками. Танец – искусство и радость движения. Примеры популярных танце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исполнение музыки скерцоз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танцевальных движ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нец-иг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флексия собственного эмоционального состояния после участия в танцевальных композициях и импровизация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зачем люди танцуют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ая импровизация в стиле определённого танцевального жан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на войне, музыка о войн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художественных текстов, посвящённых песням Великой Отечественной войн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исполнение песен Великой Отечественной войны, знакомство с историей их сочинения и испол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музыкальный симво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имн России – главный музыкальный символ нашей страны. Традиции исполнения Гимна России. Другие гим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Гимна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историей создания, правилами испол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записей парада, церемонии награждения спортсме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увство гордости, понятия достоинства и чест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этических вопросов, связанных с государственными символами стран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Гимна своей республики, города,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времен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– временное искусство. Погружение в поток музыкального звучания. Музыкальные образы движения, изменения и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ние, исполнение музыкальных произведений, передающих образ непрерывного движения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своими телесными реакциями (дыхание, пульс, мышечный тонус) при восприятии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как музыка воздействует на челове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граммная ритмическая или инструментальная импровизация «Поезд», «Космический корабль». </w:t>
      </w:r>
    </w:p>
    <w:p>
      <w:pPr>
        <w:pStyle w:val="Default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АРИАТИВНЫЕ МОДУЛ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Музыка народов мир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вец своего народ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народной музыки в творчестве зарубежных композиторов – ярких представителей национального музыкального стиля своей стра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 творчеством композито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сочинений с народной музыко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ормы, принципа развития фольклорного музыкального материа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наиболее ярких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композиторски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, исследовательские проекты, посвящённые выдающимся композитор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стран ближнего зарубежь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народов других стран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гра – импровизация-подражание игре на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нтонаций, жанров, ладов, инструментов других народов с фольклорными элементами народов Росс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сполнение на клавишных или духовых инструментах народны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стран дальнего зарубежь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мешение традиций и культур в музыке Северной Америки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 Средней Азии. Музыкальные традиции и праздники, народные инструменты и современные исполнители Казахстана, Киргизии, и других стран регио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народов других стра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ных черт, типичных элементов музыкального языка (ритм, лад, интон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игательная игра – импровизация-подражание игре на музыкальных инструментах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ение интонаций, жанров, ладов, инструментов других народов с фольклорными элементами народов Росс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народны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лог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композито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сочинений с народной музыко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формы, принципа развития фольклорного музыкального материа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наиболее ярких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композиторски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посвящённые выдающимся композитор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Духовная музык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чание хра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локола. Колокольные звоны (благовест, трезвон и другие). Звонарские приговорки. Колокольность в музыке русски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ение жизненного опыта, связанного со звучанием колоколов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иалог с учителем о традициях изготовления колоколов, значении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окольного звона; знакомство с видами колокольных зво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явление, обсуждение характера, выразительных средст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мпровизация – имитация движений звонаря на колокольн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ие и артикуляционные упражнения на основе звонарских приговорок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документального фильма о колокол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, исполнение на фортепиано, синтезаторе или металлофонах композиции (импровизации), имитирующей звучание колокол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и верующи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олитва, хорал, песнопение, духовный стих. Образы духовной музыки в творчестве композиторов-классик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разучивание, исполнение вокальных произведений религиозного содерж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характере музыки, манере исполнения, выразительных средств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произведениями светской музыки, в которых воплощены молитвенные интонации, используется хоральный склад звуч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документального фильма о значении молитв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по мотивам прослушанных музыкальных произвед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льная музыка в церкв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рган и его роль в богослужении. Творчество И.С. Бах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художественных текстов, посвящённых истории создания,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ройству органа, его роли в католическом и протестантском богослуже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ы на вопросы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органной музыки И.С. Бах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впечатления от восприятия, характеристика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овая имитация особенностей игры на органе (во время слушания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ковое исследование – исполнение (учителем) на синтезаторе знакомых музыкальных произведений тембром орга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трансформацией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органной музыки; рассматривание иллюстраций, изображений орган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 – выдвижение гипотез принципах работы этого музыкального инструмен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познавательного фильма об органе; литературное, художественное творчество на основе музыкальных впечатлений от восприятия органной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Русской православной церкв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вокальных произведений религиозной тематики, сравнение церковных мелодий и народных песен, мелодий свет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исполняемых мелодий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типа мелодического движения, особенностей ритма, темпа, динами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поставление произведений музыки и живописи, посвящённых святым, Христу, Богородиц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храма; поиск в Интернете информации о Крещении Руси, святых, об икон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праздн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фрагментов праздничных богослужений, определение характера музыки, её религиозного содерж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(с опорой на нотный текст), исполнение доступных вокальных произведений духов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, посвящённого религиозным праздникам; посещение концерта духов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ские проекты, посвящённые музыке религиозных праздник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Музыка театра и кино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и внеурочной деятельности, таких как театрализованные постановки силами обучающихся, посещение музыкальных театров, коллективный просмотр фильм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сказка на сцене, на экран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Характеры персонажей, отражённые в музыке. Тембр голоса. Соло. Хор, ансамбль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деопросмотр музыкальной сказ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музыкально-выразительных средств, передающих повороты сюжета, характеры геро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викторина «Угадай по голос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тдельных номеров из детской оперы, музыкальной сказ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тановка детской музыкальной сказки, спектакль для родителей; творческий проект «Озвучиваем мультфильм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 оперы и бале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музыкальных спектаклей. Балет. Опера. Солисты, хор, оркестр, дирижёр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знаменитыми музыкальными театр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музыкальных спектаклей с комментариями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особенностей балетного и опер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сты или кроссворды на освоение специальных терми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нцевальная импровизация под музыку фрагмента бале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доступного фрагмента, обработки песни (хора из оперы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гра в дирижёра» – двигательная импровизация во время слушания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кестрового фрагмента музыкального спектакл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спектакля или экскурсия в местный музыкальный театр; виртуальная экскурсия по Большому театр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по мотивам музыкального спектакля, создание афиш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лет. Хореография – искусство танц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и обсуждение видеозаписей – знакомство с несколькими яркими сольными номерами и сценами из балетов русских композитор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ая викторина на знание балетной музыки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ера. Главные герои и номера оперного спектак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опер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характера музыки сольной партии, роли и выразительных средств оркестрового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ембрами голосов оперных певц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терминолог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чащие тесты и кроссворды на проверку зна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ни, хора из опе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героев, сцен из опер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-оперы; постановка детской опер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южет музыкального спектак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Либретто. Развитие музыки в соответствии с сюжетом. Действия и сцены в опере и балете. Контрастные образы, лейтмотив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либретто, структурой музыкаль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унок обложки для либретто опер и бале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выразительных средств, создающих образы главных героев, противоборствующих сторон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музыкальным развитием, характеристика приёмо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, пропевание музыкальных тем, пластическое интонирование оркестровых фраг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чащие и терминологические тест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здание любительского видеофильма на основе выбранного либретто; просмотр фильма-оперы или фильма-бале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еретта, 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тория возникновения и особенности жанра. Отдельные номера из оперетт И. Штрауса, И. Кальмана и др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жанрами оперетты, мюзикла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гментов из оперетт, анализ характерных особенностей жан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тдельных номеров из популярных музыкальных спектак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разных постановок одного и того же мюзик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музыкального театра: спектакль в жанре оперетты или мюзикла; постановка фрагментов, сцен из мюзикла – спектакль для родител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то создаёт музыкальный спектакль?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офессии музыкального театра: дирижёр, режиссёр, оперные певцы, балерины и танцовщики, художники и друг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по поводу синкретичного характера музыкаль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иром театральных профессий, творчеством театральных режиссёров, художн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одного и того же спектакля в разных постановк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различий в оформлении, режиссур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эскизов костюмов и декораций к одному из изученных музыкальных спектак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виртуальный квест по музыкальному театру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риотическая и народная тема в театре и кин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популярных текстов об истории создания патриотических опер, фильмов, о творческих поисках композиторов, создававших к ним музы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крупных сценических произведений, филь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характера героев и событ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зачем нужна серьёзная музы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ен о Родине, нашей стране, исторических событиях и подвигах геро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Современная музыкальная культур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е обработ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музыки классической и её современной обработ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обработок классической музыки, сравнение их с оригинал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комплекса выразительных средств, наблюдение за изменением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ое исполнение классических тем в сопровождении современного ритмизованного аккомпанемен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 творчеством джазовых музыка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знавание, различение на слух джазовых композиций в отличие от других музыкальных стилей и направл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на слух тембров музыкальных инструментов, исполняющих джазовую композицию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азучивание, исполнение песен в джазовых ритм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, импровизация ритмического аккомпанемента с джазовым ритмом, синкопами; составление плейлиста, коллекции записей джазовых музыкан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ители современ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одного или нескольких исполнителей современной музыки, популярных у молодёж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клипов современных исполните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композиций с другими направлениями и стилями (классикой, духовной, народной музыкой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ставление плейлиста, коллекции записей современной музыки для друзей-других обучающихся (для проведения совместного досуга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ъёмка собственного видеоклипа на музыку одной из современных популярных композиц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онные музыкальные инструмен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ушание музыкальных композиций в исполнении на электронных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звучания с акустическими инструментами, обсуждение результатов срав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электронных тембров для создания музыки к фантастическому фильм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музыкального магазина (отдел электронных музыкальных инструментов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Музыкальная грамота»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сь мир звучи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Звуки музыкальные и шумовые. Свойства звука: высота, громкость, длительность, тембр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звуками музыкальными и шумовы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, определение на слух звуков различного каче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– подражание звукам и голосам природы с использованием шумовых музыкальных инструментов, вокальной импровиз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куляционные упражнения, разучивание и исполнение попевок и песен с использованием звукоподражательных элементов, шумовых звук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коряд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отный стан, скрипичный ключ. Ноты первой октав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элементами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по нотной записи, определение на слух звукоряда в отличие от других последовательностей зву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ие с названием нот, игра на металлофоне звукоряда от ноты «до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вокальных упражнений, песен, построенных на элементах звукоря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онац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и изобразительные интонац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опевок, вокальных упражнений, песен,    вокальные и инструментальные импровизации на основе данных интон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музыкальных произведений, включающих примеры изобразительных интонац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Звуки длинные и короткие (восьмые и четвертные длительности), такт, тактовая черт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, состоящих из различных длительностей и пауз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 простых рит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с использованием ритмослог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вание, исполнение на ударных инструментах ритмической партитуры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й рисунок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лительности половинная, целая, шестнадцатые. Паузы. Ритмические рисунки. Ритмическая партиту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, состоящих из различных длительностей и пауз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 простых рит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с использованием ритмослог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на ударных инструментах ритмической партиту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вномерная пульсация. Сильные и слабые доли. Размеры 2/4, 3/4, 4/4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ие упражнения на ровную пульсацию, выделение сильных долей в размерах 2/4, 3/4, 4/4 (звучащими жестами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о нотной записи размеров 2/4, 3/4, 4/4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вокальных упражнений, песен в размерах 2/4, 3/4, 4/4 с хлопками-акцентами на сильную долю, элементарными дирижёрскими жест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музыкальным размером, танцевальные, двигательные импровизации под музы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язык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емп, тембр. Динамика (форте, пиано, крещендо, диминуэндо). Штрихи (стаккато, легато, акцент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элементами музыкального языка, специальными терминами, их обозначением в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изученных элементов на слух при восприятии музыкаль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вокальных и ритмических упражнений, песен с ярко выраженными динамическими, темповыми, штриховыми крас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элементов музыкального языка для создания определённого образа, настроения в вокальных и инструментальных импровиза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с ярко выраженными динамическими, темповыми, штриховыми крас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ьская интерпретация на основе их изменения. Составление музыкального словар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сота звук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егистры. Ноты певческого диапазона. Расположение нот на клавиатуре. Знаки альтерации (диезы, бемоли, бека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й «выше-ниже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сен, вычленение знакомых нот, знаков альт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изменением музыкального образа при изменении регис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 определение на слух принадлежности звуков к одному из регист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по нотной записи отдельных мотивов, фрагментов знакомых: исполнение на клавишных или духовых инструментах попевок, кратких мелодий по нотам; выполнение упражнений на виртуальной клавиатур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лод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отив, музыкальная фраза. Поступенное, плавное движение мелодии, скачки. Мелодический рисунок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мелодических рисунков с поступенным, плавным движением, скачками, останов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(вокальная или на звуковысотных музыкальных инструментах) различных мелодических рисун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нахождение по нотам границ музыкальной фразы, мотива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провождени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: Аккомпанемент. Остинато. Вступление, заключение, проигрыш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главного голоса и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, характеристика мелодических и ритмических особенностей главного голоса и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 рукой линии движения главного голоса и аккомпанемен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ение простейших элементов музыкальной формы: вступление, заключение, проигрыш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провизация ритмического аккомпанемента к знакомой песне (звучащими жестами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простейшего сопровождения к знакомой мелодии на клавишных или духовых инструмент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плетная форма. Запев, припев.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>Виды деятельности обучающихся</w:t>
      </w:r>
      <w:r>
        <w:rPr>
          <w:sz w:val="28"/>
          <w:szCs w:val="28"/>
        </w:rPr>
        <w:t xml:space="preserve">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строением куплетной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 куплетной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, написанных в куплетной фор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куплетной формы при слушании незнакомых музыкальных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мпровизация, сочинение новых куплетов к знакомой песн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ад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лада. Семиступенные лады мажор и минор. Краска звучания. Ступеневый соста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ладового наклоне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Солнышко – туч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изменением музыкального образа при изменении лад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вания, вокальные упражнения, построенные на чередовании мажора и мино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 с ярко выраженной ладовой окраско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мпровизация, сочинение в заданном ладу; чтение сказок о нотах и музыкальных лад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нтатон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ентатоника – пятиступенный лад, распространённый у многих народ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инструментальных произведений, исполнение песен, написанных в пентатоник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ты в разных октава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оты второй и малой октавы. Басовый ключ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нотной записью во второй и малой октав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по нотам небольших мелодий в соответствующем диапазоне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одной и той же мелодии, записанной в разных октав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в какой октаве звучит музыкальный фрагмент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обозначения в нота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еприза, фермата, вольта, украшения (трели, форшлаг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дополнительными элементами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есен, попевок, в которых присутствуют данные элемент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е рисунки в размере 6/8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мер 6/8. Нота с точкой. Шестнадцатые. Пунктирный рит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 в размере 6/8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ритмослог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на ударных инструментах ритмической партиту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и аккомпанементов в размере 6/8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нальность. Гам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оника, тональность. Знаки при ключе. Мажорные и минорные тональности (до 2–3 знаков при ключе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устойчивых зву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устой – неустой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ие упражнений – гамм с названием нот, прослеживание по нота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я «тоник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жнение на допевание неполной музыкальной фразы до тоники «Закончи музыкальную фраз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мпровизация в заданной тона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вал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музыкального интервала. Тон, полутон. Консонансы: терция, кварта, квинта, секста, октава. Диссонансы: секунда, септи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я «интервал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ступеневого состава мажорной и минорной гаммы (тон-полутон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диссонансов и консонансов, параллельного движения двух голосов в октаву, терцию, сексту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ор эпитетов для определения краски звучания различных интервалов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опевок и песен с ярко выраженной характерной интерваликой в мелодическом движе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двухголос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досочинение к простой мелодии подголоска, повторяющего основной голос в терцию, октав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аккомпанемента на основе движения квинтами, октавам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армо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ккорд. Трезвучие мажорное и минорное. Понятие фактуры. Фактуры аккомпанемента бас-аккорд, аккордовая, арпеджио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интервалов и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мажорных и минорных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опевок и песен с мелодическим движением по звукам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ые упражнения с элементами трёхголос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ипа фактуры аккомпанемента исполняемых песен, прослушанных инструментальных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чинение аккордового аккомпанемента к мелодии пес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фор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нтраст и повтор как принципы строения музыкального произведения. Двухчастная, трёхчастная и трёхчастная репризная форма. Рондо: рефрен и эпизо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о строением музыкального произведения, понятиями двухчастной и трёхчастной формы, ронд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: определение формы их строения на слу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, написанных в двухчастной или трёхчастной фор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коллективная импровизация в форме рондо, трёхчастной репризной фор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художественных композиций (рисунок, аппликация) по законам музыкальной форм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ци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арьирование как принцип развития. Тема. Вариац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, сочинённых в форме вари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развитием, изменением основной т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ритмической партитуры, построенной по принципу вариац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коллективная импровизация в форме вариаций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в области гражданско-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знание российской гражданской иденти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и традиций республик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ение к достижениям отечественных мастеров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ление участвовать в творческой жизни своей школы, города, республик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в области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ние индивидуальности кажд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ение сопереживания, уважения и доброжела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ность придерживаться принципов взаимопомощи и творческого сотрудничества в процессе непосредственной музыкальной и учебн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) в области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имчивость к различным видам искусства, музыкальным традициям и творчеству своего и других народ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ние видеть прекрасное в жизни, наслаждаться красот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) в обла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начальные представления о единстве и особенностях художественной и научной картины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навательные интересы, активность, инициативность, любознательность и самостоятельность в познан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) в области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е правил здорового и безопасного (для себя и других людей) образа жизни в окружающей среде и готовность к их выполн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) в области трудов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удолюбие в учёбе, настойчивость в достижении поставленных це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) в области эколог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жное отношение к природе; неприятие действий, приносящих ей вред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владение универсальными познавательными действиям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являть недостаток информации, в том числе слуховой, акустической для решения учебной (практической) задачи на основе предложенного алгоритм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авливать причинно-следственные связи в ситуациях музыкального восприятия и исполнения, делать вывод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исследовательски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нозировать возможное развитие музыкального процесса, эволюции культурных явлений в различных условия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ирать источник получения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 текстовую, видео-, графическую, звуковую, информацию в соответствии с учебной задач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 музыкальные тексты (акустические и нотные) по предложенному учителем алгорит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стоятельно создавать схемы, таблицы для представления информации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Универсальные коммуникатив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у как специфическую форму общения людей, стремиться понять эмоционально-образное содержание музыкального высказы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упать перед публикой в качестве исполнителя музыки (соло или в коллектив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в собственном исполнении музыки художественное содержание,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ть настроение, чувства, личное отношение к исполняемому произвед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бальная коммуникац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вать возможность существования разных точек зр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тно и аргументированно высказывать своё мнение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ить речевое высказывание в соответствии с поставленной задач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ть устные и письменные тексты (описание, рассуждение, повествовани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ить небольшие публичные выступ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бирать иллюстративный материал (рисунки, фото, плакаты) к тексту выступ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ё достижени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ять готовность руководить, выполнять поручения, подчинять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ственно выполнять свою часть работы; оценивать свой вклад в общий результа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ять совместные проектные, творческие задания с опорой на предложенные образцы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Универсальные регулятив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и самоконтрол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ировать действия по решению учебной задачи для получения результа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раивать последовательность выбранных 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авливать причины успеха (неудач) учебн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ректировать свои учебные действия для преодоления ошиб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нательно стремятся к развитию своих музыкальных способност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ют опыт восприятия, творческой и исполнительск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важением относятся к достижениям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ятся к расширению своего музыкального кругозор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1 </w:t>
      </w:r>
      <w:r>
        <w:rPr>
          <w:sz w:val="28"/>
          <w:szCs w:val="28"/>
        </w:rPr>
        <w:t xml:space="preserve">«Народная музыка России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на слух и называть знакомые народные музыкальные инструмен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уппировать народные музыкальные инструменты по принципу звукоизвлечения: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ховые, ударные, струнны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манеру пения, инструментального исполнения, типы солистов и коллективов – народных и академическ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ть ритмический аккомпанемент на ударных инструментах при исполнении народной пес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народные произведения различных жанров с сопровождением и без сопровож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вовать в коллективной игре (импровизации) (вокальной, инструментальной, танцевальной) на основе освоенных фольклорных жанр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2 </w:t>
      </w:r>
      <w:r>
        <w:rPr>
          <w:sz w:val="28"/>
          <w:szCs w:val="28"/>
        </w:rPr>
        <w:t xml:space="preserve">«Классическая музыка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на слух произведения классической музыки, называть автора и произведение, исполнительский соста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(в том числе фрагментарно, отдельными темами) сочинения композиторов-класс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изовать выразительные средства, использованные композитором для создания музыкального образ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носить музыкальные произведения с произведениями живописи, литературы на основе сходства настроения, характера, комплекса выразительных средст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3 </w:t>
      </w:r>
      <w:r>
        <w:rPr>
          <w:sz w:val="28"/>
          <w:szCs w:val="28"/>
        </w:rPr>
        <w:t xml:space="preserve">«Музыка в жизни человека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4 </w:t>
      </w:r>
      <w:r>
        <w:rPr>
          <w:sz w:val="28"/>
          <w:szCs w:val="28"/>
        </w:rPr>
        <w:t xml:space="preserve">«Музыка народов мир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на слух и исполнять произведения народной и композиторской музыки других стра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ичать и характеризовать фольклорные жанры музыки (песенные, танцевальные), вычленять и называть типичные жанровые признак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5 </w:t>
      </w:r>
      <w:r>
        <w:rPr>
          <w:sz w:val="28"/>
          <w:szCs w:val="28"/>
        </w:rPr>
        <w:t xml:space="preserve">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характер, настроение музыкальных произведений духовной музыки, характеризовать её жизненное предназначен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ть доступные образцы духовной музык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6 </w:t>
      </w:r>
      <w:r>
        <w:rPr>
          <w:sz w:val="28"/>
          <w:szCs w:val="28"/>
        </w:rPr>
        <w:t xml:space="preserve">«Музыка театра и кино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и называть особенности музыкально-сценических жанров (опера, балет, оперетта, мюзикл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7 </w:t>
      </w:r>
      <w:r>
        <w:rPr>
          <w:sz w:val="28"/>
          <w:szCs w:val="28"/>
        </w:rPr>
        <w:t xml:space="preserve">«Современная музыкальная культур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современные музыкальные произведения, соблюдая певческую культуру зву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8 </w:t>
      </w:r>
      <w:r>
        <w:rPr>
          <w:sz w:val="28"/>
          <w:szCs w:val="28"/>
        </w:rPr>
        <w:t xml:space="preserve">«Музыкальная грамот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фицировать звуки: шумовые и музыкальные, длинные, короткие, тихие, громкие, низкие, высок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ть на слух принципы развития: повтор, контраст, варьирование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иентироваться в нотной записи в пределах певческого диапазон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и создавать различные ритмические рисун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ть песни с простым мелодическим рисунком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232"/>
        <w:gridCol w:w="77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;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;Calibri" w:hAnsi="Calibri;Calibri" w:eastAsia="Calibri;Calibri" w:cs="Calibri;Calibri"/>
                <w:lang w:val="en-US" w:eastAsia="en-US"/>
              </w:rPr>
            </w:pPr>
            <w:r>
              <w:rPr>
                <w:b/>
                <w:bCs/>
              </w:rPr>
              <w:t xml:space="preserve">ИНВАРИАНТНАЯ ЧАСТЬ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1 «Народная музыка России»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рай, в котором ты живёшь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льные традиции малой Родины. Песни, обряды, музыкальные инструмент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, исполнение образцов традиционного фольклора своей местности, песен, посвящённых своей малой родине, песен композиторов-земляков; диалог с учителем о музыкальных традициях своего родного края; вариативно: просмотр видеофильма о культуре родного края; посещение краеведческого музея; посещение этнографического спектакля, концерта 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усский фольклор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е народные песни (трудовые, хороводные). Детский фольклор (игровые, заклички, потешки, считалки, прибаутки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Разучивание, исполнение русских народных песен разных жанров;</w:t>
            </w:r>
          </w:p>
          <w:p>
            <w:pPr>
              <w:pStyle w:val="Default"/>
              <w:rPr/>
            </w:pPr>
            <w:r>
              <w:rPr/>
      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      </w:r>
          </w:p>
          <w:p>
            <w:pPr>
              <w:pStyle w:val="Default"/>
              <w:rPr/>
            </w:pPr>
            <w:r>
              <w:rPr/>
              <w:t>сочинение мелодий, вокальная импровизация на основе текстов игрового детского фольклора;</w:t>
            </w:r>
          </w:p>
          <w:p>
            <w:pPr>
              <w:pStyle w:val="Default"/>
              <w:rPr/>
            </w:pPr>
            <w:r>
              <w:rPr/>
      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е народные музыкальные инструменты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ые музыкальные инструменты (балалайка, рожок, свирель, гусли, гармонь, ложки). Инструментальные наигрыши. Плясовые мелодии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внешним видом, особенностями исполнения и звучания русских народных инструментов; определение на слух тембров инструментов; </w:t>
            </w:r>
          </w:p>
          <w:p>
            <w:pPr>
              <w:pStyle w:val="Default"/>
              <w:rPr/>
            </w:pPr>
            <w:r>
              <w:rPr/>
              <w:t xml:space="preserve">классификация на группы духовых, ударных, струнных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тембров народных инструментов; двигательная игра – импровизация-подражание игре на музыкальных инструментах; </w:t>
            </w:r>
          </w:p>
          <w:p>
            <w:pPr>
              <w:pStyle w:val="Default"/>
              <w:rPr/>
            </w:pPr>
            <w:r>
              <w:rPr/>
              <w:t xml:space="preserve"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 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 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казки, мифы, легенды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ые сказители. Русские народные сказания, былины. Сказки и легенды о музыке и музыкантах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анерой сказывания нараспев; слушание сказок, былин, эпических сказаний, рассказываемых нараспев; в инструментальной музыке определение на слух музыкальных интонаций речитативного характера; создание иллюстраций к прослушанным музыкальным и литературным произведениям; </w:t>
            </w:r>
          </w:p>
          <w:p>
            <w:pPr>
              <w:pStyle w:val="Default"/>
              <w:rPr/>
            </w:pPr>
            <w:r>
              <w:rPr/>
      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Народные праздни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праздничными обычаями, обрядами, бытовавшими ранее и сохранившимися сегодня у различных народностей Российской Федерации;</w:t>
            </w:r>
          </w:p>
          <w:p>
            <w:pPr>
              <w:pStyle w:val="Default"/>
              <w:rPr/>
            </w:pPr>
            <w:r>
              <w:rPr/>
      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      </w:r>
          </w:p>
          <w:p>
            <w:pPr>
              <w:pStyle w:val="Default"/>
              <w:rPr/>
            </w:pPr>
            <w:r>
              <w:rPr/>
              <w:t>вариативно: просмотр фильма (мультфильма), рассказывающего о символике фольклорного праздника; посещение театра, театрализованного представления; участие в народных гуляньях на улицах родного города, посёлка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Фольклор народов Росси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</w:t>
            </w:r>
          </w:p>
          <w:p>
            <w:pPr>
              <w:pStyle w:val="Default"/>
              <w:rPr/>
            </w:pPr>
            <w:r>
              <w:rPr/>
              <w:t>пентатонные лады в музыке республик Поволжья, Сибири). Жанры, интонации, музыкальные инструменты, музыканты- исполнител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</w:tblGrid>
            <w:tr>
              <w:trPr>
                <w:trHeight w:val="2735" w:hRule="atLeast"/>
              </w:trPr>
              <w:tc>
                <w:tcPr>
                  <w:tcW w:w="422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;Calibri"/>
                      <w:color w:val="000000"/>
                      <w:lang w:eastAsia="en-US"/>
                    </w:rPr>
                  </w:pPr>
                  <w:r>
                    <w:rPr>
                      <w:rFonts w:eastAsia="Calibri;Calibri"/>
                      <w:color w:val="000000"/>
                      <w:lang w:eastAsia="en-US"/>
                    </w:rPr>
                    <w:t xml:space="preserve">Знакомство с особенностями музыкального фольклора различных народностей Российской Федерации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;Calibri"/>
                      <w:color w:val="000000"/>
                      <w:lang w:eastAsia="en-US"/>
                    </w:rPr>
                  </w:pPr>
                  <w:r>
                    <w:rPr>
                      <w:rFonts w:eastAsia="Calibri;Calibri"/>
                      <w:color w:val="000000"/>
                      <w:lang w:eastAsia="en-US"/>
                    </w:rPr>
                    <w:t xml:space="preserve">определение характерных черт, характеристика типичных элементов музыкального языка (ритм, лад, интонации)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;Calibri"/>
                      <w:color w:val="000000"/>
                      <w:lang w:eastAsia="en-US"/>
                    </w:rPr>
                  </w:pPr>
                  <w:r>
                    <w:rPr>
                      <w:rFonts w:eastAsia="Calibri;Calibri"/>
                      <w:color w:val="000000"/>
                      <w:lang w:eastAsia="en-US"/>
                    </w:rPr>
                    <w:t xml:space="preserve">разучивание песен, танцев, импровизация ритмических аккомпанементов на ударных инструментах; вариативно: исполнение на доступных клавишных или духовых инструментах (свирель) мелодий народных песен, прослеживание мелодии по нотной записи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;Calibri"/>
                      <w:color w:val="000000"/>
                      <w:lang w:eastAsia="en-US"/>
                    </w:rPr>
                  </w:pPr>
                  <w:r>
                    <w:rPr>
                      <w:rFonts w:eastAsia="Calibri;Calibri"/>
                      <w:color w:val="000000"/>
                      <w:lang w:eastAsia="en-US"/>
                    </w:rPr>
                    <w:t xml:space="preserve">творческие, исследовательские проекты, школьные фестивали, посвящённые музыкальному творчеству народов России 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;Calibri"/>
                <w:color w:val="000000"/>
                <w:lang w:eastAsia="en-US"/>
              </w:rPr>
            </w:pPr>
            <w:r>
              <w:rPr>
                <w:rFonts w:eastAsia="Calibri;Calibri"/>
                <w:color w:val="000000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1.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Фольклор в творчестве профессиональных музыкантов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Собиратели фольклора. Народные мелодии в обработке композиторов. Народные жанры, интонации как основа для композиторского творчеств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Диалог с учителем о значении фольклористики; чтение учебных, популярных текстов о собирателях фольклора; слушание музыки, созданной композиторами на основе народных жанров и интонаций; определение приёмов обработки, развития народных мелодий; разучивание, исполнение народных песен в композиторской обработке; сравнение звучания одних и тех же мелодий в народном и композиторском варианте; обсуждение аргументированных оценочных суждений на основе сравнения;</w:t>
            </w:r>
          </w:p>
          <w:p>
            <w:pPr>
              <w:pStyle w:val="Default"/>
              <w:rPr/>
            </w:pPr>
            <w:r>
              <w:rPr/>
      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7</w:t>
            </w:r>
            <w:r>
              <w:rPr>
                <w:rFonts w:eastAsia="Calibri;Calibri"/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;Calibri" w:hAnsi="Calibri;Calibri" w:eastAsia="Calibri;Calibri" w:cs="Calibri;Calibri"/>
                <w:lang w:eastAsia="en-US"/>
              </w:rPr>
            </w:pPr>
            <w:r>
              <w:rPr>
                <w:b/>
                <w:bCs/>
              </w:rPr>
              <w:t xml:space="preserve">Модуль 2 «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усские композиторы-класси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Творчество выдающихся отечественных композиторов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творчеством выдающихся композиторов, отдельными фактами из их биографии; слушание музыки: фрагменты вокальных, инструментальных, симфонических сочинений;</w:t>
            </w:r>
          </w:p>
          <w:p>
            <w:pPr>
              <w:pStyle w:val="Default"/>
              <w:rPr/>
            </w:pPr>
            <w:r>
              <w:rPr/>
      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      </w:r>
          </w:p>
          <w:p>
            <w:pPr>
              <w:pStyle w:val="Default"/>
              <w:rPr/>
            </w:pPr>
            <w:r>
              <w:rPr/>
              <w:t>наблюдение за развитием музыки; определение жанра, формы;</w:t>
            </w:r>
          </w:p>
          <w:p>
            <w:pPr>
              <w:pStyle w:val="Default"/>
              <w:rPr/>
            </w:pPr>
            <w:r>
              <w:rPr/>
              <w:t>чтение учебных текстов и художественной литературы биографического характера;</w:t>
            </w:r>
          </w:p>
          <w:p>
            <w:pPr>
              <w:pStyle w:val="Default"/>
              <w:rPr/>
            </w:pPr>
            <w:r>
              <w:rPr/>
              <w:t>вокализация тем инструментальных сочинений; разучивание, исполнение доступных вокальных сочинений;</w:t>
            </w:r>
          </w:p>
          <w:p>
            <w:pPr>
              <w:pStyle w:val="Default"/>
              <w:rPr/>
            </w:pPr>
            <w:r>
              <w:rPr/>
              <w:t>вариативно: посещение концерта; просмотр биографического фильм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Европейские композиторы-класси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Творчество выдающихся зарубежных композиторов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творчеством выдающихся композиторов, отдельными фактами из их биографии; слушание музыки: фрагменты вокальных, инструментальных, симфонических сочинений;</w:t>
            </w:r>
          </w:p>
          <w:p>
            <w:pPr>
              <w:pStyle w:val="Default"/>
              <w:rPr/>
            </w:pPr>
            <w:r>
              <w:rPr/>
              <w:t>круг характерных образов (картины природы, народной жизни, истории); характеристика музыкальных образов, музыкально-выразительных средств; наблюдение за развитием музыки; определение жанра, формы; чтение учебных текстов и художественной литературы биографического характера;</w:t>
            </w:r>
          </w:p>
          <w:p>
            <w:pPr>
              <w:pStyle w:val="Default"/>
              <w:rPr/>
            </w:pPr>
            <w:r>
              <w:rPr/>
              <w:t>вокализация тем инструментальных сочинений;</w:t>
            </w:r>
          </w:p>
          <w:p>
            <w:pPr>
              <w:pStyle w:val="Default"/>
              <w:rPr/>
            </w:pPr>
            <w:r>
              <w:rPr/>
              <w:t>разучивание, исполнение доступных вокальных сочинений;</w:t>
            </w:r>
          </w:p>
          <w:p>
            <w:pPr>
              <w:pStyle w:val="Default"/>
              <w:rPr/>
            </w:pPr>
            <w:r>
              <w:rPr/>
              <w:t>вариативно: посещение концерта; просмотр биографического фильм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Музыкальные инструменты. Скрипка, виолончель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гра-имитация исполнительских движений во время звучания музыки; музыкальная викторина на знание конкретных произведений и их авторов, определения тембров звучащих инструментов; разучивание, исполнение песен, посвящённых музыкальным инструментам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окальн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val="en-US" w:eastAsia="en-US"/>
              </w:rPr>
            </w:pPr>
            <w:r>
              <w:rPr>
                <w:rFonts w:eastAsia="Calibri;Calibri"/>
                <w:lang w:eastAsia="en-US"/>
              </w:rPr>
              <w:t xml:space="preserve">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      </w:r>
            <w:r>
              <w:rPr>
                <w:rFonts w:eastAsia="Calibri;Calibri"/>
                <w:lang w:val="en-US" w:eastAsia="en-US"/>
              </w:rPr>
              <w:t>Кантата. Песня, романс, вокализ, кан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на слух типов человеческих голосов (детские, мужские, женские), тембров голосов профессиональных вокалистов; знакомство с жанрами вокаль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вокальных произведений композиторов-классиков; освоение комплекса дыхательных, артикуляционных упражнений; вокальные упражнения на развитие гибкости голоса, расширения его диапазон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блемная ситуация: что значит красивое пение; музыкальная викторина на знание вокальных музыкальных произведений и их авторов; разучивание, исполнение вокальных произведений композиторов-классик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осещение концерта вокальной музыки; школьный конкурс юных вокалист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граммн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граммное название, известный сюжет, литературный эпиграф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произведений программ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бсуждение музыкального образа, музыкальных средств, использованных композитором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имфоническ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Жанры камерной инструментальной музыки: этюд, пьеса. Альбом. Цикл. Сюита. Соната. Кварте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жанрами камерной инструменталь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произведений композиторов-классик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комплекса выразительных средст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исание своего впечатления от восприятия; музыкальная викторина; вариативно: посещение концерта инструментальной музыки; составление словаря музыкальных жанр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Мастерство исполнителя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Творчество выдающихся исполнителей-певцов, инструменталистов, дирижёров. Консерватория, филармония, Конкурс имени П.И. Чайковского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творчеством выдающихся исполнителей классическ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зучение программ, афиш консерватории, филармони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равнение нескольких интерпретаций одного и того же произведения в исполнении разных музыкант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осещение концерта классическ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оздание коллекции записей любимого исполнителя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2.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нструментальн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Жанры камерной инструментальной музыки: этюд, пьеса. Альбом. Цикл. Сюита. Соната. Кварте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жанрами камерной инструменталь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произведений композиторов-классик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комплекса выразительных средст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исание своего впечатления от восприятия; музыкальная викторина; вариативно: посещение концерта инструментальной музыки; составление словаря музыкальных жанр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8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;Calibri" w:hAnsi="Calibri;Calibri" w:eastAsia="Calibri;Calibri" w:cs="Calibri;Calibri"/>
                <w:lang w:eastAsia="en-US"/>
              </w:rPr>
            </w:pPr>
            <w:r>
              <w:rPr>
                <w:b/>
                <w:bCs/>
              </w:rPr>
              <w:t xml:space="preserve">Модуль 3 «Музыка в жизни челове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Главный музыкальный симво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Гимн России – главный музыкальный символ нашей страны. Традиции исполнения Гимна России. Другие гимн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, исполнение Гимна Российской Федераци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историей создания, правилами исполнен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смотр видеозаписей парада, церемонии награждения спортсменов; чувство гордости, понятия достоинства и чест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бсуждение этических вопросов, связанных с государственными символами страны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, исполнение Гимна своей республики, города, школы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color w:val="000000"/>
                <w:lang w:eastAsia="en-US"/>
              </w:rPr>
            </w:pPr>
            <w:r>
              <w:rPr>
                <w:rFonts w:eastAsia="Calibri;Calibri"/>
                <w:color w:val="000000"/>
                <w:lang w:eastAsia="en-US"/>
              </w:rPr>
              <w:t>Красота и вдохнов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color w:val="000000"/>
                <w:lang w:eastAsia="en-US"/>
              </w:rPr>
            </w:pPr>
            <w:r>
              <w:rPr>
                <w:rFonts w:eastAsia="Calibri;Calibri"/>
                <w:color w:val="000000"/>
                <w:lang w:eastAsia="en-US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;Calibri"/>
                <w:color w:val="000000"/>
                <w:lang w:eastAsia="en-US"/>
              </w:rPr>
            </w:pPr>
            <w:r>
              <w:rPr>
                <w:rFonts w:eastAsia="Calibri;Calibri"/>
                <w:color w:val="000000"/>
                <w:lang w:eastAsia="en-US"/>
              </w:rPr>
              <w:t>Стремление человека к красоте. Особое состояние – вдохновение. Музыка – возможность вместе переживать вдохновение, наслаждаться красотой. Музыкальное единство людей – хор, хоровод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;Calibri"/>
                <w:lang w:eastAsia="en-US"/>
              </w:rPr>
              <w:t>Диалог с учителем о значении красоты и вдохновения в жизни человека; слушание музыки, концентрация на её восприятии, своём внутреннем состоянии; двигательная импровизация под музыку лирического характера «Цветы распускаются под музыку»; выстраивание хорового унисона – вокального и психологического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дновременное взятие и снятие звука, навыки певческого дыхания по руке дирижёра; разучивание, исполнение красивой песн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разучивание хоровода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8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7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b/>
                <w:bCs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b/>
                <w:bCs/>
              </w:rPr>
              <w:t xml:space="preserve">Модуль 4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Диалог культур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творчеством композитор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равнение их сочинений с народной музыко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формы, принципа развития фольклорного музыкального материал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окализация наиболее ярких тем инструмент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, исполнение доступных вок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исполнение на клавишных или духовых инструментах композиторских мелодий, прослеживание их по нотной запис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творческие, исследовательские проекты, посвящённые выдающимся композиторам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b/>
                <w:bCs/>
              </w:rPr>
              <w:t xml:space="preserve">Модуль 5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нструментальная музыка в церкв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рган и его роль в богослужении. Творчество И.С. Бах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тветы на вопросы учителя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органной музыки И.С. Баха; описание впечатления от восприятия, характеристика музыкально-выразительных средств; игровая имитация особенностей игры на органе (во время слушания)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вуковое исследование – исполнение (учителем) на синтезаторе знакомых музыкальных произведений тембром органа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наблюдение за трансформацией музыкального образа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5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скусство Русской православной церкв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Музыка в православном храме. Традиции исполнения, жанры (тропарь, стихира, величание и другое). Музыка и живопись, посвященные святым. Образы Христа, Богородиц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;Calibri"/>
                <w:lang w:eastAsia="en-US"/>
              </w:rPr>
      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слеживание исполняемых мелодий по нотной записи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анализ типа мелодического движения, особенностей ритма, темпа, динамики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опоставление произведений музыки и живописи, посвящённых святым, Христу, Богородице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осещение храма; поиск в Интернете информации о Крещении Руси, святых, об иконах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5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елигиозные праздник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 рамках православной традиции возможно рассмотрение традиционных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;Calibri"/>
                <w:lang w:eastAsia="en-US"/>
              </w:rPr>
              <w:t>Слушание музыкальных фрагментов праздничных богослужений, определение характера музыки, её религиозного содержания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 (с опорой на нотный текст), исполнение доступных вокальных произведений духовной музыки;</w:t>
            </w:r>
          </w:p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b/>
                <w:bCs/>
              </w:rPr>
              <w:t xml:space="preserve">Модуль 6 «Музыка театра и кино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Музыкальная сказка на сцене, на экране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Характеры персонажей, отражённые в музыке. Тембр голоса. Соло. Хор, ансамбль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идеопросмотр музыкальной сказки; обсуждение музыкально-выразительных средств, передающих повороты сюжета, характеры герое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гра-викторина «Угадай по голосу»; разучивание, исполнение отдельных номеров из детской оперы, музыкальной сказки; вариативно: постановка детской музыкальной сказки, спектакль для родителей; творческий проект «Озвучиваем мультфильм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Театр оперы и балета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собенности музыкальных спектаклей. Балет. Опера. Солисты, хор, оркестр, дирижёр в музыкальном спектакл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о знаменитыми музыкальными театрам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смотр фрагментов музыкальных спектаклей с комментариями учител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особенностей балетного и оперного спектакл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 и исполнение доступного фрагмента, обработки песни (хора из оперы)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«игра в дирижёра» – двигательная импровизация во время слушания оркестрового фрагмента музыкального спектакля; 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Балет. Хореография – искусство танца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росмотр и обсуждение видеозаписей – знакомство с несколькими яркими сольными номерами и сценами из балетов русских композитор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музыкальная викторина на знание балет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ера. Главные герои и номера оперного спектакля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–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фрагментов опер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характера музыки сольной партии, роли и выразительных средств оркестрового сопровожден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тембрами голосов оперных певцов; освоение терминологии; звучащие тесты и кроссворды на проверку зна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, исполнение песни, хора из оперы; рисование героев, сцен из опер; вариативно: просмотр фильма-оперы; постановка детской оперы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южет музыкального спектакля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Либретто. Развитие музыки в соответствии с сюжетом. Действия и сцены в опере и балете. Контрастные образы, лейтмотив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;Calibri"/>
                <w:lang w:eastAsia="en-US"/>
              </w:rPr>
              <w:t>Знакомство с либретто, структурой музыкального спектакля; рисунок обложки для либретто опер и балетов; анализ выразительных средств, создающих образы главных героев, противоборствующих сторон; наблюдение за музыкальным развитием, характеристика приёмов, использованных композитором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окализация, пропевание музыкальных тем, пластическое интонирование оркестровых фрагментов; музыкальная викторина на знание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вучащие и терминологические тесты; вариативно: создание любительского видеофильма на основе выбранного либретто; просмотр фильма-оперы или фильма-балет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6.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еретта, мюзикл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стория возникновения и особенности жанра. Отдельные номера из оперетт И. Штрауса, И. Кальмана и др.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жанрами оперетты, мюзикла; слушание фрагментов из оперетт, анализ характерных особенностей жанр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учивание, исполнение отдельных номеров из популярных музыкальных спектаклей; сравнение разных постановок одного и того же мюзикла; вариативно: посещение музыкального театра: спектакль в жанре оперетты или мюзикла; постановка фрагментов, сцен из мюзикла – спектакль для родителей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8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b/>
                <w:bCs/>
              </w:rPr>
              <w:t xml:space="preserve">Модуль 7 «Современная музыкальная культу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овременные обработки классической музык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личение музыки классической и её современной обработ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лушание обработок классической музыки, сравнение их с оригиналом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бсуждение комплекса выразительных средств, наблюдение за изменением характера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окальное исполнение классических тем в сопровождении современного ритмизованного аккомпанемент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7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Джаз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Знакомство с творчеством джазовых музыкант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узнавание, различение на слух джазовых композиций в отличие от других музыкальных стилей и направл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пределение на слух тембров музыкальных инструментов, исполняющих джазовую композицию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7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сполнители современной музык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Творчество одного или нескольких исполнителей современной музыки, популярных у молодёж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;Calibri"/>
                <w:lang w:eastAsia="en-US"/>
              </w:rPr>
              <w:t>Просмотр видеоклипов современных исполнителе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равнение их композиций с другими направлениями и стилями (классикой, духовной, народной музыкой)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;Calibri"/>
                <w:color w:val="000000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7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Электронные музыкальные инструменты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Современные «двойники» классических</w:t>
            </w:r>
            <w:r>
              <w:rPr/>
              <w:t xml:space="preserve"> </w:t>
            </w:r>
            <w:r>
              <w:rPr>
                <w:rFonts w:eastAsia="Calibri;Calibri"/>
                <w:lang w:eastAsia="en-US"/>
              </w:rPr>
              <w:t xml:space="preserve">музыкальных инструментов: синтезатор, электронная скрипка, гитара, барабаны. Виртуальные музыкальные инструменты в компьютерных программах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;Calibri"/>
                <w:lang w:eastAsia="en-US"/>
              </w:rPr>
              <w:t>Слушание музыкальных композиций в исполнении на электронных музыкальных инструментах; сравнение их звучания с акустическими инструментами, обсуждение результатов сравнен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подбор электронных тембров для создания музыки к фантастическому фильму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вариативно: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;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;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;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;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;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;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;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;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;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;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14T10:37:00Z</dcterms:modified>
  <cp:revision>61</cp:revision>
  <dc:subject/>
  <dc:title>МОУПоваренская СОШ</dc:title>
</cp:coreProperties>
</file>