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9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е областное государственное общеобразовательное бюджетное учреждение</w:t>
      </w:r>
    </w:p>
    <w:p>
      <w:pPr>
        <w:pStyle w:val="Normal"/>
        <w:tabs>
          <w:tab w:val="clear" w:pos="709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школа с углубленным изучением отдельных предметов пгт Пижанка»</w:t>
      </w:r>
    </w:p>
    <w:p>
      <w:pPr>
        <w:pStyle w:val="Normal"/>
        <w:tabs>
          <w:tab w:val="clear" w:pos="709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смотрено                                       Согласовано                                                             Утверждено</w:t>
      </w:r>
    </w:p>
    <w:p>
      <w:pPr>
        <w:pStyle w:val="Normal"/>
        <w:tabs>
          <w:tab w:val="clear" w:pos="709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заседании  ШМО                            заместитель директора                       приказом директора</w:t>
      </w:r>
    </w:p>
    <w:p>
      <w:pPr>
        <w:pStyle w:val="Normal"/>
        <w:tabs>
          <w:tab w:val="clear" w:pos="709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ителей  начальных классов            по УВР                                                   КОГОБУ СШ с УИОП пгтПижанка </w:t>
      </w:r>
    </w:p>
    <w:p>
      <w:pPr>
        <w:pStyle w:val="Normal"/>
        <w:tabs>
          <w:tab w:val="clear" w:pos="709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токол № 1 от </w:t>
      </w:r>
      <w:r>
        <w:rPr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1 августа 202</w:t>
      </w:r>
      <w:r>
        <w:rPr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года    __________ И.В. Бухарина        «Об утверждении образовательных</w:t>
      </w:r>
    </w:p>
    <w:p>
      <w:pPr>
        <w:pStyle w:val="Normal"/>
        <w:tabs>
          <w:tab w:val="clear" w:pos="709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Жаровцева Н.Ю.                                                                       и планов на 202</w:t>
      </w:r>
      <w:r>
        <w:rPr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-202</w:t>
      </w:r>
      <w:r>
        <w:rPr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» </w:t>
      </w:r>
    </w:p>
    <w:p>
      <w:pPr>
        <w:pStyle w:val="Normal"/>
        <w:tabs>
          <w:tab w:val="clear" w:pos="709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1.09.202</w:t>
      </w:r>
      <w:r>
        <w:rPr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    № 1-ОД</w:t>
      </w:r>
    </w:p>
    <w:p>
      <w:pPr>
        <w:pStyle w:val="Normal"/>
        <w:tabs>
          <w:tab w:val="clear" w:pos="709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before="0" w:after="200"/>
        <w:contextualSpacing/>
        <w:jc w:val="center"/>
        <w:rPr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</w:t>
      </w:r>
      <w:r>
        <w:rPr>
          <w:b/>
          <w:sz w:val="52"/>
          <w:szCs w:val="52"/>
        </w:rPr>
        <w:t xml:space="preserve"> предмет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Основы религиозных культур и светско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этики»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Модуль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«Основы светской этики»</w:t>
      </w:r>
    </w:p>
    <w:p>
      <w:pPr>
        <w:pStyle w:val="Normal"/>
        <w:tabs>
          <w:tab w:val="clear" w:pos="709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tabs>
          <w:tab w:val="clear" w:pos="709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9288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на 202</w:t>
      </w:r>
      <w:r>
        <w:rPr>
          <w:b/>
          <w:sz w:val="48"/>
          <w:szCs w:val="48"/>
        </w:rPr>
        <w:t>4</w:t>
      </w:r>
      <w:r>
        <w:rPr>
          <w:rFonts w:cs="Times New Roman" w:ascii="Times New Roman" w:hAnsi="Times New Roman"/>
          <w:b/>
          <w:sz w:val="48"/>
          <w:szCs w:val="48"/>
        </w:rPr>
        <w:t xml:space="preserve"> – 202</w:t>
      </w:r>
      <w:r>
        <w:rPr>
          <w:b/>
          <w:sz w:val="48"/>
          <w:szCs w:val="48"/>
        </w:rPr>
        <w:t>5</w:t>
      </w:r>
      <w:r>
        <w:rPr>
          <w:rFonts w:cs="Times New Roman" w:ascii="Times New Roman" w:hAnsi="Times New Roman"/>
          <w:b/>
          <w:sz w:val="48"/>
          <w:szCs w:val="48"/>
        </w:rPr>
        <w:t xml:space="preserve"> учебный год</w:t>
      </w:r>
    </w:p>
    <w:p>
      <w:pPr>
        <w:pStyle w:val="Normal"/>
        <w:tabs>
          <w:tab w:val="clear" w:pos="709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48"/>
          <w:szCs w:val="48"/>
        </w:rPr>
        <w:t>4</w:t>
      </w:r>
      <w:r>
        <w:rPr>
          <w:rFonts w:cs="Times New Roman" w:ascii="Times New Roman" w:hAnsi="Times New Roman"/>
          <w:b/>
          <w:sz w:val="48"/>
          <w:szCs w:val="48"/>
        </w:rPr>
        <w:t xml:space="preserve"> класс</w:t>
      </w:r>
    </w:p>
    <w:p>
      <w:pPr>
        <w:pStyle w:val="Normal"/>
        <w:tabs>
          <w:tab w:val="clear" w:pos="709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280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280" w:leader="none"/>
        </w:tabs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втор –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составитель </w:t>
      </w:r>
    </w:p>
    <w:p>
      <w:pPr>
        <w:pStyle w:val="Normal"/>
        <w:tabs>
          <w:tab w:val="clear" w:pos="709"/>
          <w:tab w:val="left" w:pos="2280" w:leader="none"/>
        </w:tabs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ы: </w:t>
      </w:r>
    </w:p>
    <w:p>
      <w:pPr>
        <w:pStyle w:val="Normal"/>
        <w:tabs>
          <w:tab w:val="clear" w:pos="709"/>
          <w:tab w:val="left" w:pos="2280" w:leader="none"/>
        </w:tabs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учитель начальных классов</w:t>
      </w:r>
    </w:p>
    <w:p>
      <w:pPr>
        <w:pStyle w:val="Normal"/>
        <w:tabs>
          <w:tab w:val="clear" w:pos="709"/>
          <w:tab w:val="left" w:pos="2280" w:leader="none"/>
        </w:tabs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Тимкина Людмила Дмитриевна</w:t>
      </w:r>
    </w:p>
    <w:p>
      <w:pPr>
        <w:pStyle w:val="Normal"/>
        <w:tabs>
          <w:tab w:val="clear" w:pos="709"/>
          <w:tab w:val="left" w:pos="2280" w:leader="none"/>
        </w:tabs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80" w:leader="none"/>
        </w:tabs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9288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24 Пижан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составлена в соответствии с Федеральным государственным образовательным стандартом начального общего образования на основе требований к результатам освоения основной образовательной программы начального общего образования и с учетом примерной программы по ОРКСЭ  для 1 – 4. </w:t>
      </w:r>
    </w:p>
    <w:p>
      <w:pPr>
        <w:pStyle w:val="17"/>
        <w:suppressAutoHyphens w:val="false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Рабочая программа разработана в рамках УМК «Школа России» по </w:t>
      </w:r>
      <w:r>
        <w:rPr>
          <w:rFonts w:eastAsia="Arial Unicode MS"/>
          <w:sz w:val="28"/>
          <w:szCs w:val="28"/>
          <w:lang w:val="ru-RU" w:eastAsia="ru-RU"/>
        </w:rPr>
        <w:t xml:space="preserve">предмету «Основы религиозных культур и светской этики» (модуль «Основы светской этики») </w:t>
      </w:r>
      <w:r>
        <w:rPr>
          <w:sz w:val="28"/>
          <w:szCs w:val="28"/>
          <w:lang w:val="ru-RU" w:eastAsia="ru-RU"/>
        </w:rPr>
        <w:t>для 4-го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класса к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 xml:space="preserve">учебнику: </w:t>
      </w:r>
      <w:r>
        <w:rPr>
          <w:sz w:val="28"/>
          <w:szCs w:val="28"/>
          <w:lang w:val="ru-RU"/>
        </w:rPr>
        <w:t>авт.-сост. А.Я. Данилюк.</w:t>
      </w:r>
      <w:r>
        <w:rPr>
          <w:rFonts w:eastAsia="Arial Unicode MS"/>
          <w:sz w:val="28"/>
          <w:szCs w:val="28"/>
          <w:lang w:val="ru-RU" w:eastAsia="ru-RU"/>
        </w:rPr>
        <w:t xml:space="preserve"> Основы религиозных культур и светской этики. Основы светской этики. 4-5 классы</w:t>
      </w:r>
      <w:r>
        <w:rPr>
          <w:sz w:val="28"/>
          <w:szCs w:val="28"/>
          <w:lang w:val="ru-RU"/>
        </w:rPr>
        <w:t>.- М.: Просвещение</w:t>
      </w:r>
      <w:r>
        <w:rPr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val="ru-RU"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1366" w:hanging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>Планируемые результаты освоения учебного предмета «Основы религиозных культур и светской этики»</w:t>
      </w:r>
    </w:p>
    <w:p>
      <w:pPr>
        <w:pStyle w:val="Normal"/>
        <w:spacing w:lineRule="auto" w:line="240" w:before="0" w:after="0"/>
        <w:ind w:left="1366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одуль «Основы светской этики»</w:t>
      </w:r>
    </w:p>
    <w:p>
      <w:pPr>
        <w:pStyle w:val="Normal"/>
        <w:spacing w:lineRule="auto" w:line="240" w:before="0" w:after="0"/>
        <w:ind w:left="1366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 4 классе</w:t>
      </w:r>
    </w:p>
    <w:p>
      <w:pPr>
        <w:pStyle w:val="Normal"/>
        <w:spacing w:lineRule="auto" w:line="240" w:before="0" w:after="0"/>
        <w:ind w:left="136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 результаты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 обучающегося будут сформированы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 ценности много-национального российского общества; гуманистические и демократические ценностные ориентации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остный, социально ориентированный взгляд на мир в его органичном единстве и разнообразии природы, народов, культур и религий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ажительное отношение к иному мнению, истории и культуре других народов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ые навыки адаптации в динамично изменяющемся и развивающемся мире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ая роль обучающегося, мотивы учебной деятельности и личностный смысл учения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ические чувства, доброжелательность и эмоционально-нравственная отзывчивость, понимание чувств других людей и сопереживание им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ыки сотрудничества со взрослыми и сверстниками в разных социальных ситуациях, умение не создавать конфликтов и находить выходы из спорных ситуаций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учающийся получить возможность для формирования:</w:t>
      </w:r>
    </w:p>
    <w:p>
      <w:pPr>
        <w:pStyle w:val="Style35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компетентности в реализации основ гражданско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дентичности в поступках и деятельности;</w:t>
      </w:r>
    </w:p>
    <w:p>
      <w:pPr>
        <w:pStyle w:val="Style35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35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Style35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гулятивные УУД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учающийся научится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ть причины успеха/неуспеха учебной деятельности и способности конструктивно действовать даже в ситуациях неуспеха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Style35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являть познавательную инициативу в учебном сотрудничестве;</w:t>
      </w:r>
    </w:p>
    <w:p>
      <w:pPr>
        <w:pStyle w:val="Style35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35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знавательные УУД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учающийся научится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различные способы решения проблем творческого и поискового характер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ть начальными формами познавательной и личностной рефлекс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соблюдение норм информационной избирательности, этики и этикета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адеть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Style35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35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писывать, фиксировать информацию об окружающем мире с помощью инструментов ИКТ;</w:t>
      </w:r>
    </w:p>
    <w:p>
      <w:pPr>
        <w:pStyle w:val="Style35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троить логическое рассуждение, включающее установление причинно </w:t>
        <w:softHyphen/>
        <w:t xml:space="preserve"> следственных связей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муникативные УУД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учающийся научится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 использовать речевые средства и средства информационных и коммуникационных технологий (далее — ИКТ) для решения коммуникативных и познавательных задач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ть собеседника и вести диалог; готовность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ять общие цели и пути их достижения;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ктивно разрешать конфликты посредством учёта интересов сторон и сотрудничеств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Style3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3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3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Style35"/>
        <w:spacing w:lineRule="auto" w:line="24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35"/>
        <w:spacing w:lineRule="auto" w:line="24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spacing w:lineRule="auto" w:line="360" w:before="0" w:after="0"/>
        <w:jc w:val="center"/>
        <w:rPr>
          <w:rFonts w:ascii="Times New Roman" w:hAnsi="Times New Roman" w:eastAsia="@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е результаты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color w:val="000000"/>
          <w:sz w:val="28"/>
          <w:szCs w:val="28"/>
          <w:lang w:eastAsia="ru-RU"/>
        </w:rPr>
        <w:t>Обучающийся научи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ывать содержание основных составляющих российской светской (гражданской) этики, основанной на конституционных обязанностях, правах и свободах человека и гражданина в Российской Федерации (отношение к природе, историческому и культурному наследию народов России, государству, отношения детей и родителей, гражданские и народные праздники, трудовая мораль, этикет и др.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римере российской светской этики понимать значение нравственных ценностей, идеалов в жизни людей, общества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агать свое мнение по поводу значения российской светской этики в жизни людей и общес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относить нравственные формы поведения с нормами российской светской (гражданской) этики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</w:t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общепринятых в российском обществе норм светской (гражданской) эти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станавливать взаимосвязь между содержанием российской светской этики и поведением людей, общественными явления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left="0" w:righ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0" w:righ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учебного предм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я – наша Родин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и мораль. Этика и ее значение в жизни человека. Этика и ее значение в жизни человека. Праздники как одна из форм исторической памяти. Образцы нравственности в культурах разных народов. Государство и мораль гражданина. Образцы нравственности в культуре Отечества. Трудовая мораль. Нравственные традиции предпринимательства. Что значит быть нравственным в наше время? Высшие нравственные ценности, идеалы, принципы морали. Методика создания морального кодекса в школе. Нормы морали. Этикет. Образование как нравственная норма. Методы нравственного самосовершенств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Heading1"/>
        <w:ind w:left="0" w:righ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8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– наша Роди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светская эт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морал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морал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 и зл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детель и поро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а и моральный выбор челове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а и ответственно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альный дол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едливо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ьтруизм и эгоиз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жб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значит быть моральным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1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. Подготовка творческих проект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 и семья – исток нравственных отношений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равственный поступо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е правило нравствен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ыд, вина и извине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ть и достоинств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-2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равственные идеал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цы нравственности в культуре Отече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е праздни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человека – высшая нравственная ценно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овь и уважение к Отечеств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-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защита творческих проект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Heading1"/>
        <w:ind w:left="432" w:right="0" w:hanging="0"/>
        <w:jc w:val="right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/>
        </w:rPr>
        <w:t>П</w:t>
      </w:r>
      <w:r>
        <w:rPr>
          <w:i/>
          <w:sz w:val="28"/>
          <w:szCs w:val="28"/>
        </w:rPr>
        <w:t>риложени</w:t>
      </w:r>
      <w:r>
        <w:rPr>
          <w:i/>
          <w:sz w:val="28"/>
          <w:szCs w:val="28"/>
          <w:lang w:val="ru-RU"/>
        </w:rPr>
        <w:t xml:space="preserve">е 2. </w:t>
      </w:r>
    </w:p>
    <w:p>
      <w:pPr>
        <w:pStyle w:val="Heading1"/>
        <w:ind w:left="432" w:right="0" w:hanging="0"/>
        <w:jc w:val="center"/>
        <w:rPr/>
      </w:pPr>
      <w:r>
        <w:rPr>
          <w:sz w:val="28"/>
          <w:szCs w:val="28"/>
          <w:lang w:val="ru-RU" w:eastAsia="en-US"/>
        </w:rPr>
        <w:t>К</w:t>
      </w:r>
      <w:r>
        <w:rPr>
          <w:sz w:val="28"/>
          <w:szCs w:val="28"/>
          <w:lang w:val="en-US" w:eastAsia="en-US"/>
        </w:rPr>
        <w:t>алендарно-тематическое планирование по п</w:t>
      </w:r>
      <w:r>
        <w:rPr>
          <w:sz w:val="28"/>
          <w:szCs w:val="28"/>
          <w:lang w:val="ru-RU" w:eastAsia="en-US"/>
        </w:rPr>
        <w:t>редмету «Основы религиозных культур и светской этики»</w:t>
      </w:r>
    </w:p>
    <w:p>
      <w:pPr>
        <w:pStyle w:val="Heading1"/>
        <w:ind w:left="432" w:right="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одуль «Основы светской этики» (34 час)</w:t>
      </w:r>
    </w:p>
    <w:p>
      <w:pPr>
        <w:pStyle w:val="Heading1"/>
        <w:ind w:left="432" w:right="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</w:t>
      </w:r>
      <w:r>
        <w:rPr>
          <w:sz w:val="28"/>
          <w:szCs w:val="28"/>
          <w:lang w:val="en-US" w:eastAsia="en-US"/>
        </w:rPr>
        <w:t xml:space="preserve"> клас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FuturaDemiC" w:cs="Times New Roman"/>
          <w:b/>
          <w:b/>
          <w:bCs/>
          <w:sz w:val="26"/>
          <w:szCs w:val="26"/>
          <w:lang w:val="en-US" w:eastAsia="en-US"/>
        </w:rPr>
      </w:pPr>
      <w:r>
        <w:rPr>
          <w:rFonts w:eastAsia="FuturaDemiC" w:cs="Times New Roman" w:ascii="Times New Roman" w:hAnsi="Times New Roman"/>
          <w:b/>
          <w:bCs/>
          <w:sz w:val="26"/>
          <w:szCs w:val="26"/>
          <w:lang w:val="en-US" w:eastAsia="en-US"/>
        </w:rPr>
      </w:r>
    </w:p>
    <w:tbl>
      <w:tblPr>
        <w:tblW w:w="1547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276"/>
        <w:gridCol w:w="2268"/>
        <w:gridCol w:w="2258"/>
        <w:gridCol w:w="1842"/>
        <w:gridCol w:w="1701"/>
        <w:gridCol w:w="1985"/>
        <w:gridCol w:w="1843"/>
        <w:gridCol w:w="708"/>
        <w:gridCol w:w="729"/>
      </w:tblGrid>
      <w:tr>
        <w:trPr>
          <w:trHeight w:val="23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68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68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before="0" w:after="200"/>
              <w:ind w:left="-113" w:right="-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рока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метные </w:t>
              <w:br/>
              <w:t>результат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 результ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(личностные УУД)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113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оссия – наша Ро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 —многонациональное государство. Духовный мир человека. Культурные традиции и вечные ценности. Семейные цен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ывать содержание основных составляющих российской светской (гражданской) этики, основанной на конституционных обязанностях, правах и свободах человека и гражданина в Российской Федераци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отношение к природе, историческому и культурному наследию народов России, государству, отношения детей и родителей, гражданские и народные праздники, трудовая мораль, этикет и др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льзоваться условными обозначениями учебника.</w:t>
            </w:r>
          </w:p>
          <w:p>
            <w:pPr>
              <w:pStyle w:val="Style3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лушать собеседника и вести ди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ть основы российской гражданской эдентичности, чувства гордости за свою Родину, росийский народ и историю Рос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ценности многонационального российского об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ветская э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онятие этики. Этика и её значение в жизни человека. Взаимосвязь понятий этики, морали и нравственности. Этика светская и религиозная</w:t>
            </w:r>
          </w:p>
          <w:p>
            <w:pPr>
              <w:pStyle w:val="Normal"/>
              <w:autoSpaceDE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</w:rPr>
              <w:t>Формировать первоначальные  представления о светской этике, её роли в культуре России;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лагать свое мнение по поводу значения российской светской этики в жизни людей и общества; соотносить нравственные формы поведения с нормами российской светской (гражданской) эт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ть содержание урока, оценивать результаты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логическим действиями сравнения,  построения рассуждени</w:t>
            </w:r>
            <w:r>
              <w:rPr/>
              <w:t>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ключевые понятия урока в соб-ственной устной и письменной ре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целостный, социально ориентированный взгляд на мир в его органичном единстве и разнообразии природы, народов, культур и религий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 и мо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нятия: культура, мораль, установление взаимосвязи между ними и поведением людей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ормировать первоначальные  представления о светской этике, её роли в культуре России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</w:rPr>
              <w:t>излагать свое мнение по поводу значения российской светской этики в жизни людей и общ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относить нравственные формы поведения с нормами российской светской (гражданской) э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ть умение планировать контролировать и оценивать учебные действи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ответствии с поставленной задачей и условиями её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ивно использовать речевые средства и средства информационных и коммуникационных технологий для решения коммуникативных и познавательных задач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ть готовность признавать возможность существования различных точек   права каждого иметь сво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ть первоначальные умения применять моральные нормы в реальных жизненных ситуациях, адекватно оценивать свои поступки и действия других людей на основе традиционных нравственных ценностей и моральных нор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обенности мора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начение слова «культура». Материальная и духовная культура. Мораль. Возникновение морали. Моральные нормы семь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Закреплять знания учащихся о морали, об особенностях морал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станавливать взаимосвязь между содержанием российской светской этики и поведением людей и общественными явл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ре-зультаты учеб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необходимой информации для выполнения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собственное поведение  и поведение окружа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роль обучающегося, мотивы учебной деятельности и личностный смысл учения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-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 и з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Понятие добра и зла. Проявление добра в нашей повседневной жизни. Суть взаимосвязи доброго и злого в человеке. Копилка добрых слов и поступков.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ковой опыт о доброй основе человека. Примеры представлений людей о добре и зле в разные исторические эпох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знакомить учащихся с основными этическими понятиями добра и з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A171B"/>
              </w:rPr>
              <w:t>Формировать  понятие «мораль» как осознанной личностью необходимости определённого поведения, основанного на принятых в обществе представлениях о добре и з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ть и сохранять цели и задачи учебной деятельности, планировать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вать навыками смыслового чтения текстов различных стилей и жан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оценивать собственное поведение  и поведение окружающих, вести диалог о значении добрых слов и поступк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самостоятельность и личную ответственность за свои поступ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в информационной деятельности, на основе представлений о нравственных нормах на основе представлений о нравственных нормах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бродетель и по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детель и порок как характеристики личности. Добродетельные поступки. Понимание добродетели Аристотелем как среднего между двумя порокам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ределять понятия «добродетель», «порок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ть знания по окружающему миру и литератур-ному чтению для характеристики доброде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гнозировать  содержание уро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общие цели и пути их дости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уманистические и демократические ценностные ориент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вобода и моральный выбор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A171B"/>
              </w:rPr>
              <w:t xml:space="preserve">Понятия: </w:t>
            </w:r>
            <w:r>
              <w:rPr>
                <w:rFonts w:cs="Times New Roman" w:ascii="Times New Roman" w:hAnsi="Times New Roman"/>
              </w:rPr>
              <w:t xml:space="preserve">свобода, моральный выбор. Ситуация морального выбора. </w:t>
            </w:r>
            <w:r>
              <w:rPr>
                <w:rFonts w:cs="Times New Roman" w:ascii="Times New Roman" w:hAnsi="Times New Roman"/>
                <w:color w:val="000000"/>
              </w:rPr>
              <w:t>Понимание значения свободы, морали, морально ответственного поведения для жизни человека, семьи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носить нравственные формы поведения с нормами российской светской (гражданской) этик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задачи по выявлению и сохранению лучших традиций нашего об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ть логическими действиями сравнения, анализа, синтеза, обобщения, построения рассуждений.</w:t>
            </w:r>
          </w:p>
          <w:p>
            <w:pPr>
              <w:pStyle w:val="Style3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улировать собственное мнение и пози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Формировать ориентацию в нравственном содержании и смысле </w:t>
            </w:r>
            <w:r>
              <w:rPr>
                <w:rFonts w:cs="Times New Roman" w:ascii="Times New Roman" w:hAnsi="Times New Roman"/>
              </w:rPr>
              <w:t>собственных поступ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вобода и ответ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я: ответственное поведение, свободный выбор личности, отношения ответственности. </w:t>
            </w:r>
            <w:r>
              <w:rPr>
                <w:rFonts w:cs="Times New Roman" w:ascii="Times New Roman" w:hAnsi="Times New Roman"/>
                <w:color w:val="1A171B"/>
              </w:rPr>
              <w:t>Воспитание толерантности, уважение друг к другу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критически осмысливать свои поступки, сопоставлять, анализировать, воспитание нравственных принципов собственно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Адекватно воспринимать предложения и оценку учит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й, товарищей, родителей и других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ладеть начальными формами познавательной и личностной рефлекс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лагать своё мнение и аргументировать свою точку зрения и оценку соб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, на основе социальной справедливости и свобод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оральный дол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оначальные представления о значении морального долга, моральной обязанности для жизни и деятельности (в том числе образовательной) человека, семьи, обществ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равственные качества лич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причины успеха/неуспеха учебной деятель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способности конструктивно действовать даже в ситуациях неуспе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сознанно и произвольно строить сообщения в устной и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товность слушать собеседника и вести ди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самостоятельность и личную ответственность за свои поступ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праведлив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справедливость, моральные правила справедливого человека. Формирование справедливого отношения к людя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станавливать взаимосвязь между содержанием российской  свет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этики и поведением людей, общественными явлениями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равственные принципы собственно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авливать причинно </w:t>
              <w:softHyphen/>
              <w:t>следственные связи в изучаемом круге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Задавать вопросы, необходимые для организации собственной деятельности и сотрудничества с партнёром</w:t>
            </w:r>
            <w:r>
              <w:rPr>
                <w:rFonts w:cs="Times New Roman" w:ascii="Times New Roman" w:hAnsi="Times New Roman"/>
                <w:i/>
                <w:iCs/>
                <w:spacing w:val="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ритически осмысливать свои поступки, оценивать позитивные проявления справедлив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руизм и эго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знакомление учащихся с понятиями: альтруизм, эгоиз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поведения человека с точки зрения проявлений альтруизма/ эгоизм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эмоционально положительную концепцию развития личности «Я могу, способен, значу», раскрывать межпредметную связь с предметами «Окружающий мир», «Литературное чтение», «Русский язы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ть свои действия в соответствии с поставленной зада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сваивать основы смыслового восприятия художественных и позна</w:t>
            </w:r>
            <w:r>
              <w:rPr>
                <w:color w:val="000000"/>
                <w:sz w:val="22"/>
                <w:szCs w:val="22"/>
              </w:rPr>
              <w:t xml:space="preserve">вательных текстов, </w:t>
            </w:r>
            <w:r>
              <w:rPr>
                <w:sz w:val="22"/>
                <w:szCs w:val="22"/>
              </w:rPr>
              <w:t>раскрывать авторский замысел художественного произведения, выявлять в нем понятия «альтруизм» и «эгоиз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сновные моральные нормы и ориентация на их выполнение, стимулиров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явление альтру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дружба, друг, приятель, товарищ. Анализ поведения человека с точки зрения проявления дружеской привязан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 нравственные качества личности: умение дружить, беречь дружбу, дружески общаться в коллективе, воспитывать среди учащихся доброжелательность, уважение друг к друг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личать способ и результат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роить сообщения в устной и письменной форме: </w:t>
            </w:r>
            <w:r>
              <w:rPr>
                <w:rFonts w:cs="Times New Roman" w:ascii="Times New Roman" w:hAnsi="Times New Roman"/>
              </w:rPr>
              <w:t xml:space="preserve">анали-зировать правила дружбы, объяснять значение  пословиц о дружбе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классификации по родовидовым признака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существлять взаимный контроль и оказывать в сотрудничестве необходимую взаимопомощь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являть элементы общечеловеческих ценностей, соблюдать правила дружбы, дружески общаться в коллективе,  проявлять доброжелательность в классном коллективе, уважение друг к дру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Что значит быть моральным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ление понятий: этика, светская этика, мораль, нравственные цен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поведения человека с точки зрения проявления нравственных ценносте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ть основами этики: знание понятий и определений, соотнесение определения с понятиями, пословиц с изученными темами, выполнение тестовых за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Осуществлять итоговый и пошаговый контроль по резуль</w:t>
            </w:r>
            <w:r>
              <w:rPr>
                <w:rFonts w:cs="Times New Roman" w:ascii="Times New Roman" w:hAnsi="Times New Roman"/>
              </w:rPr>
              <w:t>т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Строить логическое рассуждение, включающее установление причинно </w:t>
              <w:softHyphen/>
              <w:t>следственных связ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ть в парах, выполнять правила совмест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ть знание основных моральных норм и ориентация на их выпол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1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изученного материала. Подготовка творческих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ворческая самостоятельная работа учащихся на выбранную тему. Подготовка к обсуждению, редактированию с родителями, подбору иллюстративного материала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ступления учащихся, презентация творческих работ и их обсуждение.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уализировать, обобщить и систематизировать знания по т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lang w:eastAsia="ru-RU"/>
              </w:rPr>
              <w:t xml:space="preserve">Осуществлять констатирующий и предвосхищающий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нтроль по результату и по способу действия, актуальный контроль на уровне произвольного вним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i/>
                <w:iCs/>
              </w:rPr>
              <w:t>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различные  способы решения проблем творческого и поисково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говариваться о распределении функций и ролей в совместной деятельност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взаимный контроль в совместной деятельности, адекватно оценивать собственное поведение и поведение окружающих</w:t>
            </w:r>
            <w:r>
              <w:rPr>
                <w:rFonts w:cs="Times New Roman" w:ascii="Times New Roman" w:hAnsi="Times New Roman"/>
                <w:i/>
                <w:iCs/>
                <w:spacing w:val="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ть основами этики: знание понятий и определений, выполнение про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од и семья – исток нравственных отнош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род, родословная, семья, фамил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емейные традиции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измерять свои потребности с потребностями членов семьи,  разыгрывая жизненные ситуации, усваивать образцы поведения членов семьи, уважительно относиться к родителям, членам семьи, к близким люд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ваивать основы смыслового восприятия художественных и позна</w:t>
            </w:r>
            <w:r>
              <w:rPr>
                <w:sz w:val="22"/>
                <w:szCs w:val="22"/>
              </w:rPr>
              <w:t>вательных текстов, выделять существенную информацию из сообщений разных видов (в первую очередь текс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ывать взаимопомощь в ходе подготовки фотовыставки, древа родослов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Формировать основы гражданской идентичности </w:t>
            </w:r>
            <w:r>
              <w:rPr>
                <w:rFonts w:cs="Times New Roman" w:ascii="Times New Roman" w:hAnsi="Times New Roman"/>
                <w:spacing w:val="2"/>
              </w:rPr>
              <w:t>в форме осознания «Я» как члена семь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равственный пост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поступок, нравственный поступок; мотив, цель, средства достижения цели в повед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поведения человека с точки зрения мотива, цели, средств достижения цел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равственную культуру учащихся, анализировать практических ситуаций проявления нравственных поступков в повседневной жизни, пробуждение стремления к самосовершенствованию и благород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Учитывать установленные правила в планировании и кон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ле способа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существлять расширенный поиск информации с использованием ресурсов библиотек и сети Интерн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  <w:spacing w:val="2"/>
              </w:rPr>
              <w:t xml:space="preserve">ориентацию в нравственном содержании и смысле как </w:t>
            </w:r>
            <w:r>
              <w:rPr>
                <w:rFonts w:cs="Times New Roman" w:ascii="Times New Roman" w:hAnsi="Times New Roman"/>
              </w:rPr>
              <w:t xml:space="preserve">собственных поступков, так и поступков окружаю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олотое правило нрав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A171B"/>
              </w:rPr>
              <w:t>Мораль как осознанная личностью необходимость определённого поведения, на принятых в обществе представлениях о добре и зле, должном и недопустимо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примере российской светской этики понимать значение нравственных ценностей, идеалов в жизни людей, обществ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ставлят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ложный план от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ять чтение и обсуждение дополнительных текстов, работа с пословицами ответы на вопросы, работа с иллюстрациями учебник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знавать возможность существования различных точек зрения и права каждого иметь сво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спитывать порядочность, гордость за поступки наших предков, умение раскрывать авторский смысл художественного произведения, выявлять в нем этические по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тыд, вина и изви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я: стыд, вина, извин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поведения человека с точки зрения проявления чувств (стыд, вин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ывать доброжелательное отношение к окружающим, оценивать свои поступки, осознавать обязанности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диспу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ировать свои действия в соответствии с поставленной задачей и условиями её реализации, в том числе во внутреннем пла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ять поиск необходимой информации для выполнения учебных заданий с использованием учебной литературы, энциклопедий, справ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вежливости и этик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развитие этических чувств — стыда, вины, совести как регуляторов морального по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Честь и достоин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знакомление учащихся с понятиями: честь, достоин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поведения человека с точки зрения проявления чести, достоин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нтерес к вопросам нравственности. Воспитывать уважение к традициям своего народа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центировать внимание на нравственных аспектах человеческого поведения при изучении гуманитарных предметов</w:t>
            </w:r>
            <w:r>
              <w:rPr>
                <w:i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Учитывать выделенные учителем ориентиры действия в но</w:t>
            </w:r>
            <w:r>
              <w:rPr>
                <w:rFonts w:cs="Times New Roman" w:ascii="Times New Roman" w:hAnsi="Times New Roman"/>
              </w:rPr>
              <w:t>вом учебном материале в сотрудничестве с уч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ть логическими действиями анализа, построения рассуждений, отнесения к известным понятия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труктивно разрешать конфликты посредством учёта интересов сторон и сотрудни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этические чувства, доброжелательность и эмоционально-нравственная отзывчивость, понимание чувств других людей и сопереживание им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е: совесть. С</w:t>
            </w:r>
            <w:r>
              <w:rPr>
                <w:rFonts w:cs="Times New Roman" w:ascii="Times New Roman" w:hAnsi="Times New Roman"/>
                <w:color w:val="1A171B"/>
              </w:rPr>
              <w:t>овесть как нравственное самосознание личности, собственные нравственные обязательства, нравственный самоконтроль, выполнение моральных норм, нравственная самооценка своим и чужим поступкам</w:t>
            </w:r>
            <w:r>
              <w:rPr>
                <w:color w:val="1A171B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задания по отработке терминов и понят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соотносить нравственные формы поведения с нормами российской светской (гражданской) этики</w:t>
            </w:r>
            <w:r>
              <w:rPr/>
              <w:t>;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развивать нравственную рефлексию, совершенствовать морально-нравственное самосознание, регулировать собственное поведение на основе общепринятых в российском обществе норм свет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сознанно и произвольно строить сообщения в устной и письменной форм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блюдать правила вежливости и этик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ормировать моральное сознание на конвенциональном уровне, способность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-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равственные иде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                          нравственный идеал, богатырь, джентльмен, леди. Духовная, культурная и социальная преемственность по</w:t>
              <w:softHyphen/>
              <w:t>ко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поведения человека с точки зрения соответствия нравственным идеалам в истории, современной жизн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равственные качества личности, доброжелательность, уважение друг к др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станавливать взаимосвязь между содержанием российской светской этики и поведением людей, общественными явл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структивно действовать в ситуациях неуспех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ть практические задания, отвечать на вопросы и задания к текстам, работать с условно-графической наглядностью, объяснять значение пословиц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ть в парах на основе правил соревнования кома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Формиров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разцы нравственности в культуре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я: нравственность, труженик, патриот, воин, коллективи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енностное содержание пословиц о Роди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ализ образцов нравственного поведения в зависимости от социальной роли человека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ть эмоционально положительную концепцию развития личности на примерах образцов нравственности своего народа;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выстраивать отношения с представителями разных мировоззрений и культурных традиций на основе взаимного уважения прав и законных интересов со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Осуществлять расширенный поиск информации с использованием ресурсов библиотек и сети Интернет;</w:t>
            </w:r>
          </w:p>
          <w:p>
            <w:pPr>
              <w:pStyle w:val="Style3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ргументировать свою точку зрения и оценку собы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Формиров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осознанные устойчивые эстетические предпочтения и ориентацию на искусство как значимую сферу человеческой жизн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ет как этическое понятие, его сущность и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ормы этикета и их смысловые значения.  История возникновения этикета. Основы разумности этикет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ывать содержание основных составляющих российской светской (гражданской) этики, основанной на конституционных обязанностях, правах и свободах человека и гражданина в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личать способ и результат дей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людать нормы информационной избирательности, этики и этикета. </w:t>
            </w:r>
          </w:p>
          <w:p>
            <w:pPr>
              <w:pStyle w:val="Style3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блюдать правила вежливости и этик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2"/>
                <w:szCs w:val="22"/>
              </w:rPr>
              <w:t xml:space="preserve">Формировать компетентности в реализации основ гражданско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идентичности в поступках и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е празд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я:                           праздники: государственные, общественные, семей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ди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зднования государственных, общественных, семейных праздник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крывать содержание светской (гражданской) этики, основанной на отношениях детей и родителей. Развивать у учащихся интереса к истории семьи, к семейным праздникам, воспитание чувства гордости за свою семь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ределять задачи по выявлению и сохранению семейных праздников;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заданий творческого характ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блюдать правила выступления с сообщениями, правила проведения словесных иг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навыки сотрудничества со взрослыми и сверстниками в разных социальных ситуациях, умение не создавать конфликтов и находить выходы из спорных ситуаций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Жизнь человека – высшая нравственная ц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как главная потребность  человека. Жизнь и человек – основные нравственные цен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Характеристика  высшей нравственной цен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соизмерять свои слова и дела, разыгрывая жизненные ситуации, усваивать образцы поведения их героев, уважительно относиться к героям прошлого и настоящег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задачи по выявлению и сохранению лучших традиций нашего об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Устанавливать причинно </w:t>
              <w:softHyphen/>
              <w:t>следственные связи в изуча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м круге явлений;</w:t>
            </w:r>
          </w:p>
          <w:p>
            <w:pPr>
              <w:pStyle w:val="Style3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азывать помощь в ходе подготовки классных и общешкольных воспитате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азвивать самостоятельность и личную ответственность за свои поступки,</w:t>
            </w:r>
            <w:r>
              <w:rPr>
                <w:rFonts w:cs="Times New Roman" w:ascii="Times New Roman" w:hAnsi="Times New Roman"/>
              </w:rPr>
              <w:t xml:space="preserve"> уметь жертвовать своими интересами во имя обществен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и уважение к Отече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я Отечество, Родина, нравственные ценности, культурные тради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спитание чувства любви и уважения к Отечеству, культурным традициям народов России, толерантное отношение к представителям разных мировоззрений и культурных традиций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примере российской светской этики понимать значение нравственных ценностей, идеалов в жизни людей, обществ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оиск необходимой информации для выполнения зада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воспитывать уважительное отношение к защитникам Отече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наиболе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ффективные способы достижения результата</w:t>
            </w:r>
            <w:r>
              <w:rPr/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Строить логическое рассуждение, включающее установление причинно </w:t>
              <w:softHyphen/>
              <w:t>следственных связе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общие цели и пути их дост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ценности много-национального российского общества; становление гуманистических и демократических ценностных ориентаци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являть уважительного отношения к Отече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-3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и защита творческих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ление ключевых понятий кур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спитание чувства любви и уважения к Отечеству, культурным традициям народов России, поиск необходимой информации для выполнения заданий, презентация прое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Актуализировать,  систематизировать знания  и умен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ушать собеседника и излагать свое мнение; готовить сообщения по выбранным тема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2"/>
                <w:szCs w:val="22"/>
              </w:rPr>
              <w:t xml:space="preserve">Осуществлять констатирующий и предвосхищающ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по результату и по способу действия, актуальный контроль на уровне произвольного вним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аписывать, фиксировать информацию об окружающем мире с помощью инструментов ИК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2"/>
                <w:szCs w:val="22"/>
              </w:rPr>
              <w:t>.</w:t>
            </w:r>
          </w:p>
          <w:p>
            <w:pPr>
              <w:pStyle w:val="Style3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ознание своей этнической и национальной принадлеж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, истории и культур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ругих народов понятий и определений, защита про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3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реализации учебного предм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нилюк А.Я. Основы религиозных культур и светской этики. Основы светской этики. 4-5 классы. – М.: Просвещ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Franklin Gothic Demi">
    <w:charset w:val="00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ind w:left="0" w:right="0" w:firstLine="709"/>
      <w:jc w:val="both"/>
      <w:outlineLvl w:val="0"/>
    </w:pPr>
    <w:rPr>
      <w:rFonts w:ascii="Times New Roman" w:hAnsi="Times New Roman" w:eastAsia="Times New Roman" w:cs="Times New Roman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12">
    <w:name w:val="Текст сноски Знак1"/>
    <w:qFormat/>
    <w:rPr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5">
    <w:name w:val="Название Знак"/>
    <w:qFormat/>
    <w:rPr>
      <w:rFonts w:ascii="Garamond" w:hAnsi="Garamond" w:eastAsia="Times New Roman" w:cs="Garamond"/>
      <w:b/>
      <w:bCs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Абзац списка Знак"/>
    <w:qFormat/>
    <w:rPr/>
  </w:style>
  <w:style w:type="character" w:styleId="Style19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8">
    <w:name w:val="Основной текст (8)_"/>
    <w:qFormat/>
    <w:rPr>
      <w:rFonts w:ascii="Tahoma" w:hAnsi="Tahoma" w:eastAsia="Tahoma" w:cs="Tahoma"/>
      <w:b/>
      <w:bCs/>
      <w:sz w:val="19"/>
      <w:szCs w:val="19"/>
      <w:shd w:fill="FFFFFF" w:val="clear"/>
    </w:rPr>
  </w:style>
  <w:style w:type="character" w:styleId="Style20">
    <w:name w:val="Сноска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21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2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Unicode">
    <w:name w:val="unicode"/>
    <w:basedOn w:val="1"/>
    <w:qFormat/>
    <w:rPr/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1">
    <w:name w:val="Основной текст + 1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2">
    <w:name w:val="Заголовок №3 (2)_"/>
    <w:qFormat/>
    <w:rPr>
      <w:rFonts w:ascii="Franklin Gothic Demi" w:hAnsi="Franklin Gothic Demi" w:eastAsia="Franklin Gothic Demi" w:cs="Franklin Gothic Demi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321">
    <w:name w:val="Заголовок №3 (2)"/>
    <w:qFormat/>
    <w:rPr>
      <w:rFonts w:ascii="Franklin Gothic Demi" w:hAnsi="Franklin Gothic Demi" w:eastAsia="Franklin Gothic Demi" w:cs="Franklin Gothic Dem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8FranklinGothicDemi">
    <w:name w:val="Основной текст (8) + Franklin Gothic Demi"/>
    <w:qFormat/>
    <w:rPr>
      <w:rFonts w:ascii="Franklin Gothic Demi" w:hAnsi="Franklin Gothic Demi" w:eastAsia="Franklin Gothic Demi" w:cs="Franklin Gothic Dem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2">
    <w:name w:val="Заголовок №2 (2)_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1">
    <w:name w:val="Заголовок №2 (2)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Blk">
    <w:name w:val="blk"/>
    <w:basedOn w:val="1"/>
    <w:qFormat/>
    <w:rPr/>
  </w:style>
  <w:style w:type="character" w:styleId="S1">
    <w:name w:val="s1"/>
    <w:basedOn w:val="1"/>
    <w:qFormat/>
    <w:rPr/>
  </w:style>
  <w:style w:type="character" w:styleId="Style23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Сноска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2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25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709" w:right="-1050" w:hanging="0"/>
      <w:jc w:val="center"/>
    </w:pPr>
    <w:rPr>
      <w:rFonts w:ascii="Garamond" w:hAnsi="Garamond" w:eastAsia="Times New Roman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120"/>
      <w:ind w:left="0" w:right="-14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4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13">
    <w:name w:val="Название объекта1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0">
    <w:name w:val="Абзац списка"/>
    <w:basedOn w:val="Normal"/>
    <w:qFormat/>
    <w:pPr>
      <w:spacing w:lineRule="auto" w:line="240" w:before="0" w:after="120"/>
      <w:ind w:left="720" w:right="0" w:hanging="0"/>
      <w:contextualSpacing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SimSun;宋体" w:cs="Mangal"/>
      <w:kern w:val="2"/>
      <w:sz w:val="28"/>
      <w:szCs w:val="28"/>
      <w:lang w:bidi="hi-IN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Mangal"/>
      <w:i/>
      <w:iCs/>
      <w:kern w:val="2"/>
      <w:sz w:val="24"/>
      <w:szCs w:val="24"/>
      <w:lang w:bidi="hi-I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16" w:before="0" w:after="102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60" w:after="60"/>
    </w:pPr>
    <w:rPr>
      <w:rFonts w:ascii="Tahoma" w:hAnsi="Tahoma" w:eastAsia="Tahoma" w:cs="Tahoma"/>
      <w:b/>
      <w:bCs/>
      <w:sz w:val="19"/>
      <w:szCs w:val="19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ash041e0431044b0447043d044b0439">
    <w:name w:val="dash041e_0431_044b_0447_043d_044b_0439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1">
    <w:name w:val="WW-Сноска"/>
    <w:basedOn w:val="Normal"/>
    <w:qFormat/>
    <w:pPr>
      <w:widowControl w:val="false"/>
      <w:shd w:fill="FFFFFF" w:val="clear"/>
      <w:spacing w:lineRule="exact" w:line="197" w:before="0" w:after="0"/>
      <w:ind w:left="0" w:right="0" w:firstLine="36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34">
    <w:name w:val="Заголовок таблицы ссылок"/>
    <w:basedOn w:val="Heading1"/>
    <w:next w:val="Normal"/>
    <w:qFormat/>
    <w:pPr>
      <w:numPr>
        <w:ilvl w:val="0"/>
        <w:numId w:val="0"/>
      </w:numPr>
      <w:spacing w:lineRule="auto" w:line="252"/>
      <w:ind w:left="0" w:right="0" w:firstLine="709"/>
      <w:outlineLvl w:val="9"/>
    </w:pPr>
    <w:rPr>
      <w:rFonts w:ascii="Cambria" w:hAnsi="Cambria" w:eastAsia="Times New Roman" w:cs="Times New Roman"/>
      <w:color w:val="365F91"/>
    </w:rPr>
  </w:style>
  <w:style w:type="paragraph" w:styleId="Contents3">
    <w:name w:val="TOC 3"/>
    <w:basedOn w:val="Normal"/>
    <w:next w:val="Normal"/>
    <w:pPr>
      <w:spacing w:lineRule="auto" w:line="252" w:before="0" w:after="100"/>
      <w:ind w:left="440" w:right="0" w:hanging="0"/>
    </w:pPr>
    <w:rPr>
      <w:rFonts w:eastAsia="Times New Roman" w:cs="Times New Roma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17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5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35:00Z</dcterms:created>
  <dc:creator>максим</dc:creator>
  <dc:description/>
  <cp:keywords/>
  <dc:language>en-US</dc:language>
  <cp:lastModifiedBy>Тимкина Ирина</cp:lastModifiedBy>
  <cp:lastPrinted>2016-03-03T12:18:00Z</cp:lastPrinted>
  <dcterms:modified xsi:type="dcterms:W3CDTF">2024-09-14T05:01:00Z</dcterms:modified>
  <cp:revision>36</cp:revision>
  <dc:subject/>
  <dc:title/>
</cp:coreProperties>
</file>