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  <w:t>«ПРАВО» 10-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18"/>
        </w:rPr>
      </w:pPr>
      <w:r>
        <w:rPr>
          <w:rFonts w:cs="Times New Roman" w:ascii="Times New Roman" w:hAnsi="Times New Roman"/>
          <w:b/>
          <w:bCs/>
          <w:sz w:val="40"/>
          <w:szCs w:val="1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  <w:t xml:space="preserve">1. ХАРАКТЕРИСТИКА КУРС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  <w:t>«Основы права»</w:t>
      </w:r>
    </w:p>
    <w:p>
      <w:pPr>
        <w:pStyle w:val="Normal"/>
        <w:ind w:left="75" w:right="75" w:hanging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чая программа соответствует федеральному компоненту государственного образовательного стандарта общего образования утверждённому приказом Министерства образования и науки от 05.03.04 № 1089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учитывает современные взгляды ученых на самые актуальные вопросы правоведения и государствоведения, обеспечивая адекватное уровню подростков познание характера эволюции важных общественных институтов, осуществление ис</w:t>
        <w:softHyphen/>
        <w:t>следовательской, проектной и иной творческой деятельности в рамках позитивного преобразования мира. Учебный курс «Осно</w:t>
        <w:softHyphen/>
        <w:t>вы правовой культуры» на профильном уровне позволяет изучить не только нормы национального законодательства, но и важные правила и проблемы международного права. К ведущим темам курса относятся те, которые более всего ориентированы на право</w:t>
        <w:softHyphen/>
        <w:t>вую жизнь несовершеннолетних в настоящем и будущем. Однако при выстраивании логики правового обучения обращено внима</w:t>
        <w:softHyphen/>
        <w:t>ние на мировой опыт правовой подготовки граждан, а потому признано целесообразным включить в программу обучения тео</w:t>
        <w:softHyphen/>
        <w:t>ретические вопросы, ставшие основой для понимания норм пра</w:t>
        <w:softHyphen/>
        <w:t>ва: проблемы взаимоотношений права и государства; система и структура права; правотворчество и правоприменение; правоот</w:t>
        <w:softHyphen/>
        <w:t>ношения; правонарушения и юридическая ответственность; право и личность; основные правовые системы современности; консти</w:t>
        <w:softHyphen/>
        <w:t>туционное право; гражданское право; семейное право; трудовое право; административное право; уголовное право; экологиче</w:t>
        <w:softHyphen/>
        <w:t>ское право; международное право; правосудие; юридическое обра</w:t>
        <w:softHyphen/>
        <w:t>зов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у в рамках курса формирует целостный ком</w:t>
        <w:softHyphen/>
        <w:t>плекс общеучебных умений и навыков, позволяющих школьни</w:t>
        <w:softHyphen/>
        <w:t>кам овладеть важными способами деятельности. Так, например, школьники знакомятся со спецификой профессиональной юри</w:t>
        <w:softHyphen/>
        <w:t>дической деятельности адвоката, судьи, прокурора, нотариуса, следователя, юрисконсульта. Это обеспечивает приобретение умений самостоятельного поиска, анализа и использования пра</w:t>
        <w:softHyphen/>
        <w:t>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</w:t>
        <w:softHyphen/>
        <w:t>ляет выработать доказательную аргументацию собственной по</w:t>
        <w:softHyphen/>
        <w:t>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</w:t>
        <w:softHyphen/>
        <w:t>ществлении исследований по правовым темам в учебных целях; представлении результатов самостоятельного учебного исследо</w:t>
        <w:softHyphen/>
        <w:t>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образование направлено на создание условий для развития гражданско-правовой активно</w:t>
        <w:softHyphen/>
        <w:t>сти, ответственности, правосознания обучающихся, дальнейшее освоение основ правовой грамотности и правовой культуры, навы</w:t>
        <w:softHyphen/>
        <w:t>ков правового поведения, необходимые для эффективного выпол</w:t>
        <w:softHyphen/>
        <w:t>нения выпускниками основных социальных ролей в обществе (гражданина, налогоплательщика, избирателя, члена семьи, соб</w:t>
        <w:softHyphen/>
        <w:t>ственника, потребителя, работник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содержание курса ориентировано на формирова</w:t>
        <w:softHyphen/>
        <w:t>ние умений осмысленно употреблять правовые понятия и катего</w:t>
        <w:softHyphen/>
        <w:t>рии, характеризовать 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</w:t>
        <w:softHyphen/>
        <w:t>номочия правоохранительных органов, адвокатуры, нотариата, прокуратуры, а также порядок рассмотрения споров в сфере отно</w:t>
        <w:softHyphen/>
        <w:t>шений, урегулированных прав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  <w:t xml:space="preserve">2. ЦЕЛИ КУРС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Изучение курса - «Право»- на</w:t>
        <w:softHyphen/>
        <w:t>правлено на достижение следующих цел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и, направленное на формирование право</w:t>
        <w:softHyphen/>
        <w:t>сознания и правовой культуры, социально-правовой активности, внутренней убежденности в необходимости соблюде</w:t>
        <w:softHyphen/>
        <w:t>ния норм права, на осознание себя полноправным членом об</w:t>
        <w:softHyphen/>
        <w:t>щества, имеющим гарантированные законом права и свобо</w:t>
        <w:softHyphen/>
        <w:t>ды; содействие развитию профессиональных склонн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гражданской ответственности и чувства соб</w:t>
        <w:softHyphen/>
        <w:t>ственного достоинства, дисциплинированности, уважения к правам и свободам другого человека, демократическим пра</w:t>
        <w:softHyphen/>
        <w:t>вовым ценностям и институтам, правопорядк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</w:t>
        <w:softHyphen/>
        <w:t>ской деятельности и основными юридическими профес</w:t>
        <w:softHyphen/>
        <w:t>си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умениями, необходимыми для применения осво</w:t>
        <w:softHyphen/>
        <w:t>енных знаний и способов деятельности для решения практи</w:t>
        <w:softHyphen/>
        <w:t>ческих задач в социально-правовой сфере, продолжения об</w:t>
        <w:softHyphen/>
        <w:t>учения в системе профессионального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сознательному и ответственному действию в сфере отношений, урегулирован</w:t>
        <w:softHyphen/>
        <w:t>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  <w:t>4. ФОРМИРОВАНИЕ УМЕНИЙ, НАВЫКОВ И ВИДЫ ДЕЯТЕЛЬНОСТИ ШКОЛЬНИ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направлен на формирование умений самостоятельно и мотивированно организовывать свою познавательную деятель</w:t>
        <w:softHyphen/>
        <w:t>ность (от постановки целей до получения и оценки результата); участие в проектной деятельности, в организации и проведении учебно-исследовательской работы: выдвижение гипотез, осущест</w:t>
        <w:softHyphen/>
        <w:t>вление их проверки, владение приемами исследовательской дея</w:t>
        <w:softHyphen/>
        <w:t>тельности, элементарными умениями прогноза, умение отвечать на вопрос: «Что произойдет, если...». В области информационно-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</w:t>
        <w:softHyphen/>
        <w:t>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. Владение основными навыками публичных выступлений (высказывания, монолог, дискуссия, полемика), следование этическим нормам и правилам ведения диалога (диспута). В области рефлексивной деятельности обеспечивается понимание ценности образования как средства развития культуры личности, объективное оценива</w:t>
        <w:softHyphen/>
        <w:t>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</w:t>
        <w:softHyphen/>
        <w:t>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</w:t>
        <w:softHyphen/>
        <w:t>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</w:t>
        <w:softHyphen/>
        <w:t>щей профессиональной деятельности. Общеобязательными по курсу являются следующие виды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с источниками права, в том числе новыми норматив</w:t>
        <w:softHyphen/>
        <w:t>ными ак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норм закона с точки зрения конкретных условий их ре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ор правомерных форм поведения и способов защиты прав и интересов лич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ложение и аргументация собственных суждений о право</w:t>
        <w:softHyphen/>
        <w:t>вых явлениях обществ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е отдельных правовых споров с учетом социального опыта уче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  <w:t>5. РЕЗУЛЬТАТИВНЫЙ КОМПОНЕНТ ОБУЧЕННОСТИ ШКОЛЬНИ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 соответствуют государственным требованиям, предъявляемым к подготовке выпускников общеобразовательных учреждений РФ. Требования направлены на реали</w:t>
        <w:softHyphen/>
        <w:t>зацию личностно ориентированного, деятельностного и практико-ориентированного подходов; освоение учащимися интеллекту</w:t>
        <w:softHyphen/>
        <w:t>альной и практической деятельности; овладение знаниями и умениями, востребованными в повседневной жизни, позволяющи</w:t>
        <w:softHyphen/>
        <w:t>ми ориентироваться в окружающем мире, значимыми для сохране</w:t>
        <w:softHyphen/>
        <w:t>ния окружающей среды и соб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40"/>
        </w:rPr>
        <w:t>6. КУРС ОРИЕНТИРОВАН НА ФОРМИРОВАНИЕ СЛЕДУЮЩИХ УМЕ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право как элемент культуры общества; систему законодательства; основные отрасли права; систе</w:t>
        <w:softHyphen/>
        <w:t>му конституционных прав и свобод человека и гражданина; механизм реализации и защиты; избирательный и законо</w:t>
        <w:softHyphen/>
        <w:t>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</w:t>
        <w:softHyphen/>
        <w:t>ного обеспечения; порядок получения платных образова</w:t>
        <w:softHyphen/>
        <w:t>тельных услуг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>происхождение государства и права, их взаимо</w:t>
        <w:softHyphen/>
        <w:t>связь; механизм правового регулирования; содержание ос</w:t>
        <w:softHyphen/>
        <w:t>новных понятий и категорий базовых отраслей права; содер</w:t>
        <w:softHyphen/>
        <w:t>жание прав, обязанностей и ответственности гражданина как участника конкретных правоотношений (избирателя, нало</w:t>
        <w:softHyphen/>
        <w:t>гоплательщика, военнообязанного, работника, потребителя, супруга, абитуриента); особенности правоотношений, регу</w:t>
        <w:softHyphen/>
        <w:t>лируемых публичным и частным прав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личать </w:t>
      </w:r>
      <w:r>
        <w:rPr>
          <w:rFonts w:cs="Times New Roman" w:ascii="Times New Roman" w:hAnsi="Times New Roman"/>
          <w:sz w:val="24"/>
          <w:szCs w:val="24"/>
        </w:rPr>
        <w:t>формы (источники) права, субъектов права; виды судопроизводства; основания и порядок назначения наказа</w:t>
        <w:softHyphen/>
        <w:t>ния; полномочия органов внутренних дел, прокуратуры, ад</w:t>
        <w:softHyphen/>
        <w:t>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</w:t>
        <w:softHyphen/>
        <w:t>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водить примеры </w:t>
      </w:r>
      <w:r>
        <w:rPr>
          <w:rFonts w:cs="Times New Roman" w:ascii="Times New Roman" w:hAnsi="Times New Roman"/>
          <w:sz w:val="24"/>
          <w:szCs w:val="24"/>
        </w:rPr>
        <w:t>различных видов правоотношений, пра</w:t>
        <w:softHyphen/>
        <w:t>вонарушений, ответственности; гарантий реализации основ</w:t>
        <w:softHyphen/>
        <w:t>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  <w:t xml:space="preserve">УМК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.Ф. Никитин  Основы права 10 – 11 класс для общеобразовательных учреждений, М.; Дрофа 201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.Ф. Никитин  Основы права 10 – 11 класс, методическое пособие для учителя М.; Дрофа 20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олотина Т.В., Певцова Е.А., Миков П.В., Суслов А.Б. «Права человека»10—11 класс,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тодическое пособие для учител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М, «Русское слово» 2010;</w:t>
      </w:r>
    </w:p>
    <w:p>
      <w:pPr>
        <w:pStyle w:val="Heading1"/>
        <w:pBdr>
          <w:bottom w:val="single" w:sz="12" w:space="1" w:color="000000"/>
        </w:pBdr>
        <w:jc w:val="center"/>
        <w:rPr>
          <w:i w:val="false"/>
          <w:i w:val="false"/>
          <w:spacing w:val="-20"/>
          <w:w w:val="90"/>
        </w:rPr>
      </w:pPr>
      <w:r>
        <w:rPr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00" w:after="0"/>
        <w:ind w:hanging="0"/>
        <w:jc w:val="both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2"/>
        <w:spacing w:lineRule="auto" w:line="240" w:before="120" w:after="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Изучение прав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личности, </w:t>
      </w:r>
      <w:r>
        <w:rPr>
          <w:rFonts w:cs="Times New Roman" w:ascii="Times New Roman" w:hAnsi="Times New Roman"/>
          <w:sz w:val="24"/>
          <w:szCs w:val="24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Heading5"/>
        <w:widowControl/>
        <w:autoSpaceDE w:val="true"/>
        <w:spacing w:lineRule="auto" w:line="240"/>
        <w:ind w:hanging="0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31"/>
        <w:spacing w:before="24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аво в системе социальных норм. Система российского права. Законотворческий процесс в России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 xml:space="preserve">Гражданство в Российской Федерации. Избирательная система и избирательный процесс. Воинская обязанность, альтернативная гражданская служба. Права и обязанности налогоплательщико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22"/>
        <w:spacing w:lineRule="auto" w:line="240"/>
        <w:ind w:firstLine="567"/>
        <w:rPr/>
      </w:pPr>
      <w:r>
        <w:rPr>
          <w:sz w:val="24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4"/>
        </w:rPr>
        <w:t>Право на интеллектуальную собственность.</w:t>
      </w:r>
      <w:r>
        <w:rPr>
          <w:sz w:val="24"/>
        </w:rPr>
        <w:t xml:space="preserve"> </w:t>
      </w:r>
      <w:r>
        <w:rPr>
          <w:i/>
          <w:sz w:val="24"/>
        </w:rPr>
        <w:t>Наследование.</w:t>
      </w:r>
      <w:r>
        <w:rPr>
          <w:sz w:val="24"/>
        </w:rPr>
        <w:t xml:space="preserve"> Неимущественные права: честь, достоинство, имя. Способы защиты имущественных и неимущественных пра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Правила приема в образовательные учреждения профессионального образования. Порядок оказания дополнительных платных образовательных услуг.</w:t>
      </w:r>
    </w:p>
    <w:p>
      <w:pPr>
        <w:pStyle w:val="22"/>
        <w:spacing w:lineRule="auto" w:line="240"/>
        <w:ind w:firstLine="567"/>
        <w:rPr/>
      </w:pPr>
      <w:r>
        <w:rPr>
          <w:i/>
          <w:sz w:val="24"/>
        </w:rPr>
        <w:t>Занятость и трудоустройство</w:t>
      </w:r>
      <w:r>
        <w:rPr>
          <w:sz w:val="24"/>
        </w:rPr>
        <w:t xml:space="preserve">. Порядок приема на работу, заключения и расторжения трудового договора. </w:t>
      </w:r>
      <w:r>
        <w:rPr>
          <w:i/>
          <w:sz w:val="24"/>
        </w:rPr>
        <w:t>Правовые основы социальной защиты и социального обеспечения.</w:t>
      </w:r>
      <w:r>
        <w:rPr>
          <w:sz w:val="24"/>
        </w:rPr>
        <w:t xml:space="preserve">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Международная защита прав человека в условиях мирного и военного времени.</w:t>
      </w:r>
    </w:p>
    <w:p>
      <w:pPr>
        <w:pStyle w:val="31"/>
        <w:spacing w:before="24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й поиск, анализ и применение полученной правовой информации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текстов отдельных нормативных правовых актов с точки зрения реализации и защиты прав человека, гражданина, избирателя, собственника, потребителя, работника, налогоплательщика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и защита собственной точки зрения с использованием правовых норм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для определения соответствующего закону способа поведения и порядка действий в конкретных ситуациях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обственных действий и действий других людей с точки зрения соответствия их действующему законодательству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права на базовом уровне ученик должен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 употребля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норм закона с точки зрения конкретных условий их реал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вовых задач (на примерах конкретных ситуаций)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по пра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0 – 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права направлено на достижение следующих цел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личности</w:t>
      </w:r>
      <w:r>
        <w:rPr>
          <w:rFonts w:cs="Times New Roman" w:ascii="Times New Roman" w:hAnsi="Times New Roman"/>
          <w:sz w:val="28"/>
          <w:szCs w:val="28"/>
        </w:rPr>
        <w:t xml:space="preserve"> направленное на формирование правосознания и правовой культуры, социально-правовой активности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воение системы знаний</w:t>
      </w:r>
      <w:r>
        <w:rPr>
          <w:rFonts w:cs="Times New Roman" w:ascii="Times New Roman" w:hAnsi="Times New Roman"/>
          <w:sz w:val="28"/>
          <w:szCs w:val="28"/>
        </w:rPr>
        <w:t xml:space="preserve"> 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 професс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>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способности и готовности к сознательному о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 позиции и несению ответствен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ЫЙ МИНИМУМ СОДЕРЖ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ОБРАЗОВАТЕ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схождение права. Место права в системе социального регулирования общества. Механизм правового регулирования. </w:t>
      </w:r>
      <w:r>
        <w:rPr>
          <w:rFonts w:cs="Times New Roman" w:ascii="Times New Roman" w:hAnsi="Times New Roman"/>
          <w:i/>
          <w:sz w:val="28"/>
          <w:szCs w:val="28"/>
        </w:rPr>
        <w:t>Законные интересы.</w:t>
      </w:r>
      <w:r>
        <w:rPr>
          <w:rFonts w:cs="Times New Roman" w:ascii="Times New Roman" w:hAnsi="Times New Roman"/>
          <w:sz w:val="28"/>
          <w:szCs w:val="28"/>
        </w:rPr>
        <w:t xml:space="preserve"> Действие права во времени, в пространстве и по кругу лиц. </w:t>
      </w:r>
      <w:r>
        <w:rPr>
          <w:rFonts w:cs="Times New Roman" w:ascii="Times New Roman" w:hAnsi="Times New Roman"/>
          <w:i/>
          <w:sz w:val="28"/>
          <w:szCs w:val="28"/>
        </w:rPr>
        <w:t>Эффективность права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(источники) права. Правовые системы современности. Нормы и основные отрасли права в России. Правотворчество. Общие правила применения права. </w:t>
      </w:r>
      <w:r>
        <w:rPr>
          <w:rFonts w:cs="Times New Roman" w:ascii="Times New Roman" w:hAnsi="Times New Roman"/>
          <w:i/>
          <w:sz w:val="28"/>
          <w:szCs w:val="28"/>
        </w:rPr>
        <w:t>Толкование права</w:t>
      </w:r>
      <w:r>
        <w:rPr>
          <w:rFonts w:cs="Times New Roman" w:ascii="Times New Roman" w:hAnsi="Times New Roman"/>
          <w:sz w:val="28"/>
          <w:szCs w:val="28"/>
        </w:rPr>
        <w:t xml:space="preserve">. Правоприменительная практика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опорядок. </w:t>
      </w:r>
      <w:r>
        <w:rPr>
          <w:rFonts w:cs="Times New Roman" w:ascii="Times New Roman" w:hAnsi="Times New Roman"/>
          <w:sz w:val="28"/>
          <w:szCs w:val="28"/>
        </w:rPr>
        <w:t xml:space="preserve">Правоотношения. </w:t>
      </w:r>
      <w:r>
        <w:rPr>
          <w:rFonts w:cs="Times New Roman" w:ascii="Times New Roman" w:hAnsi="Times New Roman"/>
          <w:i/>
          <w:sz w:val="28"/>
          <w:szCs w:val="28"/>
        </w:rPr>
        <w:t>Юридический конфликт.</w:t>
      </w:r>
      <w:r>
        <w:rPr>
          <w:rFonts w:cs="Times New Roman" w:ascii="Times New Roman" w:hAnsi="Times New Roman"/>
          <w:sz w:val="28"/>
          <w:szCs w:val="28"/>
        </w:rPr>
        <w:t xml:space="preserve"> Правонарушения. Юридическая ответствен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и личность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осознание. Правовая культура. </w:t>
      </w:r>
      <w:r>
        <w:rPr>
          <w:rFonts w:cs="Times New Roman" w:ascii="Times New Roman" w:hAnsi="Times New Roman"/>
          <w:sz w:val="28"/>
          <w:szCs w:val="28"/>
        </w:rPr>
        <w:t>Правомерное пове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государство. Формы государства. Основы конституционного права. Система конституционных прав и свобод в Российской Федерации. Избирательная система и избирательный процесс. Воинская обязанность и право на альтернативную гражданскую службу. Права и обязанности налогоплательщ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е органы, их виды и полномочия. Правосудие. Конституционное, гражданское, арбитражное, уголовное судопроизводст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и объекты гражданского права. Организационно-правовые формы предпринимательской деятельности. Сделки. Отдельные виды гражданско-правовых договоров (купля-продажа, подряд, аренда, оказание услуг). Имущественные и неимущественные права и способы их защи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Наследование. </w:t>
      </w:r>
      <w:r>
        <w:rPr>
          <w:rFonts w:cs="Times New Roman" w:ascii="Times New Roman" w:hAnsi="Times New Roman"/>
          <w:sz w:val="28"/>
          <w:szCs w:val="28"/>
        </w:rPr>
        <w:t>Гражданско-правовая ответственность. Государство как субъект экономических отношений. Правовые средства государственного регулирования эконом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йные правоотношения. Брак. Брачный контракт. Права, обязанности и ответственность членов семь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рудоустройство и занятость. </w:t>
      </w:r>
      <w:r>
        <w:rPr>
          <w:rFonts w:cs="Times New Roman" w:ascii="Times New Roman" w:hAnsi="Times New Roman"/>
          <w:sz w:val="28"/>
          <w:szCs w:val="28"/>
        </w:rPr>
        <w:t xml:space="preserve">Трудовой договор, порядок его заключения и расторжения. Рабочее время и время отдыха. Трудовые споры и порядок их рассмотрения. </w:t>
      </w:r>
      <w:r>
        <w:rPr>
          <w:rFonts w:cs="Times New Roman" w:ascii="Times New Roman" w:hAnsi="Times New Roman"/>
          <w:i/>
          <w:sz w:val="28"/>
          <w:szCs w:val="28"/>
        </w:rPr>
        <w:t>Дисциплинарная ответственность работника</w:t>
      </w:r>
      <w:r>
        <w:rPr>
          <w:rFonts w:cs="Times New Roman" w:ascii="Times New Roman" w:hAnsi="Times New Roman"/>
          <w:sz w:val="28"/>
          <w:szCs w:val="28"/>
        </w:rPr>
        <w:t xml:space="preserve">. Защита трудовых прав. Правовые основы социальной защиты и обеспе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авоотношения. Основания административной ответственности. Производство по  делам об административных правонарушениях. Органы и способы рассмотрения административных спор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ступления и наказания. Действие уголовного закона. Защита прав обвиняемого, потерпевшего, свидетеля в уголовном процес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лагоприятную окружающую среду и способы его защиты. Экологические правонарушения и ответственность за причинение вреда окружающей сре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еждународного права. </w:t>
      </w:r>
      <w:r>
        <w:rPr>
          <w:rFonts w:cs="Times New Roman" w:ascii="Times New Roman" w:hAnsi="Times New Roman"/>
          <w:i/>
          <w:sz w:val="28"/>
          <w:szCs w:val="28"/>
        </w:rPr>
        <w:t xml:space="preserve">Международный договор. </w:t>
      </w:r>
      <w:r>
        <w:rPr>
          <w:rFonts w:cs="Times New Roman" w:ascii="Times New Roman" w:hAnsi="Times New Roman"/>
          <w:sz w:val="28"/>
          <w:szCs w:val="28"/>
        </w:rPr>
        <w:t>Международные документы о правах человека. Международная защита прав человека в условиях мирного и военно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юридическое образование. Основные юридические профессии, особенности профессиональной юридиче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познавательной и практической деятель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о спецификой профессиональной юридической деятельности, основными юридическими профессия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ый поиск, анализ и использование правов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ельный анализ правовых понятий и норм; объяснение смысла конкретных норм права, характеристика содержания текстов нормативных ак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бщественных событий и явлений, действий людей с точки зрения их соответствия законодатель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и доказательная аргументация собственной позиции в конкретных правовых ситуациях с использованием норм пра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орм права при решении учебных и практических задач; осуществление исследований по правовым темам в учебных целях; представление результатов самостоятельного учебного исследования, ведение диску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составление отдельных видов юридических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олей адвоката, судьи, прокурора, нотариуса, следователя, юрисконсульта в смоделирован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бственных профессиональных склонностей, способов их развития и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 ВЫПУСКНИК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права на профильном уровне ученик должен знать/поним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характеризовать</w:t>
      </w:r>
      <w:r>
        <w:rPr>
          <w:rFonts w:cs="Times New Roman" w:ascii="Times New Roman" w:hAnsi="Times New Roman"/>
          <w:sz w:val="28"/>
          <w:szCs w:val="28"/>
        </w:rPr>
        <w:t>: право как элемент культуры общест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объяснять</w:t>
      </w:r>
      <w:r>
        <w:rPr>
          <w:rFonts w:cs="Times New Roman" w:ascii="Times New Roman" w:hAnsi="Times New Roman"/>
          <w:sz w:val="28"/>
          <w:szCs w:val="28"/>
        </w:rPr>
        <w:t>: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азличать</w:t>
      </w:r>
      <w:r>
        <w:rPr>
          <w:rFonts w:cs="Times New Roman" w:ascii="Times New Roman" w:hAnsi="Times New Roman"/>
          <w:sz w:val="28"/>
          <w:szCs w:val="28"/>
        </w:rPr>
        <w:t>: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иводить примеры</w:t>
      </w:r>
      <w:r>
        <w:rPr>
          <w:rFonts w:cs="Times New Roman" w:ascii="Times New Roman" w:hAnsi="Times New Roman"/>
          <w:sz w:val="28"/>
          <w:szCs w:val="28"/>
        </w:rPr>
        <w:t xml:space="preserve">: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а, анализа, интерпретации и использования правов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а текстов законодательных актов, норм права с точки зрения конкретных условий их реализ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я правил (норм) отношений, направленных на согласование интересов различных сторон (на заданных примерах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учебных исследований и проектов по правовой тематик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я в надлежащие органы за квалифицированной юридической помощь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32"/>
        </w:rPr>
        <w:t>Тематическое планирование курса «Пра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клас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34 </w:t>
      </w:r>
      <w:r>
        <w:rPr>
          <w:rFonts w:cs="Times New Roman" w:ascii="Times New Roman" w:hAnsi="Times New Roman"/>
          <w:b/>
          <w:sz w:val="24"/>
          <w:szCs w:val="24"/>
        </w:rPr>
        <w:t>час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84"/>
        <w:gridCol w:w="2498"/>
        <w:gridCol w:w="1764"/>
        <w:gridCol w:w="1027"/>
        <w:gridCol w:w="2162"/>
        <w:gridCol w:w="1719"/>
        <w:gridCol w:w="1771"/>
        <w:gridCol w:w="868"/>
        <w:gridCol w:w="863"/>
      </w:tblGrid>
      <w:tr>
        <w:trPr>
          <w:trHeight w:val="6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Элементы содержания изучаемого материала в соответствии с ФКГОСОО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бирательное право</w:t>
            </w:r>
          </w:p>
          <w:p>
            <w:pPr>
              <w:pStyle w:val="Style15"/>
              <w:rPr/>
            </w:pPr>
            <w:r>
              <w:rPr/>
              <w:t>Избирательный процесс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бирательная система и избирательный процесс. Статус избирателя. Избирательные права граждан. Принципы избирательной системы. Порядок выборов в России</w:t>
            </w:r>
          </w:p>
          <w:p>
            <w:pPr>
              <w:pStyle w:val="Style15"/>
              <w:rPr/>
            </w:pPr>
            <w:r>
              <w:rPr/>
              <w:t>Избирательный процесс. Процедура выборов. Основные избирательные систем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еть высказывать своё мнение, работать с текстом учебника, отвечать на поставленные вопросы</w:t>
            </w:r>
          </w:p>
          <w:p>
            <w:pPr>
              <w:pStyle w:val="Style15"/>
              <w:rPr/>
            </w:pPr>
            <w:r>
              <w:rPr/>
              <w:t>Знать основные положения темы. Уметь анализировать, делать выводы, отвечать на вопросы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ументы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гражданского пра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гражданского права. Участники гражданско-правовых отношений. Субъекты гражданского пр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меть высказывать своё мнение, работать с текстом учебника, отвечать на поставленные вопро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умен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язательственное право. Наследование и страхование</w:t>
            </w:r>
          </w:p>
          <w:p>
            <w:pPr>
              <w:pStyle w:val="Style15"/>
              <w:rPr/>
            </w:pPr>
            <w:r>
              <w:rPr/>
              <w:t>Право собственност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говор. Обязательство. Виды договоров. Гражданские споры. Институт наследования. Наследование по завещанию и по закону</w:t>
            </w:r>
          </w:p>
          <w:p>
            <w:pPr>
              <w:pStyle w:val="Style15"/>
              <w:rPr/>
            </w:pPr>
            <w:r>
              <w:rPr/>
              <w:t xml:space="preserve">Имущественные права. Право на интеллектуальную собственность. Собственность. Правомочия собственника.  Формы собственности. Основания приобретения права собственности. Прекращение права собственности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темы. Уметь анализировать, делать выводы, отвечать на вопросы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, схем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ая правоспособность и дееспособн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ая правоспособность и дееспособность. Ограниченная и полная дееспособ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темы. Уметь анализировать, делать выводы, отвечать на вопрос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е лица. Виды предприят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и правовой режим предпринимательской деятельности. Формы создания юридических лиц. Виды юридических лиц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темы. Уметь анализировать, делать выводы, отвечать на вопрос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щита материальных и нематериальных прав.</w:t>
            </w:r>
          </w:p>
          <w:p>
            <w:pPr>
              <w:pStyle w:val="Style15"/>
              <w:rPr/>
            </w:pPr>
            <w:r>
              <w:rPr/>
              <w:t>Причинение и возмещение вред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имущественные права: честь, достоинство, имя. Способы защиты имущественных и неимущественных прав. Нематериальные блага. Пути осуществления защиты материальных благ</w:t>
            </w:r>
          </w:p>
          <w:p>
            <w:pPr>
              <w:pStyle w:val="Style15"/>
              <w:rPr/>
            </w:pPr>
            <w:r>
              <w:rPr/>
              <w:t>Способы защиты имущественных и неимущественных прав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хемы </w:t>
            </w:r>
          </w:p>
          <w:p>
            <w:pPr>
              <w:pStyle w:val="Style15"/>
              <w:rPr/>
            </w:pPr>
            <w:r>
              <w:rPr/>
              <w:t>Диск          «Право»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логовое право. Налоговые органы. Аудит</w:t>
            </w:r>
          </w:p>
          <w:p>
            <w:pPr>
              <w:pStyle w:val="Style15"/>
              <w:rPr/>
            </w:pPr>
            <w:r>
              <w:rPr/>
              <w:t>Виды налогов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а и обязанности налогоплательщиков. Налог. Особенности норм налогового права. Субъекты налоговых правоотношений. Система налоговых органов. Аудит</w:t>
            </w:r>
          </w:p>
          <w:p>
            <w:pPr>
              <w:pStyle w:val="Style15"/>
              <w:rPr/>
            </w:pPr>
            <w:r>
              <w:rPr/>
              <w:t>Права и обязанности налогоплательщиков Виды налогов. Прямые налоги. Косвенные налоги. Система налог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. Отвечать на вопро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  <w:p>
            <w:pPr>
              <w:pStyle w:val="Style15"/>
              <w:rPr/>
            </w:pPr>
            <w:r>
              <w:rPr/>
              <w:t>Урок-семина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ск          «Право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логообложение юридических и физических лиц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а и обязанности налогоплательщиков Порядок взимания налогов. Налоговые льготы. Ставки подоходного налог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. Отвечать на вопросы. Давать определение понят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мбинированный урок </w:t>
            </w:r>
          </w:p>
          <w:p>
            <w:pPr>
              <w:pStyle w:val="Style15"/>
              <w:rPr/>
            </w:pPr>
            <w:r>
              <w:rPr/>
              <w:t>Урок закрепления изученн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семейного права</w:t>
            </w:r>
          </w:p>
          <w:p>
            <w:pPr>
              <w:pStyle w:val="Style15"/>
              <w:rPr/>
            </w:pPr>
            <w:r>
              <w:rPr/>
              <w:t>Брак, условия его заключения. Обязанности и права членов семь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мейное право. Семья. Источники семейного права. Правовое регулирование отношений супругов.</w:t>
            </w:r>
          </w:p>
          <w:p>
            <w:pPr>
              <w:pStyle w:val="Style15"/>
              <w:rPr/>
            </w:pPr>
            <w:r>
              <w:rPr/>
              <w:t xml:space="preserve">Порядок и условия заключения и расторжения брака. Правовое регулирование отношений супругов. Порядок регистрации. Обязанности и права членов семь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. Отвечать на вопросы. Давать определение понятий. Работать с текстом докумен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окумент, таблиц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трудового права</w:t>
            </w:r>
          </w:p>
          <w:p>
            <w:pPr>
              <w:pStyle w:val="Style15"/>
              <w:rPr/>
            </w:pPr>
            <w:r>
              <w:rPr/>
              <w:t>Коллективный трудовой договор. Трудовой договор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удовое право. Содержание трудовых правоотношений. Источники трудового права.</w:t>
            </w:r>
          </w:p>
          <w:p>
            <w:pPr>
              <w:pStyle w:val="Style15"/>
              <w:rPr/>
            </w:pPr>
            <w:r>
              <w:rPr/>
              <w:t>Занятость и трудоустройство</w:t>
            </w:r>
          </w:p>
          <w:p>
            <w:pPr>
              <w:pStyle w:val="Style15"/>
              <w:rPr/>
            </w:pPr>
            <w:r>
              <w:rPr/>
              <w:t>Порядок приёма на работу, заключение и расторжение трудового договора. Коллективный договор, его стороны и содержание. Процедура оформления трудового договор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. Отвечать на вопросы. Давать определение понят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ы, докумен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чее время и время отдыха</w:t>
            </w:r>
          </w:p>
          <w:p>
            <w:pPr>
              <w:pStyle w:val="Style15"/>
              <w:rPr/>
            </w:pPr>
            <w:r>
              <w:rPr/>
              <w:t>Оплата труда. Охрана труд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чее время. Три вида рабочего времени. Время отдыха и его виды. Правовые основы социальной защиты и социального обеспечения</w:t>
            </w:r>
          </w:p>
          <w:p>
            <w:pPr>
              <w:pStyle w:val="Style15"/>
              <w:rPr/>
            </w:pPr>
            <w:r>
              <w:rPr/>
              <w:t>Заработная плата во внебюджетной сфере Обеспечение охраны труда</w:t>
            </w:r>
          </w:p>
          <w:p>
            <w:pPr>
              <w:pStyle w:val="Style15"/>
              <w:rPr/>
            </w:pPr>
            <w:r>
              <w:rPr/>
              <w:t>Правовые основы социальной защиты и социального обеспечен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нать основные положения урока. Уметь анализировать, делать выводы. Отвечать на вопросы</w:t>
            </w:r>
          </w:p>
          <w:p>
            <w:pPr>
              <w:pStyle w:val="Style15"/>
              <w:rPr/>
            </w:pPr>
            <w:r>
              <w:rPr/>
              <w:t>Высказывать свою точку зр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ческая работ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зентации</w:t>
            </w:r>
          </w:p>
          <w:p>
            <w:pPr>
              <w:pStyle w:val="Style15"/>
              <w:rPr/>
            </w:pPr>
            <w:r>
              <w:rPr/>
              <w:t>Диск «Право». Таблиц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административного права. Административные наказ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административной юрисдикции. Административное право. Субъекты административного права. Источники. Ответственность за административные правонаруш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ть основные положения урока. Уметь анализировать, делать выводы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  <w:t>Урок закрепления изученного матери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ятие и источники уголовного права. Преступл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уголовного процесса. Принципы Российского уголовного права. Структура и особенности УК РФ. Преступление и его признаки. Виды преступлений. Рециди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ть основные положения урока. Уметь анализировать, делать выводы. Высказывать собственную точку зрени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, диск «Право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головная ответственность. Обстоятельства смягчающие и отягчающие наказ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обенности уголовного процесса Уголовная ответственность. Этапы привлечения к уголовной ответственности. Обстоятельства смягчающие и отягчающие наказ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ть основные положения урока. Уметь анализировать, делать выводы. Высказывать собственную точку зрени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докумен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>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расли прав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углубление знаний, умений, навыков, полученных при изучении 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вый ур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  <w:p>
            <w:pPr>
              <w:pStyle w:val="Style15"/>
              <w:rPr/>
            </w:pPr>
            <w:r>
              <w:rPr/>
              <w:t>Урок-семина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держание правовой культуры. Совершенствование правовой культур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дународная защита прав человека в условиях мирного и военного времени. Связь права с культурой. Основные элементы правовой культуры. Правовой нигилизм и правовой циниз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ть основные положения урока. Уметь анализировать, делать выводы. Высказывать собственную точку зрени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ы, документ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 не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ы права 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углубление знаний, умений, навыков, полученных при изучении тем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обобщения, систематизации и контроля зн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семина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 не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42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3:00Z</dcterms:created>
  <dc:creator>Ольга ВЛАДИМИРОВНА</dc:creator>
  <dc:description/>
  <cp:keywords/>
  <dc:language>en-US</dc:language>
  <cp:lastModifiedBy>Ученик</cp:lastModifiedBy>
  <cp:lastPrinted>2012-04-17T17:17:00Z</cp:lastPrinted>
  <dcterms:modified xsi:type="dcterms:W3CDTF">2017-11-02T09:02:00Z</dcterms:modified>
  <cp:revision>13</cp:revision>
  <dc:subject/>
  <dc:title/>
</cp:coreProperties>
</file>